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FIDONA IMail FidoNet.NA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 1.00� 10/08/95, For IMail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Michael Wol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IDONA Consists of this documentation, the FILE_ID.DI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MFIDONA.EXE. The program and documentation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mine, and it works for me. Now its your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you, hey thats great. Warranty is as always on thes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NONE, ZILTCH, absoslutely NAD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? You gotta be kiding! However if you find a bug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Mail, and i'll *probably*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is greate feature which *MUST* be included into IMFI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n't hesitate, write me a EMail. I just might!!! be will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.NA forma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and MsDos 3.3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should be able to run this program in an OS/2 penalty box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64Kb of EMS, as all the Fidonet.NA files are loaded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sures that even *LARGE* systems with multiple Fidonet.N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use it. If you really need a vanilla dos version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and maybe, JUST maybe i'll make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IDONA is a tool for the busy Sysop, or the node who carri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choareas. Normally - on a hub system - autocreated 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 meaningfull description. You all know the '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...' of IMail, well this little bugger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IMFIDONA checks you echoareas for either no descri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mentioned autocreated description, and inserts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idonet.na-style lists. Its also capable of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ll descriptions with the descrip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.na-style lists, this could be usable for a uni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ets say a regional 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IDONA &lt;List&gt; [&lt;List&gt; &lt;list&gt;..] [/IA:&lt;Imail.AR&gt;] [/FORC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          The Fidonet.NA-style list, at least one multi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A:&lt;Imail.AR&gt;  An override of the IMAIL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a FULL File and pathname of the IMAIL.A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RCED         Forces an update of all areas, wher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in the FIDONET.NA-style lists, even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IDONA creates a new IMAIL.AR file called IMAIL-AR.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, this is the updated IMAIL.AR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current IMAIL.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Codes: Anything but ZERO is bad news booz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Wol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2:235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: +45-3677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8/95 1.00   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