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ngu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: The Outer LiMi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Kenneth Bleds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3) 34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@ 1:106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a Script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e easy way to describe it is a text file that t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ortal to do some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can you do with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Encounters, mazes, change players stat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bout anything else you want. Let your imagination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! You should be able to do just about anything you wa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write a scri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Diving head first.  Scan through the  commands lis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amiliarize yourself with them.  Once you  have done tha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script get into your favorite word processor and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ASCii text file. {or load the demo script  "Random.TXT"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 with the original iMMortal package}  The commands or 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 foreward and they all come with examples so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  go back and  look for an example of the comman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completed  a script save it as  an ASCii file. 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convert it to a format iMMortal can understand.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 you need to do is run the program "Makescr.exe"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your text file as a parameter. Ex.   Makescr.exe dem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create the file &lt;demo.scr&gt;  if the compiler  did not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rrors.  If an error is  encountered it will stop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ile and tell you what line the error occured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50 variables to  use at your convience.  Thes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ny  combination of characters up  255 in length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a value to them with the  ASSIGN command or compar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IF command.  You can also ASSIGN numberic values 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CREMENT  or DECREMENT  their  value  with  these 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fully.  You can now  modify the player  variables  with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text control variables list be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script files  are  written  they  can  be  implemented 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ortal one of 3 ways.  Automatically, Once per Call, By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accomplished  when installing the script on the map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  : When  a players  cordinates match those of an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 the script  file will begin iMMediatly!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ppen EVERY TIME  the player is  in this location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The Random Generator Tool uses this method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  : Will work  the same  as AUTO but  the script  file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 only the FIRST time the user is here!  Once p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This would be usefull for a script file that retur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layers HitPoints,  but will prevent it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: This will display a description to the user, ent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t, and the user will have the choice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or no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This will display something similiar to the Aren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Which by the way, was originally a script file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e easy way to learn this  script  language  is to just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it.  I hope you enjoy it as much as  I have. And once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feel free to leave  me a message  on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.  Comments and suggestions are also always  welco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ext Control Codes That can be impleme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- write commands of the script file to displa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! or imbedded in The ANSi screens displayed by iMMor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also be imbedded in The Menu screens if you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ny of the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Control &lt;K&gt; codes used to display System Sta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olo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[f;b = Chang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f = foregound; b =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mic-colon MUST exist and b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.. Valid color codes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Change Color Op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..  ^K[15;0   would be white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[31;0   would be blinking white on black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D = Dungeon Name of Current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T = Town Name of Current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V = iMMortal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Special} ^KT^ =  Clear the current Line and place the Town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 of the Line. This is ONL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w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uld be used to create custom Town Scre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Control &lt;F&gt; codes used to display and Modify User Sta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A = Alias    {You can NOT modify this varia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B = Bludgeoning Weapon Skill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C = Piercing      "  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D = Slashing      "  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E = Experience Points not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F = Healing Sa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G = Gold o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H =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I = Maximum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J = Challenges Left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K = Weapon Description (In Hand)      (Can NOT be mod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L = Armor Description (Wearing)       ( "   "   "     "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M = Movemen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N = Find and Remove Traps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O = Open 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P = Pick P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Q = Move Si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R = Rea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S = Hide in Sha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T =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U = Intel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V = Wis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W = Dext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X = Co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Y = Char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Control &lt;X&gt; codes used to display and Modify User Magic Sta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A = Magic Dart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B = Flame Finger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C = In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D = Magic D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E =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F = Fir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G =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H = H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I = Life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J = Death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K = Base Magic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L = Users Magic Point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M = Cure Light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N = B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O = Spiritual F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P =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Q = Spiritual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R = Cure Serious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S = Spiritual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T = Flame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U = H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V = Disineg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W = base Prayer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X = Users Prayer Point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Ask &lt;len&gt; &lt;var 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Waits for the user to enter a string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n&gt; characters and stores the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&lt;var num&gt;.  Valid values for &lt;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1 to 255 and &lt;var num&gt; may be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Ask 3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s for the user to enter a string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characters in length.  The user's in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variable numb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Assign &lt;var num&gt; &lt;"litera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Assigns the text specified in &lt;"literal"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umber &lt;var num&gt;.  The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assignment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All text control codes are valid if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iteral" statement except for the ^K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assign 1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ssign the players name to variabl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Assign 1 "Hi The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Var 1 is: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ssign "Hi There!" to variab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nd output "Var 1 is: Hi There!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Attack       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layer will be Attacked by a Random Mo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grab a random enemy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y file and the player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 the enemy or run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     EASY  MED  HARD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ne of these choices will be valid if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ttack. The enemy grabbed out of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n the range of the passed option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passed then the enemy will be to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Attack Easy    {Will get a fairly easy mons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Run     {Will get one of the har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ies out of the datab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      If the player dies the program will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bel in the script named ":Dead"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is not found iMMortal will 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the script file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(where the player will be ushered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since he is d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2:       If the player runs away from the f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jump to the label name ":Runaw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label is not found the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from the previu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3:       If you use this command it would be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goto label :Dead just after the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prevent iMMortal from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script following the :Dea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layer is still a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4:       If I get enough input I will consider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put the Enemy Data into the scrip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 can decide what the enemy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will have to deal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Congratulations You W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Sorry You have been Defeated after ^1 figh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ill cause the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iously fight a random enemy until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ed then display how many fights he w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ChangeColor &lt;foreground&gt; &lt;backgr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hanges the color of the text 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graphics enabled.  The colo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the default color for all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displayed, until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 script or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command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ChangeColor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text color to a blue foregr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 background until the end of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ached or until another Chang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                 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- Black                         0 -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- Blue                          1 -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- Green                         2 -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- Cyan                          3 -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- Red                           4 -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- Magneta                       5 - Magn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- Brown                         6 -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- LightGray                     7 - 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-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-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- Light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-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-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- LightMagn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-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-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dd 16 to the Foreground color to enable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lears the user's screen 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enabled.  Otherwise,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a carriage return line f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simply clear the user'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Decrement &lt;varnum&gt; &lt;am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Lowers the value of the user variable nu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If the user variable is not a a vali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will be ignored. Text Control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. This will allow you to Modify Player St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Caution!! Do Not make the game to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Assign 1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2:    Assign 1 "3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he Decrement command was ignor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variable 1 was not a vali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ext control codes are allowed as a &lt;varnu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modify certa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. For a listing of Text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begining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checking is performed by this o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3:    Decrement ^F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This would subtract ten from the users go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H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DisplayFile &lt;1-8 character filename+plus 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auses an ANSi/ASCii text file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ile must exist in the Scrip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DisplayFile iMMortal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display the file iMMortal.A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s directory.  Once the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he user is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d in conjunction with the IF comman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es the end of an IF. 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d EndIF are more fully explain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IF command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See the IF scrip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GetChoice &lt;valid choices&gt; &lt;var 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Waits for the user to enter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&lt;valid choices&gt;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in the variable &lt;var num&gt;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entered is not case-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GetChoice Y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uld wait for the user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e "Y" or the "N" character,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ponse in variable numb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auses the script interpreter to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specified as &lt;label&gt;.  The label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o 244 characters in length and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bination of letters and numbers.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receded by the colon ":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is no limit to the amount of label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cript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IF 5 =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M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M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"Here we are!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if variable number f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"Y", the script interpreter will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abel MyLabel and continu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IF &lt;var num[~]&gt; &lt;operator&gt; &lt;oper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is command is used to perform compari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your script file and take action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esults of the comparisons. 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IF comparison is considered to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or false.  If the comparison is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rue, then all lines up to the next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ocessed by the interpreter. 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't familiar with logical compari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examples listed below a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hapter.  They will help you to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purpose and function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ext Control Codes can be used in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umbers. And all text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sumed to ba numeric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. You cannot compare Town Names, Player Nam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Numeric Stats like Gold, Exp.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, this command compa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variable &lt;var num&gt;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&lt;operand&gt; using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specified in &lt;operato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 num&gt; may be any variable number betw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50 followed by the optional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 "~".  When a tilde character "~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fter &lt;var num&gt; it indicat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comparison is to be made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string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erator&gt; may be any combination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Equal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    Less th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Greater th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erand&gt; values may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Literal text enclosed in 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A variable number specified as &lt;#var nu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aring the contents of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s &lt;var num&gt; with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variable specified as &lt;operand&gt;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erand&gt; variable number must be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command may not be nested.  That is to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use an IF command between other IF and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   IF 1 &lt;&gt;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turn true if the contents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ne was not equal to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umb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5~ &lt;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turn true if the value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ive was less than or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20.  Notice that the "~"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dicate that a numeric comparison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5 = "ROSENBE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"Hey, that's where I live!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the interpreter woul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f variable number 5 was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ROSENBERG.  If true, the text "H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where I live!" would be display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variable number 5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, the statement 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to be false and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jump to the EndIF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1 &lt;&gt;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"Variables 1 and 2 are different!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the contents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one and two would be compar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ere not equal, the text "Variables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are different!" would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IFSKILL &lt;ski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And it works NOW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is command is basically just a skil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the same ways as the IF command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mmand will return a true val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is successfull at the sk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or false if he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kill&gt;  Current Skills supported by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p&gt;    {Pick Pocke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l&gt;    {Open Lock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rt&gt;   {Find and Remove Trap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s&gt;    {Move Silent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ide&gt;  {Hide in Shadow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s&gt;    {Players Weapon in Hand Ski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l&gt;    {Read Languages} {Arts And Language Ski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IFSKILL pick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You Managed To Pick Someone's Poc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What a miserable attempt to Stea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Increment &lt;varnum&gt; &lt;am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Raise the value of the user variable nu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If the user variable is not a a vali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should be in the range of 1..6553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Assign 1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2:    Assign 1 "3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he Increment command was ignor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variable 1 was not a vali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ext control codes are allowed as a &lt;varnu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modify certa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. For a listing of Text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begining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checking is performed by this o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3:    Increment ^F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This would increase the users gold in h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Menucommand   &lt;me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d to execute a standard menu item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wn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CHANGE&gt;     Swap Weapons and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KILL&gt;        Display users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NVENTORY&gt;    Display back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S&gt;        Display User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enucommand 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Random  &lt;VarNum&gt;  &lt;Ran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d to insert a random value in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lue in the range of 0 - (range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    Random  1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ssign a random value into user variab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within the range of  0 - 4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d to return from the Last GOTO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writeln "      What A Wimp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press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press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 "      Pres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[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]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To Continu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if variable number f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"Y", the script interpreter will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abel MyLabel and continu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erminates the script and returns oper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uld simply cause 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p processing the scrip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Waits for the user to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keys the user might pres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Write "Press [Enter]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text "Press [Enter]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waits for the user to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communications driver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is flushed prior to proces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/ 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Write   "&lt;text&gt;"    Write   "&lt;text ^5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&lt;text&gt;"    Writeln "&lt;text ^5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Displays the specified text on the scree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ln command is used,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line feed sequence is display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.  if the write command is us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remains positioned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display the contents of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by preceding the user vari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ret symbol "^" .  "^5" Would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user variable numb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 The User Variable must be located ins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ext to be displayed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 marks as shown in 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 Text Control Codes are Val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text control Codes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ing of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Writeln "Welcome aboar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  "Welcome aboar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example, the text Welcome a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displayed to the user and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positioned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line since the writeln command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5 "Kenne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Hello ^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would display the Hello Kenn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carriage return and line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demonstrate the use of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s that iMMortal supports. While thes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elaborate, they will give you an idea of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apply these to your system.  You may wish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each script, cross-referencing the 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previou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te the use of the Semi-Colon to tell the compiler to ignore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is the Random Encounter script included with 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Cause iMMortal To Initiate a random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DeaD Label iMMortal Jumps here if player is Killed during Attac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RunAway Label iMMortal Jumps here if players is Killed during Attac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RUN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      What A Wimp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press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Press Enter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press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 "      Pres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[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]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To Continu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