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 USA, FAX 616-788-2765 or send a CompuServe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arget Software programs, shareware and freeware, are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opyright laws of the United States and foreign cou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are reserved to Target Software and Robert Brineg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s of copyright laws are investigated by the FBI.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arget Software products implies that you have read and agre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erm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Software seeks to distribute its shareware as wide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However, we want the end-users of our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operly informed that it is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n ASP Vendor or BBS Member, then you have prior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Target Software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INFORMATION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 information and distribution requirement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supercede all previous license statements.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Target Software products, you must adhere to the licen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requirem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mail order or BBS-type distributor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you may distribute these programs as they ar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nges other than expanding files contained in the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. However, you have a responsibility to check from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at a minimum interval of 6 months, for new versions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and to update your copies in a timely manner. Targe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ladly send you a diskette containing the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fully identify all Target Software programs in your adverti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rogram's full name and version, and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in the program description. The word Target Softwa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all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CLOSU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dvertising and packaging information including 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Software products must contain a statement explain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. Specifically, that statement must explain that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UST be registered by the user, after a trial period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a registration fee, and that all monies pai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 are duplication and distribution charg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laration specified by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is a good model. All such statemen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 displayed in a position where they are likely to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tential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RACK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stribute shareware in a retail setting in racks,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, vending machines, at computer fairs, or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normal BBS or catalog-based sales, you must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Software for permission to distribute any Target Softwar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k or retail-like sales require a special distribution lic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requiring royalties paid to Target Software.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CD-ROM disks, you must also contact Target Soft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ny Target Software shareware program on a CD-ROM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permission is granted, but current version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nd all old versions of any Target Software program 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D-ROM disk containing Target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ARG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arget Software at any of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 Copo 3D Wakamatsu-cho 16-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juku-ku Tokyo 162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\Voice:81-3-3207-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202,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targetsw@iac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inegar@iac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