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- B e t w e e n   C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Cards, Copyright (c) 1994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is a Card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 IMB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 Car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 IMB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 IMB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n-Between Card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deck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: (757) 455-6757   28,800 Zo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