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</w:t>
      </w:r>
      <w:r>
        <w:rPr/>
        <w:t>imail area statistic reporter v.1.8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(c) 1994-1997 by andy kreuzer (2:2480/6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1.85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asr.exe' and 'im_asr2.exe'. it is copyrigh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30 day trial period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rial period has expired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or stop using im_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registration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&gt; 3.3 for im_a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&gt; 2.0 for im_a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allows you to view your echomail flow for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based on either groups 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nfig files necessary since im_asr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t has to know either from imail's configu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evaluates the environment variable 'imail'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cessary for processing. if you have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you have to run im_asr from imail's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use im_asr is to simply run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is will result in a file named 'areastat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actual directory, which contains today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in all areas if there are any. this means that emp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than this default list, read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line parameters have to be preceded by eithe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-') or a slash ('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ameters have to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treated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ameters may be used in combinat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following parameter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r -?        show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witches to set the desir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             reports today's flow (default)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d             reports yesterday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             reports this week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            reports last week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             reports this month's flow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            reports last month's flow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y             reports this year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y             reports last year's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switches to select the repor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&lt;boardname&gt;   include only boardname i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wildcards are allow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matches any sequence with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t]   matches any singl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!set]  matches any single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[^set] 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invalidates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used to allow matching []\!^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g&lt;gr[,gr,..].&gt; include only the specified groups (default: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wildcards: see -b&lt;boar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g&lt;gr[,gr,...]&gt; exclude the specified groups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wildcards: see -b&lt;boar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[fhjsp]      exclude the specified message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fido  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- hudson (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-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: all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s[idufah]    exclude areas with the specifi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- in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- requested by imail's deadlin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- unli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- forward reques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 autoad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- hidd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: all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s[idufah]    include only areas which have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z:n/n[.p] include only areas the specifie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include the selected areas with zer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specified period. (default: ex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only          include only areas with zero traffi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perio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switches to sor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n            sort by name, ascending (default)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n            sort by name, descending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g            sort by group, ascending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g            sort by group, descending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m            sort by number of messages, ascending 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m            sort by number of messages, descending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k            sort by number of kb, ascending       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k            sort by number of kb, descending       (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d            sort by number of days, ascending      (*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d            sort by number of days, descending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 not available for dead are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) only available for dead are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sort currently doesn't work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switches to modify th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ng           creates areareport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s             creates group summary report instea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 note that -eonly doesn't work with -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at -e has a somewhat differen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grou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roup is considered empty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in this group. so you may find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traffic for the specified period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n't specified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sa            creates group summary report for al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s any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a&lt;nr&gt;         creates report of areas with zero traf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r&gt; days (dead area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switches for posting the report to net- 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            writes netmail contain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ttributes set are 'local' and 'priva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trib[cidhk]  sets additional attributes on genera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=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=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no check is done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attribs do make sens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-attribhi you'll get what you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kt&lt;areaname&gt;  create a paket in your local inbou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ssed into the specifi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&lt;string&gt;     use &lt;string&gt; as originline in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paces are allowed in &lt;string&gt;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scores ('_') instead. &lt;string&gt;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ubj&lt;string&gt;   use &lt;string&gt; as subject in net- o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. 50 characters, replace space by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t&lt;z:n:n[.p]&gt; create netmail or pkt for specifi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-dest is not one of your aka'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t is created, make sure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il's 'handle pkts not for us'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rig&lt;nr&gt;|&lt;z:n/n[.p] uses aka &lt;nr&gt; (from imsetup) or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as origin address for net- an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: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lit&lt;n&gt;       splits the created msgs at &lt;n&gt; kb (default: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lename&gt;    output is written to &lt;filenam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reastat.lst'. if specifie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, it'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             output is appended to 'areastat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&lt;filename&gt;   output is appended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etall       reset all message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&lt;filename&gt;    provide options via &lt;filename&gt; (see 6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-@&lt;filename&gt; switch you can specify ev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llowed as commandline parameter in &lt;filename&gt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viding it at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xample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e aware that you can't override switch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igfile by supplying the same switch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repor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: areas with zero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areas with zero traffic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 -ig1 -x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'1' and the messagebasetype is not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 -xg101 -x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 excep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roup '101' and except areas which are unli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ig[3-5]? -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groups in the range from 30 to 59 and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ascending o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xg[3-5]*,2 -s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s groups 2, 3, 4, 5 and 30 - 59 and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descending o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ink2:2480/60.100 -e -fpoint.100 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2:2480/60.100 is connec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report to the file 'point.100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reastat.lst' and sorts the list descending o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ink2:2480/60.100 -ty -dest2:2480/60.100 -orig4 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empty areas now excluded, repor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year and netmailed to 2:2480/60.100 using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4 from imsetup as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ink2:2480/60.100 -ty -dest2:2480/60.100 -net -orig4:5/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except for the originaddress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pecifi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pktstatecho -ly -e -xg1,2,3,4 -b[a-y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report for last year including empty ech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not in group 1, 2, 3 or 4 and if the 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start with 'z'. (the last one c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d by specifying -b[!z]*) and creates a pa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be tossed into your 'statecho'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w -eonly -f+lastwee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eas which had zero traffic during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ppended to lastweek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gs -lm -net -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ummary for last month is netmailed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areasta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gs -tm -link2:2480/60.100 -pktstatecho -dest1:234/56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ummary report for this month including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80/60.100 is connected to is written to a pk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234/567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da30 -btestboard -pkttes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d area report including 'testboard' is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testboard' if the area had no traffic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(kinda auto-traffic-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net -dest1:2/3 -attrib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is generated and netmailed to 1:2/3. net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 set attributes crash an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isua -e 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s you a report containing all un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ed areas. (the '-e' is necess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nked areas tend to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find out other more or less usefu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ying around with im_as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y the author is available for registered us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fido netmail (2:248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e-mail       (massa@bluebx.abg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help   (the international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a imail_ger    (the german imail support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