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˿ �����˿ �����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   ��   �� ����    ��  </w:t>
      </w:r>
      <w:r>
        <w:rPr/>
        <w:t>ͻ� �����δ 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����� ��   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Ϳ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Ϳ �����˿ �����˿     �˿ �����Ϳ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� �� �����</w:t>
      </w:r>
      <w:r>
        <w:rPr/>
        <w:t xml:space="preserve">δ </w:t>
      </w:r>
      <w:r>
        <w:rPr>
          <w:rtl w:val="true"/>
        </w:rPr>
        <w:t>ڻ</w:t>
      </w:r>
      <w:r>
        <w:rPr/>
        <w:t xml:space="preserve">  ���   ���   ��      �����</w:t>
      </w:r>
      <w:r>
        <w:rPr/>
        <w:t>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�� ��   ��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v2.0 for converting RENEGADE v10.05 to IMAJICA v9.0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 by Greg Siler and Tidepool Software.  All Rights Rs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BBS Copyright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I.EXE is a conversion utility to convert Renegade version 10.0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selected ones) to Imajica version 9.0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Imajica Version 9.01.00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R2I.EXE into the main Renegade directory and type "R2I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G_DIR]\DATA\USERS.IMD -&gt; [IMAJICA_DIR]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G_DIR]\DATA\USERS.NEX -&gt; [IMAJICA_DIR]\DATA\USER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BOARDS.DAT AND FBOARDS.DAT from the Renegade /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Imajica /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Boot Up Imajica with your users and boards read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"incompatabilities" between Renegade and Ima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2 major functions of the board - the Subscri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erence Ta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ETTINGS/SUBSCRIPTION FORUMS - Only Subscription Forums A - 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.  Renegade has 26 forums (A-Z) and Imajica utilizes on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conversion program copyies sub A to sub 1, sub B to sub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Since Renegade has no variable saved in the users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Subscription Forum the user was validated to (Reneg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users levels), Imajica has no way of knowing which Sub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sed to belong to.  During the conversion, all users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ags are preserved.  The user is placed in Subscription Forum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Users Subscription Ending Dates are NOT RETAINE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the subscription routines, this should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If you are using the internal 30 day, 15 day and Expir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have to edit each users account and correct the Expire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xpiration Date and Su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Because of the way Imajica's Message and File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"conference tags" and work independently from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conferences didn't convert very well.  For this rea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file bases are flagged in the "G"eneral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the only Conference that Imajica will initially conve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your conferences, you must first enter titles for the con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(S = Sysop, A = Adult, etc.) in the Conferenc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dify your file and message bases, changing the conf t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NOTE:  There are a couple of things to consider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jica handles messages now.  I would suggest us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it's the most stable.  Imajica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nal message packer.  You need to us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 : You will have to insert 2 message bases.  Ima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eads message base #1 as Email and #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base #1's filename should be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ference tag should be "@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@" sign, and nothing appears in the "Conf.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, you will need give this tag a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base #2's filename should be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ference tag doesn't matt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for users to scan for Netmail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private and for your own use right now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, theoretically, have your tosser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mail into the PRIVATE message bas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would get the Netmail in private mail sc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TMAIL message base is primarily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eatures you might notice that do not work as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Several projects are being worked on, such as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bal Result codes that don't work properly yet - mos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online testing and feed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Editor Bug - It will only allow one modification per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likes to load the next one.  Gettin' this o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IGHT NOT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TY and ANSI Graphics - unless I see some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around for a while and be worth the space in 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existing Renegade BBS.  I cannot be held respon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goes wrong.  This program works on my versions of Renegad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that is the only thing I ca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ITCNet on the Imajica Technical Support ITC_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dep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general and new users) - 219-745-0426 - 14400 (85:868/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- (alpha sysops only)     - 219-745-1593 -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