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2MAX  Imail 1.70 to Maximus 3.00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1.00 14.0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y 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MAX consists of this documentation as well as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2max.exe' and 'im2maxp.exe'. The entire packag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pirit of Scott J. Dudley, who once agai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, the world's most complete BBS program, fre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ommercial users the use of this program i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priva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non commercial user only if you are running IM2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ivate individual with no "sponsors", "backer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your BBS is not making (or helping to make)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 and/or distribution (e.g. on CD ROM)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from Christian Coehn ist strictly forbid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for me so why shouldn't it work for you? Howev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usual: none. In other words: in no event will I be l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for any damages, including any lost profits, lost mo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pcial,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ality to use IM2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support either. If you find a bug though,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ll probably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x 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MAX converts the Imail area setup into a Maximus 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'fixed' conversion - instead I tried to make IM2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lexible as possible, allowing you to tail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riv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MAX requires the 'IMAIL' environment variable to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Otherwise it cannot find the Imai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mmand line parameters. Simply start IM2MAX. IM2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its config file IM2MAX.CTL and start processing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notified of any errors/warnings in the 'Messag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MAX.CTL config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file is divided into two sections: a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that effects each and every area and a 'match block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ffects only certain areas that are matched by name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AreaCt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cifies the file IM2MAX will write its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 You may specify your MSGAREA.CTL here or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included from your MSGAREA.CTL via the '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y &lt;Tag|Group|Group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how to sort your areas before wri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utput file. Possible values are 'Tag' which s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tag, 'Group' which sorts by area group and 'Group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eans 2-level sort: the areas are sorted by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each group once again by tag.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s 3.00 'MsgDivision' Feature you should sor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or group and tag. Otherwise groups will b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ly, forcing IM2MAX to insert hundreds of Msg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to your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Group &lt;group&gt; [group ... 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to exlude all areas from conversion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e of the specified Imail groups. You may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Group statements if the groups do not fi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Area &lt;areatag&gt; [areatag ... areat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to exlude certain areas from conversio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fic area name. Standard wildcards apply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ExcludeArea statements if the areas do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AutoAdded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whether to convert areas that were auto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Conversion &lt;group string&gt; [group string ... group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how to convert Imail's different groups into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ames. The names of all areas that belong to a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re will be preceded by string. The string "."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s to the empty string which is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s 3.0 division feature (in this case Maximus itsel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ea with the division tag). Together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this helps IM2MAX to create meaningful area n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more than one GroupConversion statement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-string pairs do not fi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Length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the number of digits to use w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SKey &lt;group string&gt; [group string ... group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statement to protect certain Imail groups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s Keys. Simply specify a group followed by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(like 001 /SM). In the match block section the @ACS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o the string specified here, if groups mat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more than one ACSKey statements if your group-str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fi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&lt;group string&gt; [group string ... group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you may specify a user string for each Imail group.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hatever you like. The macro @USER expands to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groups match. You may use more than one Us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group-string pairs do not fi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Prefix &lt;group&gt;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uffix &lt;group&gt;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a block of areas belonging to the same Imail grou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nds IMMAX optionally copies a line of text before/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of areas. Use this if you want IM2MAX to suppor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Divis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Prefix 5 MsgDivisionBegin fido Demoted .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uffix 5 MsgDivisio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Block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2MAX allows you to specify conversion 'masks'.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fetched from your Imail setup will b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ks and if a match occurs the macros of the match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panded and its text will be copi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processing is top-down but area matching alyway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over group matching. Macros need to be giv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therwise no macro trans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atchArea &lt;ta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a matching block. All areas that match the ta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re will match. Standard wildcard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atchGroup &lt;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a matching block. All areas that match the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r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M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MatchArea and MatchGroup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MAXTAG       --  automatically computed Maximus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AREATAG      --  the Imail areata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AREAPATH     --  the path to the message base files (SDM, 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AREADESC     --  the Imail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AREATYPE     --  "Local", "Net" or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TORAGETYPE  --  *.MSG 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MATRIX       --  the Imail area origin address in 4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EENBY       --  the first Imail area seenby address in 2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ACSKEY       --  See keyword ACSKe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SER         --  See keyword Use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specify one [MatchArea DEFAULT] block or IM2M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. The block you specify here will be used as defaul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rea matches none of your other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match block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atchArea DE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@MAX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@STOR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Info @ARE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Name 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AREATYPE @ARE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S Disgrace@AC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Override W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 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dM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look at IM2MAX.CTL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8/15/95 Released IM2MAX 1.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orsten Grimme for extensive testing of IM2M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2480/412 (HST/V.3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2480/422 (ISDN X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2480/432 (HST/V.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lso reads the IMAIL_GER, IMAIL_HELP, MAXIMU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UFFIN echo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: cc@second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: +49-89-6128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always get the most recent version of IM2MAX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Simply request IM2MAX at one of my fid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ternet access you may also write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rv@second.muc.de and put GET IM2MAX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sent a uuencoded RAR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ecen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