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>
          <w:rtl w:val="true"/>
        </w:rPr>
        <w:t>ۻ   ����ۻ   �����ۻ</w:t>
      </w:r>
      <w:r>
        <w:rPr/>
        <w:t xml:space="preserve">  ���</w:t>
      </w:r>
      <w:r>
        <w:rPr/>
        <w:t>͸��͸�͸� �������͸     �����͸�������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</w:t>
      </w:r>
      <w:r>
        <w:rPr/>
        <w:t>ͼ  ������</w:t>
      </w:r>
      <w:r>
        <w:rPr>
          <w:rtl w:val="true"/>
        </w:rPr>
        <w:t>ۻ</w:t>
      </w:r>
      <w:r>
        <w:rPr/>
        <w:t xml:space="preserve"> ������</w:t>
      </w:r>
      <w:r>
        <w:rPr/>
        <w:t>ͼ  � � ��� ��;� � � ���͵     Ը���͵���� �� Ը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��ۻ ������ۺ �ۺ</w:t>
      </w:r>
      <w:r>
        <w:rPr/>
        <w:t xml:space="preserve">       ���</w:t>
      </w:r>
      <w:r>
        <w:rPr/>
        <w:t>;�� ��  �; � �ͳ ��   �;�ͳ �Ծ������;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>
          <w:rtl w:val="true"/>
        </w:rPr>
        <w:t>ۺ   �ۺ ������ۺ �ۺ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</w:t>
      </w:r>
      <w:r>
        <w:rPr/>
        <w:t>ɼ �</w:t>
      </w:r>
      <w:r>
        <w:rPr>
          <w:rtl w:val="true"/>
        </w:rPr>
        <w:t>ۺ  �ۺ ������ۻ</w:t>
      </w:r>
      <w:r>
        <w:rPr/>
        <w:t xml:space="preserve">     </w:t>
      </w:r>
      <w:r>
        <w:rPr/>
        <w:t>Commercial Quality at a Shareware P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</w:t>
      </w:r>
      <w:r>
        <w:rPr/>
        <w:t>ͼ  �ͼ  �ͼ  �����ͼ</w:t>
      </w:r>
    </w:p>
    <w:p>
      <w:pPr>
        <w:pStyle w:val="PreformattedText"/>
        <w:bidi w:val="0"/>
        <w:spacing w:before="0" w:after="0"/>
        <w:jc w:val="left"/>
        <w:rPr/>
      </w:pPr>
      <w:r>
        <w:rPr/>
        <w:t>\/\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ll G.A.C. Computer Services products may now be purchased On-line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STANT registration with VISA, MASTERCARD or AMERICAN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 (972) 596-0252!!  Orders are also accepted by FAX to (972) 596-0252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voice at (972) 596-6374, or snail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btain the newest releases of our products use one of the following w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ld Wide Web - http://rampages.onramp.net/~camp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donet        - Files may be FREQed from our BBS at 1:124/80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and FAX    - Call (972) 596-0252 and login as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UEncoded      - Send a message to campbel@onramp.net to request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tar Dock Loco In Game Modules (IGM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ucky Star Casino Ship (tm) (Version 1.03)              FREQ LUCK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ucky Star is an exciting vessel to visit during your adventur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ar Dock Loco.  It is filled with many things to d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other being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your luck at Keno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Bet on the Alien Bloodsport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Red Dog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Chuck-A-Luck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Write on the wall (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///////  Legend of the Red Dragon In Game Modules (IGMs)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ALL IGMs now work correctly with Major BBS Systems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ceive the newest versions of ALL Vanadia IGMs       FREQ VANA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reside Chat (tm) (Version 1.01)                        FREQ FIRES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reside chat is a small IGM that allows users to chat with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ther even if they are in DIFFERENT LORD GAMES!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age any player that is on-line in any LO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erform all sorts of fu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t with players in other LORD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ew a list of players on-line in any LORD game at any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sy to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 for as many LORD games as you care to 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-LORD (tm) (Version 1.09)                           FREQ INTRL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dd an entirely new dimension to your LORD game by going Inter-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ith Inter-LOR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y new features will be added in the coming wee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User's vote on a Magistrate, and the Magistrate controls ALLIANCES!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!  - No longer needs .MSG file for inbound process, works just like B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o BBS Number is now listed in the filename, for QWK and ftp use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ttack anyone on any BBS just by entering the name of the vic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d news about battles and events across the ENTIRE network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uild armies; hire mercanaries; conjure monsters; spy; talk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jurer or trader.  Every action is inter-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Find or buy special items to help you on your qu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Excellent ANSI artwork and full RIP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NO routing files for individual sysops in the league.  Leag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odinators can control all aspects of the IGM remotel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 single route file using a host routing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ata transferred by file attach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mall packet size and fast nightly maintenanc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Discounts given to leagues that register multiple copies (5+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* The Realm of Vanadia (tm) Series of IGMs for LORD 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pare yourself to enter the realm of Vanadia (tm).... These IGM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run independently.  However, if they are used together,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teract with each other no matter which Vanadia IGM they happen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ploring.  Carry healing potions from the Gypsy Camp to Banda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ardinghouse.  Or, page an opponent to meet you in the Arena.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GM is full of ANSI art, games, and lots of places to explor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nadia's Arena of Warriors (tm) (Version 1.30)          FREQ REAL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anadia's Arena of Warriors is a humongous, real-time, multin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ter-IGM (TM) arena that allows users to simultaneously ch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ttle and interact with Vanadians (NPCs) and each ot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Hundreds of Vanadians (NPC characters) to meet and bat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Real-time battles between multiple users and Van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Over 150 chat actions!  Try these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LCH             PI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WEEB             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IRT             SL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YPSYSTATS        STE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DGE             ZO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bility to page players throughout The Realm of Vanadia se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G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be used as an expander for the other Vanadia IGMs. 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utomatically detect the presence of other installed Vanadia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GMs.  Players can journey along roads to explore the real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nadi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nda's Boardinghouse of Vanadia (tm) (Version 1.30)    FREQ BAND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me enjoy the hospitality of Banda.  She's the proprietor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oardinghouse in Vanadia.  She provides many amusements for 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ustome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Bet on the Cock fighting tourna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poker with the Vanadians (ANSI animated, with full-size car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lay Keno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Leave your mark on the graffiti w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Pick the flowers out front, but don't let Garmond catch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enture upstairs for some "adult" entertainmen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PG-13 and may be locked out if the LORD game is in clea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nd, if you ever get bored of Banda's entertainment, you can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isit Minerva's gypsy trailer parked next door.  While Banda pref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muse her customers, Minerva offers more useful services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mmon demons to cause trouble for your oppon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aze into her crystal b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py on other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ry stealing her gold, just don't get cau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ypsy Camp of Vanadia (tm) (Version 1.08)            FREQ GYPS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nd some time with the gypsies who have made Vanadia their hom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Gypsy Camp of Vanadia is absolutely huge.  Along with the camp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s a river, a temple, a maze of caverns, and a snake den.  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me of the activities that await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et love advice from a wise old gypsy woma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in a knife throwing contest 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an you find the flute??  Play around the campfire to collect g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r hit poin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eal a raft and navigate the river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Meet Seronia, the priestess that guards the temple at the e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reasure in the maze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tore gold and gems in the cav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an you find the fabled Shaw of Redemption?  It's worth a lo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old to the right peo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Collect snake scales in the snake den in one of the caver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d much, much more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aunted Forests of Vanadia (tm) (Version 1.03)       FREQ FO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avel through the great forests of Vanadia.  They are full of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eatures, special events and several fun places to vis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Visit with the hermit to locate a talisman (ANSI animated), purch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map, buy reagents, teleport to another site in the fores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your own monster that will roam the fores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Find the enchantress in her castle to learn spells, and go on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ands f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Visit the fairy cave and attempt to break in to steal one of Triana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airies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Challenge a bear to obtain the reagent nightsh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o to the training grounds and see if you can conquer the ba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ation (ANSI anima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xplore the forest to encounter monsters, find reagents, or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riana's err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now in .ART archive files so delete your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ANS, .ASC and .RIP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epley's Distractions of Vanadia (tm) (Version 1.00)     FREQ SHEPL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et Shepley, a strange but friendly character who reveals the secr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Vanadia and loves to play games!  Try your luck at any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SI animated ga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Knight Moves      - Hangman               - Magic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Wampus            - Match My Pattern      - Sum Ma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ncentration     - Snake Hunt            - High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an You Anagram?  - Cards and Dice        - Blackjack, Shepley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iddle Time       - Hidden Phrase         - Five of a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edieval Tournament of Vanadia (tm) (Version 1.00)    FREQ MEDFA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n incredible collection of eight ANSI Arcade Games that will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lenge and entertain everyone.  The games are fun and 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of the games have been designed to work with voice termin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most blind callers use.  Special instructions are hidde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mal users that will tell your blind callers how to enj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games start out easy and get progressively harder.  Entry f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required from the players.  These fees go towards the bon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iven to the top three competitors at night.  Not very modif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ach game plays very differently and is FULL SCREEN ani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long bow competition will test your reflexes and provid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ellent fun.  Aim, then stretch the bow to sh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Horse Race requires you to concentrate on hitting the ke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der to make your horse run faster.  If you don't have a hors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rent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Enter the River Rapids and test your piloting skills.  The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the river you get, the more points you are awar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he Crossbow contest will let you shoot doves, quail and spar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day long, if you pay the entry f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re you a good climber.  Tackle the Wall Scaling and see how fa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t before you step in a hole or are hit by a falling roc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Test your Short bow reflexes from the tower.  You can only shoo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 arrow slits at the flying bir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Joust with the king's top ten opponents.  Make your horse run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tting keys, keep your speed up and when you are clo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ponent attack with your lance.  Each level gets faster and ha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Give axe throwing a shot.  Pay particular attention to the win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stance you are throwing from or you may not even hit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 artwork is in .ART archive files to save space and there is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ANSI scre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RD Fix (tm) (Version 1.00)                             FREQ LORDF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RD Fix corrects a problem with IGMs only running in local mod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jor BBS systems.  In addition to fixing this program, LORD F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 a RIP screen so the user can click their way through non-RIP IG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utility is FREE to anyone who registers Vanadia's Arena of Warri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///////  Multinode, Inter-BBS gam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urnament Blackjack TM (Version 1.22)                  FREQ GACB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is is a multinode, inter-BBS blackjack game that is simple, yet fu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lay.  The players can play against each other as if they were s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round a table, chatting is even available.  The Inter-BB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mple to setup, uses your existing Fidonet compatible NetMail sys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will allow users to send messages and view the scores for all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on all BBSs.  The League Coodinator can easily maintain the game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vanced Inter-BBS functions, such as command line resetting,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f the nodelist, duplicate player checking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///////  Utilities for ALL BBS Syste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Mail TM (Version 1.10)                             FREQ EASY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Mail is an E-Mail address book for sysops and users.  It runs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door, and will provide a personal address book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dd, delete and edit addresses in their 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Record a personal note about each addres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end CARBON COPIES to anyone in your address book just by t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Help screen explains all commands and shows the user what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idonet-style and/or Internet addresses look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Includes internal editor for writing messages, but it will al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ysOps to configure an external editor for local and/or remote us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- Supports Fidonet NetMail, Fidonet File attaches, and Internet E-ma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(via a GUUCP or GIGO gateway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upports DSZ, GSZ, and CEXYZ file transf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llows the user to upload their file attach directly from Easy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Sysop can configure the colors and setup a default list of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 An excellent utility for all Fidonet BB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////////  Synchronet BBS Programs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y Address TM (Version 2.23)                          FREQ EASY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sy Address allows each user to have a private address book of intern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WK or Fidonet e-mail addresses.  The user can enter notes abou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ddress, and have their message automatically addressed with ju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ss of one key, excellent for those long internet and hard to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fidonet addresses.  This version has MANY new improvements includ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configuration program, support for custom starting addresses, real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lias name support, and completely re-written documentation makes se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uch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P It! TM (version 1.01)                               FREQ RIP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w lower price! $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Want to add RIP support to all of those "optional" RIP and ASC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ed in the Syncronet manual??  Here's h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1: Install RIP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2: Edit the .cfg file if you want to change th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ep 3: Type RIP_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t's that eas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ant to change a menu?  Type RIP_IT.  All of the menus will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matically.  You can't get any easier than that.  If you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believe us, try it for yourself.  You could have RIP support for a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optional" menus on your BBS seconds after 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ysops can change the colors, backgrounds, and titles or use defa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///////  Other Files available by FREQ  \\\\\\\\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Form for G.A.C. Computer Services          FREQ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st of programs by G.A.C. Computer Services       FREQ CATALO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adia, The Realm of Vanadia, Vanadia's Arena of Warriors, Banda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inghouse of Vanadia, The Gypsy Camp of Vanadia, Inter-IGM, Inter-LO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P It!, Easy Address, Easy Mail, Room Maker, and Tournament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TRADEMARKS of G.A.C. Computer Services and may not be used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son without prior 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-=-=-=-=-=-=-=-=-=-=-=-=-=-=-=-=-=-=-=-=-=-=-=-=-=-=-=-=-=-=-=-=-=-=-=-=-=-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