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HPFS Driv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3-95, Marcus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anuary 7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S/2  operating system introduces a new file  syste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Performance File System (HPFS). HPFS has many 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 the  FAT  system that DOS uses. However,  it  is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access files on an HPFS partition without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HPFS  makes it possible for OS/2 users to use their HPFS p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when they boot plain DOS. The HPFS partition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rive  letter,  and can be accessed like  any  DOS  driv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 current version of iHPFS is restricted  to 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HPFS is easy to install and convenient to use, as it a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DOS  drive. Programs and data files on the HPFS 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d and executed, or copied to othe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HPFS  is 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 or  implied,  including,  without  limitation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 of merchantability and of fitness for any 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hor  assumes  no  liability  for  damages,  direct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iHP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copy iHPFS on the following conditions: iHPFS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 in  unmodified  form,  and  this  documentation,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, must be included in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give iHPFS to your friends or post it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bulletin  boards only as long as the above  condi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iHPFS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386 process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computer running IBM or MS-DOS 4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HPFS won't work under DR-DOS and other c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also nice if you have an HPFS partition, otherwis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from iHPFS i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HP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HPFS.EXE from the DOS prompt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PFS [/C=x] [/L] [d:n d:n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IHPFS /U [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kets indicate an option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     The  drive letter that you want to assign to  an  i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  You may specify more than one drive  lette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same  command  line.  If  no  drive  let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 iHPFS  will  scan  your  hard  driv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install all HPFS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The  number  of  the HPFS partition that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.  HPFS  partitions are numbered  (logically)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you  can  specify to iHPFS which  partition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 to access. The first HPFS partition on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 disk  is partition number 1. Note that only 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s  are counted - if your system has  two 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s, they will have numbers 1 and 2, 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y other non-HPFS partitions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=x    This  option  tells  iHPFS to set up  a  cache  in 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 A  cache can improve performance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specifies  the  cache  size,  in  KB,  and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.  To  use this option, you must  have  an 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like HIMEM.SY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     This  option  makes  it possible to access  fil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 filenames.  These  files  will  be  given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 and  extension. The name  of  the  fil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  of the first valid charactes (eight  or  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 the  first  dot  in  the  long  filenam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 is computed from the long filename,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 up of letters, digits and a few oth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that  begin with a dot will be  given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FS.xxx, where xxx is the compute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The  /U  option uninstalls iHPFS drives.  If  no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 is  specified, this will  uninstall  all  i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,  and  remove  the driver from  memory.  (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dred bytes will still remain in memory,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a  drive letter is specified, only that driv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HPFS for all HPFS partition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P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install  iHPFS for all HPFS partitions with  long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128KB of cach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PFS /C=128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only HPFS partition 2 as G: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PFS G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iHPFS drive G: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PFS /U 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 iHPFS completely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PFS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come send me any ideas, comments and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HPFS. If you have found any bugs, please let me know.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2:201/212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Marcus_Better@p1.f2120.n201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