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Data Record Documentation for Hackers: the Role Playing Game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97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 This document will explain the contents of the record "ifno"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efined in the file CHAR.PAS.  "ifno" is the record that ho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the information about a player in Hackers: the Role Playing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 Hackers: the Role Playing Game was made in Pascal, so Talo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ly has the source in Pascal form, if you can convert it in to 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SIC we'd love to add it to the IGM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3.  Here are the defin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FN: string[30];                - Players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serLN: string[30];                - Players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: array[1..20] of char;      - Play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ang: integer;                     - Gang # that Player Belo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eds: integer;                     - Number of point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eds have on him. 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et so high, he goes to j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evel: integer;                    - Current level of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xper: integer;                    - Amount of Experien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ney: single;                     - Amount of money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ctions: integer;                  - Number of action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s left for the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: integer;                      - Speed of CPU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AM: integer;                      - Amount of RAM Character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S: integer;                       - OS Number Character h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axHD: single;                     - Characters Hard Driv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D: single;                        - Space left on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dem: longint;                    - Speed of Characters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ther: integer;                   - Characters Mother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curity: integer;                 - Characters Security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s: integer;                   - Is character in a group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is no, anything else is y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racker: integer;                  - Character's Cracki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Dialer: Boolean;                - Does Charact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Wardi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dBox: Boolean;                   - Does Character have a Re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eigeBox: Boolean;                 - Does Charact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Beig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quaBox: Boolean;                  - Does Character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Aqua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1:PwrdStr;                 - Characters fir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wLeng1: integer;                  - Length of firs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2: PwrdStr;                - Characters seco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wLeng2: integer;                  - Length of secon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ssword3: PwrdStr;                - Characters thir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wLeng3: integer;                  - Length of thir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SP: single;                       - NOT USED AS OF v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Phone: single;                     - Characters Phone B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iled: Boolean;                   - Is Character in jail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JailDays: integer;                 - Number of days left in J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PayDays: Integer;                - Number of days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has not paid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llInfo: longint;                 - Amount Erik BloodAx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give this character for 1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of fil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rvers: array[1..45] of integer;  - Characters Serve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0 - don't hav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</w:t>
      </w:r>
      <w:r>
        <w:rPr/>
        <w:t>1 - have number can h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</w:t>
      </w:r>
      <w:r>
        <w:rPr/>
        <w:t xml:space="preserve">-1 - have number can't hack                   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ns: array [1..3] of boolean;    - Does character have pl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for variou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arts: array[1..12] of Boolean;    - Does character have par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various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iles: array [1..1000] of single;  - File sizes that ar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haracters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Talked: Boolean;                   - Has character talk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Silicon Choa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PUSpeed: integer;                 - Total Speed of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lready: array[1..10] of integer;  - List of other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his character has hac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GroupN: string[20];                - Characters Group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eted: Boolean;                  - Is this character Dele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PlayedToday: Boolean;              - Has this character 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Today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HandLen: integer;                  - Length of Characters Hand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Online: Boolean;                   - Is character On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ysPlayed: integer;               - Number of days sinc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</w:t>
      </w:r>
      <w:r>
        <w:rPr/>
        <w:t>Payment of Phone Bi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 WARNING:  It is NOT advised that you move ANY of these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ound.  They may not look like they are in a structured forma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how Hackers: the Role Playing Game will rea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f of the PLAYER.DAT file.  You may however chang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riables/record, just as long as you don't change their types or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5.  I hope this helps you in writing an IGM for Hackers: the Role 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Ga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