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rag version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ocumentation for iFrag, a TCP/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games based upon id Software's DOOM&lt;tm&gt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iFrag allows up to 4 players to play g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M engine (DOOM, DOOM II, and Heretic)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TCP/IP protocol suite. iFrag is the succ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OM program; the name has been changed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"it's not just for DOOM any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iFrag wishes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of the following people: id Software,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king DOOM but also for being cool enough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o their network drivers; Jake Page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SETUP, for blazing the trail and setting the example;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elke, author of the (free!) WATTCP TCP/IP kernel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is based; Jay Cotton for his tireless efforts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y version after faulty version on his multi-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; and, of course, the many, many beta testers (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m as the "Legion of DOOMers"? ;-) who 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fter new version through the play test wring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deas, offered encouragement, and made criticism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of you for helping to make iFrag what it is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will be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rag is a program which allows people to play DOOM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and Heretic against others across the Interne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id, DOOM-engine games come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connections (using modems and direct serial cable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networks running the IPX protocol. While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ast modem (and lots of money to pa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s!) or if you happen to have 4 Pentium-based PC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 room connected by a Novell network, what do you d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C you have access to is sitting in your scho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lab and is running the TCP/IP protocol suite?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if you are the only person in your office who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DOOM? Enter iFrag, a network driver for DOOM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Not only will it allow you to play network DOOM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, but since there are so many other play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the 'net you can easily find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actically any time of the day or n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of iFrag is based on a client/serv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chine in each game will become a server for that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three other machines may connect to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clients. When the server starts the gam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all client machines connected to it ar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DOOM, DOOM II, or Heretic (whichever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of iFrag's client/server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chat facility, which allows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 game to begin to converse with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messages on their keyboards. These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nd broadcast to all the other nod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an use iFrag's chat facility to negoti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arrange partners for team play, or merel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n idle conversation while waiting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the ability to play DOOM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particularly useful unless you are able to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find opponents against whom to test your met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 Tracker is a special program (which is alway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UNIX host) which helps player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find each other. Very similar in concept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used by players of the Macintosh game Bolo,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the iFrag games which are currentl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 When started, iFrag contacts the Frag 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this list of active games. It th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one of the available games. The Frag Tracker thus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rtual meeting place for DOOM players fro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Frag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achine capable of running DOOM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tandard packet driver. Note that a packet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drivers commonly used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s such as Nov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connection to the Internet. Note tha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preferable to a SLIP or PP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it is possible to play DOOM over a SLIP 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due to DOOM's high bandwidth requi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be slow, most probably unacceptably s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nection uses anything slower than a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SLIP connection, you'll be much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ing another connection method, such as IHH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o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iFrag 2.0 on your PC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If you have not already done so, obtain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packet driver for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doing this are included with your 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et driver. For information on how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, as well as additional help with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CP/IP configuration, see the Internet DOOM FAQ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cluded with this iFra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new subdirectory on your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and its related files will be stored. You can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you want, but for the remainder of this docu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fer to this directory as "the iFrag directory."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Frag 2.0 distribution archive into this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ing your preferred ASCII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.CFG file in your iFrag directory so that al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or your system. You will need to specify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and patch WAD directories, your chosen nick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y which other iFrag players will know you)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 you want on your video display (25 or 50)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ou want stealth (no sound) mode, etc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uppose Joe Ayedume has chosen the nickname Frag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he has installed DOOM, DOOM II, and Heret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tandard directories on his hard disk. The iFr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Joe's system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ample iFra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st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=Frag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=128.174.134.150,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=c:\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=c:\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=c:\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pwads=c:\doom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pwads=c:\doom2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pwads=c:\heretic\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line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iFrag.CFG file to reflect your pre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sing your preferred ASCII text editor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.CFG file in your iFrag directory so that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rrect for your system. You will need to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's IP address, the paths to your game and pat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and your chosen nickname (the name by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players will know you). To continue with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let's suppose Joe Ayedume has an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92.107.212 (machine name: fraglord.hell.com)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's address is 128.192.107.1, there is a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t 128.192.107.44, and his suble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.255.255.0. The WATTCP.CFG file for Joe's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ample WAT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ip = 128.192.107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sk =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erver = 128.192.107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=128.192.10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list="hel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WATTCP.CFG to reflec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ences, save the changes, and then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up the DEFAULT.RSP file with your prefer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iFrag understands standard DOOM respo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flat ASCII text files cont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one complete parameter per line (see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more information on response file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up, iFrag loads a special respons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RSP, and uses it to set the default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session. Thus, if you play Heretic DEATHMATC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you can add the commands -heretic and -death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EFAULT.RSP and iFrag will automatically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 DEATHMATCH selected. Any of iFrag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may be specified in DEFAULT.RSP (or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for that matter). For a complete listing of iFr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, see Appendix A of this docum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EFAULT.RSP is included with your iFra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ki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ar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escribe KidVid Fears Kh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modified DEFAULT.RSP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iFrag is now installed and ready for fragg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i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Frag is extremely simple - just chan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directory and type "iFrag" at the DOS prompt. Th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-mode screen comes up, and iFrag contact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 Tracker to see which games are waiting for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Once iFrag has successfully contacted the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ed the list of available games, a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ppears on the screen. Using the PgUp and PgDn ke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view a summary of each available game. This 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type of game (DOOM, DOOM II, or Heretic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the "server" machine which is ho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game, the nicknames of all the player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a brief description/comment,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ettings (skill, episode, map, etc.). Once a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interesting to you is displayed on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key to select it. iFrag will immediately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achine which is hosting that particula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join it. NOTE: If there are no ga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players, iFrag will inform you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aiting. In that case, you may choose to hos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Use Alt-X to exit iFrag, and then restart iFrag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Frag server is the coordinator for a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running the server machine is the "boss" -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ich game will be played (DOOM, DOOM 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tic) as well as which parameters to set (such as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skill level, which PWADs to use, and so for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lso  decides who may be allowed to jo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ame will begin. Although the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ay voice their opinions, only the server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make changes to the game settings. In a sen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watching TV - although there may be f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ing, only one person can have the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successfully joined a game, or have beg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game of your own, the iFrag chat mode screen appe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divided into several sections: the cred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ndow, the status bar, and the input lin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s the name of the program, its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pyright notice. The large are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creen line is the output window. Here is where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ll status messages as well as the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by the other players. Below the output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, where the current game 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status bar is the input line where all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n your keyboard will appear. Finally,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lists significant contributors to iFra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hase of the game setup, all players who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far can type messages to each other using iFrag'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t facility. To send a message to the other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simply type a  message on the keyboar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 appear in the input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when you press &lt;ENTER&gt;, the text will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s of all players (along with an indication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he message). The server itself will also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the server will begin with thre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***") to distinguish them from messages typ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sending text messages, iFrag'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also understands several command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lash '/' character. Some examples of iFrag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/who, /quit, and /help. A comple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hat mode commands is given in Appendix B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lient connects to the iFrag server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eives the game parameters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at session. These game setting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bar in an abbreviated form to ensure that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within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players have joined the game and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et, the server player presses the F10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server signals the clients that the game is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facility is shut down, and iFrag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which will be used for the actual game. O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links are established between all the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Prepare to meet your DOOM!" is displayed, and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s the appropriat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Problems and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he game is VERY SLOW. The speed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 most of the time, but there are periodic slowd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ed-ups. The game started off slow, and got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r until finally it ground to a complete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All of the above problem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or quality net connection. To borrow terminolo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ternet games, the two phenomena of interest are "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hew". Lag is the amount of time it takes for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my one machine to reach its destination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idea of the lag time between machines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PING, which send a packet out, waits for a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he total time taken. Since the rate at whic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is dependent upon the rate at which the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achines come in,  if one or more mach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on a slow portion of the net the game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for everybody. This is why players who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et via SLIP, PPP, or 56kb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ing to play against. Chew can be thought of as "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" - essentially the network chews up the packet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Since the UDP protocol has no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ing that a given packet will reach its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loss is a definite possibility on busy network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can compensate for this by including "backup 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formation for the current time period as well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s) in each game data packet, it takes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ckets to get through, resulting in "bursty"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w can also be estimated using the PING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ports a "% packet loss" statistic. In genera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 reports that a machine has a long packet round tri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high percentage of lost packets, any DOOM gam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chine and yours will suffer from speed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st part is there's nothing anyone can do about it,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 direct fiber-based ATM backbon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nd his. About the best you can do is try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ime and hope that the network between you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DOOM runs for a little while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 to DOS with an error message saying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TICS and BACKUP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This error seems to crop up frequ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e slow and/or lossy network connections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writing, the exact cause of this problem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recent changes to iFrag seem to have r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 of this problem, the problem is apparently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OM which only shows up under extreme conditi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you about all you can do is restar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with a smaller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Frag returns to DOS saying "NO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Make sure that you have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that it is being loaded correctly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y to mistake other types of drivers, such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vell networks, for packet drivers as they have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dentical names. When in doubt, download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drivers and install the one for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Frag returns to DOS saying "Error 0x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ing packet driver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Either something has clobbered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memory or you are using a packet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dentify itself as "class 1" (such as SLIP and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). iFrag requires a class 1 packet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a limitation of the WATTCP library upon which i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. If you know that your packet driver is class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get this message, try re-booting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fresh copy of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he packet driver is installed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rrectly, but when iFrag is run nothing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When installing the packet driver,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rrect parameters are used on its command l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twork interface cards, improper setting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acket driver to APPEAR to be load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have a failure occur when an actu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. Also, make sure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oaded which is also trying to use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, such as a Novell network driver. Th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, the better it is for DOOM. The ide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only the packet driver and the mouse driver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, no EMM, no Novell drivers, no QEMM, no SMARTDR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 doesn't need them, and they may cause confli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system uses MS-DOS 6's built-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acility. This allows easy selection 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figuration or a DOOM configuratio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Occasionally iFrag will freeze u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yellow blinking asterisk in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(on the status bar). After about 30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ing asterisk goes away and everything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 This is what we have called "Tracker Lag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delay associated with sending game statu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g Tracker. Unfortunately there is no known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Lag, but we'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A: Command Line Swit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om2 selects DOOM II (the default is DOOM clas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-heretic selects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cdup &lt;n&gt; and -extratics &lt;n&gt; are used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undant) information to the network packets s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 This redundant information can someti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al (slow) connections a bit more playabl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an unsigned integer specifying the number of ext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TICs to be sent with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rver invokes iFrag in SERVER mode. Ther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rver in any game, and all desired game set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specified on the server'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ient [&lt;server_address&gt;] invokes iFrag in CLI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optionally) attempts to connect to an iFra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the machine at &lt;server_address&gt;. Example: 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.192.23.5 A copy of iFrag invoked in server mo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rver switch as described in the preceding section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n the machine whose IP address is specified af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. If no server address is specified, iFrag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rag Tracker and download the list of avail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rack is used when you wish to bypass the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up a game among "known" machines or if the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is otherwise unreachable (e.g. you are playing D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solated sublet). This is especially useful for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i.e. games which you want only your friends to joi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a game on the Frag Tracker, you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ing anyone to join your game; to avoid this, use -no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erver machine and specify the server'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-client switch on each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cribe &lt;string&gt; adds a game descripti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r from with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&lt;n&gt; &lt;host1&gt; [&lt;host2&gt; [&lt;host3&gt; [&lt;host4&gt;]]], whe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n &lt;= 4 and host1 - host4 are the names or IP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chines in the game. This specifies which no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ill be in the game, and must be unique (e.g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in the same game cannot both specify net 2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the order of the host addresses mus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ll machines in the game. This numb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your player's uniform, where net 1 is Green, ne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go, net 3 is Brown, and net 4 is Red.  Example: -n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.202.14.71 128.177.2.66. NOTE: Setting up a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t switch bypasses entirely iFrag's use of the Fra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e initial chat mode. Consequently,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not only the IP addresses of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in the game, but all of the game parameters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2, -altdeath, etc.) as well. Needless to say,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a very cumbersome and error-prone way to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game, and is now obsolete. It is maintain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 compatibility with certain front-e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ctor &lt;n&gt; specifies the interrupt vector which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to communicate with iFrag. NOTE: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vector used by your packet driver!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vector number for iFrag and your packet dr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results. Normally, iFrag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vector number automatically;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override iFrag's automatic choi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vector number in C-style HEX notation. Example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0x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rt &lt;n&gt; specifies the port number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The default setting is 5029, 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ersion of DOOM as well as TCPSETUP. NOTE: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ame must use the same port number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the default port will work fine; this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it if necessary to avoid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lt;filename&gt; loads and processes a standard DOO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A response file is a flat ASCII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 command-line switches, one complete paramet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must be terminated by a CR-LF pair.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files end in the .RSP extension (e.g. DEFAULT.R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rag.RSP). Example: @HERETIC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: Chat Mod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recognized by iFrag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NOTE: Some commands may be abbreviated;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next to the comman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displays a brief summary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ick changes your nickname. Your nicknam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o identify the source of a particular messag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can tell who said what). The default 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your iFrag.CFG file; use /nick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nick K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 prints a message in which you can refer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hird person (usually used to describe an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r nickname is Jim and you type "/me ya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ill see the text "* Jim yawns" on thei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g sends a message directly to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standard messages, which are broadcas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in the game, text sent with /msg is not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s of other players. This is th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of whispering into someone's 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ho displays a list of players curren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as well as their (tentative) unifor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s and the Internet address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. Note that these colors may change i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from the server pri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ng displays the Estimated Connection Quality (ECQ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in the current game. The ECQ is meas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short packet of information (called a 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rver to each client and measur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t takes for each client to reply to the P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ING is sent approximately once per seco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, and the resulting round trip times 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 the ECQ numbers, measured in milliseconds (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ough rule of thumb, games where the ECQ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&lt; 50ms are usually quite playable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"chew" (packet loss, which the ECQ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) is low. The ECQ can be used to decid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play a particular game, or wheth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e.g. it is usually best to split 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game where the ECQ's are high in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more playable) 2-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uit removes you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hat mode commands may only be iss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om, /doom2 (/d2), and /heretic (/htic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game to play. Of course, all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copy of whichever game you selec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machine in order for it to be playe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does not have a copy installed, or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game is a different version, iFrag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operator of this situation. Example: /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pisode &lt;n&gt; (/ep), and /map &lt;n&gt;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level to be played. Each i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specifying the episode or map numb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isode and map chosen must make sen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the currently selected game, e.g. iFr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elect /episode 2 in a game of DOOM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OM II does not have episodes, nor will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an episode or map number which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lime /map 77. Examples: /map 7; /epis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athmatch (/dm), /altdeath (/alt), and /co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of the network game. As with the episode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the mode of the game must make sen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the currently selected game; iFrag w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/altdeath mode in Heretic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e /deathmatch and /coop mod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t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monsters (/nomon), /respawn (/resp), and /fa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monsters in the game. /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ll monsters from the game so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act you from wasting your buddies. /respaw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sters respawn (as they do in DOOM's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level) whereas /fast makes the monsters mo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kill &lt;n&gt; (/sk) allows you to set the skill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 The parameter &lt;n&gt; is an integ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xample: /sk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(/frag) to kick a user out of the g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ick No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an is similar to /kick, except it also pr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from rejoining you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aunch (/go or the F10 key) to launch DOOM (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scribe (/desc) adds a brief description to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 Tracker listing. This may be useful i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decide whether or not to join your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limit of this description string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desc No Wussie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track, similar to the -notrack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iFrag from reporting your game to the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. Example: /no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ord &lt;filename&gt; configures DOOM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yer demo .LMP file of your game.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filename of the file where you wish your dem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(i.e. leave off the .LMP extension).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, type /record by itself with n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record t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r &lt;n&gt; and /avg specify a time limit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 causes iFrag to send an immediate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Frag Tracker. Normally iFrag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 Tracker update whenever a game paramet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joins or leaves the game, or once e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f there is no other activity (since the 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 will expire games which have not send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, this behavior keeps the game "aliv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er). Normally you won't need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/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wads &lt;string&gt; tells iFrag which PWADs, if any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when the game is launched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WADs you can specify, but there is a 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ength limit on the entire string.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filenames WITHOUT any pa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the .WAD file extension. iFrag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players have the PWADs you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the PWAD directory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game (as specified in iFrag.CFG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wads LEDGES.WAD FRAGASM7.WAD OCTAFRAG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 &lt;filename&gt; and /save &lt;filename&gt; let you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response files. You can use response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"theme" parameter combinations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at a later time. For example, a LEDGES.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set up DOOM with /altdeath, /nomonsters, /ski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pwads LEDGES.WAD. Incidentally, iFrag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file DEFAULT.RSP automatically at start-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file iFrag.RSP when DOOM is launch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 iFrag.RSP can be used to reload the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game and /load DEFAULT.RSP will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. Example: /load CARNAGE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mes queries the Frag Tracker display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games (including your own). Use /gam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game entry or to see who els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way and /back are used when you have set up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waiting for players to join your gam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ep away from your console momentarily (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, for example). By issuing the /awa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re notified that you have stepped away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turn shortly. Use the /back command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s of your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