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drew Rossmann, 12/30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ased on Steve Grant's Public Domain SYSID 4.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PLUS [B][D][M][C][F][NP][NV][AP[:filename]][H][?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= Write to screen using BIOS (default under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= Write directly to screen memor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= Use monochrome colors (default under MODE BW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= Use normal color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= Leave 16550 FIFO'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 = Do not perform VGA chipse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 = Do not read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 = AutoPrint all screens, ask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:filename = AutoPrint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or ? =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INFOPLUS B M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NFOPLUS using BIOS, monochrome colors, no VG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description for DOS-based PC/XT/AT- and PS/2-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LUS generates 18 screens of information about the host system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versions 3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imary sources of ideas in INFOPLUS were Ray Duncans "Advanced MS-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ry Dettman's "DOS Programmer's Reference."  The ideas of Prak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ra,Terje Mathisen,Bob Smith, and others appear in various plac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oward, John Levine, Mark Aitchison, Jay Caplan, David Tay, Her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le, Matthias Heidb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techniques INFOPLUS uses are not documented o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either IBM or Microsoft.  Where possible I have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routine with a comment describing my source for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included with the runtim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EXE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HIS       - Changes in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HLP       - 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DOC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PIF       - Windows 3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-PIF.DVP         - Desqview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ICO       - Icon for Windows 3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HLP.EXE       - Program to print some or all .HLP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included with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PAS       -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GLOBL.PAS       - Global variables, constants,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COMON.PAS       - Routines common to many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RUN.PAS         - General runti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INIT.PAS        - Initializ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_xx.PAS        - Each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EXTRN.PAS       - Unit for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SCRPT.PAS       - Unit for scre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HELP.PAS        - Unit for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ASM       - Assembly langu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OBJ       - Assembly routines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HLP.PAS       - For printing out the hel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HELP.PAS       - Compiles PAGE_xx.INF files into INFOPLU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_xx.INF        - Help screen fo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NFOPLUS is easy.  Just use the PGUP and PGDN keys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page.  HOME and END will move to the first and last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If you hit ENTER, you can then type in the pag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.  If you hit ENTER without typing a new page number, it will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 Hit ESC to end the program.  Some pages won't fit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reen, for that you hit the DOWN ARROW key to ge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ges let you hit UP ARROW to review already display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ave a copy of the information on a screen, hit ALT-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pop up.  You can send your output to a File or the Prin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, you can Overwrite it, or App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does not support the IBM 'graphics' characters (such a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), then choose Normal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you can optionally add an extra header line to the outpu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thing you want there (up to 255 characters.)  The most logic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ttle information on what computer your using. ie:  Betty's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full record, start INFOPLUS using the AP op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py of every screen to a file or the printer.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you will be asked the same questions as for a single page, pl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: Number of screens per page. INFOPLUS will place that man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ge before issuing a form-feed. If you want everything all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0 to suppress form-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it F1 during screen displays to get a help scree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eing displayed. INFOPLUS looks f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LUS, and if found, uses a path given on it to look for INFOPLU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PLUS=C:\UTIL). If no environment variable is found, INFOPLU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then the same directory as the program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ouble with bad colors on the screen, try sett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E MONO or MODE BW80 before starting INFOPLUS.  INFOPLUS will use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palette if either of these modes are detected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 command line switch. (INFOPLUS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a 40 column mode, INFOPLUS will run in 80 column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40 columns upon completion. 132 column mode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urbo Pascal's CRT unit only works with standard modes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up all the nic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PLUS does support more than 25 lines, although most of the pag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look best at 25 lines.  Some display modes do not proper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se of use, a utility named PRINTHLP comes with INFOPLU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you can have one or all of the help pages sent to your prin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S device or file.)  Each information page will be paginated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Each new page will have a small header giving the INF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t refers to, the page number, and what i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NOT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INFOPLUS to the Program Manager. Open the grou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ut INFOPLUS in. Select File, New, Program item.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for the Description. For Command line, enter INFOPLU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ed with a drive and directory if not on your PATH.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and end up at the screen, select File, Properties. Hi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, and for the file name, use INFOPLUS.ICO. Then OK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hen you minimize INFOPLUS, you will see a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. This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PLUS runs safely under Desqview, and is 'Desqview Aware.' If D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, INFOPLUS will write to the screen using BIOS call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 D command line switch. This allows windowed screen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on-386/4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-PIF.DVP is a sample setup for INFOPLUS. The setting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............: Info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Use on Open Menu: IP                         Memory Size (in K)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: C:\UTIL\INFOPLUS.EXE     &lt;---Change this for your ow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: C:\UTIL   &lt;---Not needed if you us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text directly to screen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graphics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ize text/graphics (Y,N,T)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serial ports (Y,N,1,2)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mory (in K).......:   0   Maximum Program Memory Size (in K)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Buffer Size.......:  1000   Maximum Expanded Memory Size (in K):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ges: 2  Graphics Pages: 0   Initial Mode:     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Height:  25       Starting Height:  25       Starting Row...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Width.:  80       Starting Width.:  80       Starting Column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on exit (Y,N,blank)......: [ ]  Uses its own colors.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Close Window command.....: [N]  Runs in background (Y,N,blank)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math coprocessor..........: [Y]  Keyboard conflict (0-F)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CPU when foreground......: [Y]  Share EGA when foregrou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wapped out (Y,N,blank).: [Y]  Protection level (0-3).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Expanded Memory setting of 16 allows the VCPI det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You can set this to 0 if you need to, or 9999 if you want INFOP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t all (INFOPLUS does not actually use EMS at present.)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 can also be vari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INFOPLUS was compiled using the following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2000 386/25 (Micronics ASIC motherboard w/ 64K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cience 110M ESDI, 3.5"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stor 12F ESDI controller w/ 32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VGA Wonder XL w/ 1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5.00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M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4.01 Rev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PC-Kwik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Assembl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Debugg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DIT 4.00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imary sources of ideas in INFOPLUS were Ray Duncans "Advanced MS-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ry Dettman's "DOS Programmer's Reference."  The ideas of Prak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ra,Terje Mathisen,Bob Smith, and others appear in various plac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oward, John Levine, Mark Aitchison, Jay Caplan, David Tay, Her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le, Matthias Heidb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techniques INFOPLUS uses are not documented o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either IBM or Microsoft.  Where possible I have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routine with a comment describing my source for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f the additional info came from Ray Duncan's "Advanced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" second edition (a must get book for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stuff.)  Also, additional information on the DOS 4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me from "The Norton Troubleshooter."  A book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more information comes from Ralf Brown's interrupt list,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goodies.  It's available via BBS's, and resides on SIMTEL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ublic access UNIX sites.  It's also available on the Inf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 name is INTERxxy.ZIP, where xx is the version, and y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(This version of INFOPLUS used INTER3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on XMS and DPMI came from the book 'Extending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y Duncan (and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additional partition values came from numerous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never wrote down their nam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detecting VGA chipsets came from "Advanced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Super VGAs" by George Sutty and Steve Blair.  Published by Br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!  Beware of bugs in the detection routines in the above book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tra VGA chipset detection help came for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16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reading the CMOS came from a program posted b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chison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detecting UART types came from David Tay and David Nu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vid@csource.oz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on VGA chipsets came from "Programmer's Guide to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 Cards, Second Edition" by Richard F. Ferraro. 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how dangerous it is to pass too many flags,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S/2 came from Heribert Eisele (heribert@caen.engin.umich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detect the Tandy 1000, and some models digital sound,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Durda IV (uhclem@nemesis.lonestar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a bug in the LONGCALL routine came from Michael H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MH%DCZTU1.BITNET@cunyvm.cuny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problems with Trident VGA chipsets cam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Gravis UltraSound came from Tran of Renaiss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J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bug reports, or suggestions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: andyross@infopls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         : uunet!infopls!andy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: &gt;INTERNET:andyross@infopls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plus BBS   : (708)537-0247 (14400/9600/2400/1200 v32bis/v42bis/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own BBS. You can always get the latest version here. Jus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INFOPLUS, and follow the instruction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 Defender   : (708)390-6603 (2400/1200, 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(708)390-9662 (14400/9600/2400/1200 v32bis/v42bis/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      : (708)615-0845 (2400/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Ros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ing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G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source and object code of SYSID are hereby relea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.  Neither version carries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, and question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XMail: sj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71101,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3,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