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Forge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Ultimate Icon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and Windows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7 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, from CursorArts, is quite simply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utility available for creating and edi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cons and cursors. Its tools include: brush, lin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flood fill, rotate, flip, area select, text, nu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 Transparent areas may be easily painted onto the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ackground colors to show through. IconForge eas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icons at the same time for easy cut and pas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se powerful functions and IconForge's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 painting your own icon-sized pictur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 handles ICO format icons, Cursors (CUR) and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/Cursor (ANI) files. IconForge imports BMP, PCX, JPG, 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format bitmap images and even imports icon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EXE and DLL files. Also features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Mutli-Level Undo/Redo, and Windows clip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1x or Windows 95/NT compatible (both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s are available).  $37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IconForge you must run the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from Windows. In most cases you cannot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to your hard drive. The files on the Cursor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are stored in a special compress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 The Setup program is the only way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 is properly unpacked and installed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a file named ICONFORGE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basic program. Just copy that file 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of your choice and launch it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, File Manager or Windows 95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IconForge on diskette,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 drive now. If you downloaded IconFo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ormat, use PKUNZIP to uncompres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 or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 or NT, the "Run"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the 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IconForge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, type: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IconForge diskette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, type: 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IconForg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IRNAME\SETUP (Remember to replace DIRNAM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rectory where you uncompressed the IconFo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purchase a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Forge. Software development and support is very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help if we are to continue to provide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ffordable prices. If you haven't already, please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to register. This will assure you of elig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product update notification, special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urchase. Purchasing can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9-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3-715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7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cursora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ursorart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IconFor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ut the lower portion of the card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-13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IconForge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CursorArts Co. or an authoriz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aler or distributor, you may evaluate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IconForge package including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l CursorArts Co. at (541) 383-7156. We can proces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A or MasterCard over the phone. The purchase price of Icon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7.95 + $5 U.S. Mail or $9 FedEx 2 Day 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shipments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 Air Mail, $19 FedEx for Canada and Mexi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Air Mail or $19 FedEx for all other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FAX your order to us at (541) 388-7366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a check or money order, make sure it's drawn against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Art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9-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IconForge from any one of our man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For a list of dealers see the IconForge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ARRANTY, COPYRIGHT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 of IconForge is governed by a License which appea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 IconForge and in the user manual. If you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Forge, a limited warranty is also included to cove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orge disks. Please read these documents before using Icon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ursorArts Co. 1997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Forge and CursorArts are trademarks of CursorArts Co. All othe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CURSORARTS C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CursorArts Co.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endors or downloaded from most major on-line servi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(http://www.cursorarts.com/). For additi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or dealer information contact the CursorArts Co. 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41) 383-7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CursorArts Co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