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�����Ŀ�����Ŀ   �����Ŀ�������Ŀ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</w:t>
      </w:r>
      <w:r>
        <w:rPr>
          <w:rtl w:val="true"/>
        </w:rPr>
        <w:t>ٳ������   ������ٳ���ڿ</w:t>
      </w:r>
      <w:r>
        <w:rPr/>
        <w:t>�����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    ����� ���۳����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۳  ������    ������ ���۳��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۳�����</w:t>
      </w:r>
      <w:r>
        <w:rPr/>
        <w:t>Ŀ�����Ŀ   �����Ŀ�������</w:t>
      </w:r>
      <w:r>
        <w:rPr/>
        <w:t>۳���۳ 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  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uxe Fullscreen ANSI Messag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v2.0x, &amp; QuickBBS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</w:t>
      </w:r>
      <w:r>
        <w:rPr/>
        <w:t>IceEdit Feature &amp; Fix History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ouble space indent when quoting non-formatted tex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xtra long macros would get truncated when typed on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Using DOOR.SYS support would intermittantly cause the screen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random ascii to be display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orinfox.def support for Pro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essage override configuration for Pro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program has been re-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trigge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line parameter help added. (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 longer censor those with SysOp security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database scrolling added! Users can scroll throug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perform line jumps and keyword sear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header support added for BBS packag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up in quote wind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hScan routines added, IceEdit will scan it's execution pat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if environment variab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t delete the quote text file if being run from Blue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"Word Selection Window" now uses a scroll similar to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check at save can be disabled using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t in colour scheme configuration added to Edi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gUp &amp; PgDn fixed in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you hit enter in the quote window, the text w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editing buffer put intermittantly wouldn't be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used to leave an "In Use" type flag in it's director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, resulting is failed attempts to execute IceEdit o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boo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option system completely redesigned; lightbar select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ghtba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routines in EditCfg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keep the original "Quote Initials" when it r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prevent "chainsaw eff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Registration Status and Information screen added in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ICE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Line added to help screens so that the SysOp can st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even if they are not 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 system in ICEEDIT rearranged to improv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 system in EDITCF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ccasionally tagline selecting routine in IceEdit.Exe would g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information ("IceEdit Tagline File - By Jeremy Landvoigt"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agline to sel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rsion utilility would give RTE #5 if a tagline file exis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disabl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ode number which the user is currently logged into is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report that one node is in use if the program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node number in a different window, rather tha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E #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Buffer expanded to hold as much quoted text as there i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300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 routines re-written to allow the user to choose line to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crolling the entire buffer up or down every time up or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ten random taglines can be selected when user opt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rather than only displaying a sing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 override file option created so that SysOps can toggle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Censoring, etc for specifi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Cfg macro editing routine re-written to allow for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ndow rather than fiv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SysOps are limited to 23 macros. (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Manager added to Add, Delete, Import, and Edit avail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quoting text, and quoted text exceeded the screen length,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hange pages once quote selector was exited. In addition,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ould not position the cursor directly below quoted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s added to reformat quoted text.  Some editors (such as DOS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in conjunction with BlueWave cause messages to be 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at is commonly known as the "Chainsaw Effect", caused b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. IceEdit will now reformat quoted text to remove th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ple line textfiles (such as sigs) can now be im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line mail reader suppor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 structures re-written to decrease size of compil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will now scan entire message, rather tha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prompt for spell checking when the user choos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ensor routines completely re-written to prevent the cens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words .. eg ("ass" in 'assu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delete MSGINF file once the message informa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board timeout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BLACK to the colour pipe cod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C routine fixed so that remote users only need to push ESC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0/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ill now give the user a time limit warning when the user h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minutes left by emitting a double-beep (remote end only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imit indicator blink, and giving a short messa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line draw mode. The user can draw line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around in this mode. Four different line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toggle to disa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supports multiple tagline files for different GROUPS (R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now has a multiple line dele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ced message writing parameter added, to disallow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orted (useful for newuser questionna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ameter for multinode systems to specify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the cursor would just forward and backw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eypres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 word wrap occurred, if a user attempted to backspace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cursor would "slide" up the left marg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Selection routines in EditCfg have been modified to prev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ups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number of quotes per message to prevent "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" people from quoting ex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can now limit the percentage of Uppercase text i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CAP-LOCK happy people from writing annoying complete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s can now use CTRL-LEFT and CTRL-RIGHT to move left and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import feature would import text horizontally instead of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brows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ctionary addition added from with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save each line of text with a Hard-Return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(Soft return support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Edit would not function properly with BBS's that did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 drop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can now be personalized so that either only SYSOPs, only ON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rybody can use particula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can now be more easily disabled with a simpl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punctuation was being translated into the same colors as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Tex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-keys added. /A to quick-abort, /Q to quote text, /S to quick-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Up &amp; PageDown keys would place the cursor either three line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r three lines up from the botto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key was typed when cursor was on the last character of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haracter would be deleted and replaced with the new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eing pushed forward to make room for the new charac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glines are no longer stored as text, but are stored as a data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using EditCfg. This has been done to improv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lacement strings added that can be used in taglines, macros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 Eg: @T = Current Time, @D = Today's Date, 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onfiguration modified to use standard number assignments. Br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cluded as an avail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rm abort toggle has been added to prevent accidental message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&amp; border colo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RL-A replaced with ESCape key to bring up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bedded filenames can now be put into message text and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possible now to disable the Quote Color if you do not wan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be trea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codes can be disrupted when they are being imported into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by SysOp file import, or Quoted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 CHECKER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line parameters add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