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��  �����������   ����������� ����������   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���� ����    ���   ����    ��� ����   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       ���������     ���������   ����    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       ���������     ���������   ����    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 ���� ����    ���   ����    ��� ������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������  �����������   ����������� ���������   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��   ��       ��   ��   ��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��   �        ��   �    �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    �             �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v1.30 -  CopyRight Jeremy Landvoigt, 1994/95  - IceEdit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>Some Unique Features Of IceEdit v1.30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Edit has a built in Macro replacement featur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with other words. Eg "RA" -&gt; "RemoteAc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IceEdit has a built message censoring feature to weed out inappropr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aracter Color Configuration for individual letters such as Upperca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, High Bit, number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tagline appending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Code inser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defined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oted text re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</w:t>
      </w:r>
      <w:r>
        <w:rPr/>
        <w:t xml:space="preserve">CopyRight Notices &amp; Program Disclaimer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Edit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5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g that IceEdit is guaranteed to do is to take up space on you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</w:t>
      </w:r>
      <w:r>
        <w:rPr/>
        <w:t xml:space="preserve">Credits   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people who helped with the development of IceEdi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Doyle, David Silver, David Casey, Ian Thomsen, Eric Stau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Lanning for all of their 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Edit v1.3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</w:t>
      </w:r>
      <w:r>
        <w:rPr/>
        <w:t xml:space="preserve">Registration   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Edit v1.3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atisfies your expectations of a fullscreen editor,if not MOR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Nl  -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Germany &amp; Other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Australia and surroun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am changing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0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</w:t>
      </w:r>
      <w:r>
        <w:rPr/>
        <w:t xml:space="preserve">Archive Contents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Edit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TO130.EXE        - v1.20 to v1.30 configurat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.CFG          - Sample Censor key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NL         - The Netherland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Germany/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130        - Changes In IceEdit sinc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    - Changes In IceEdit since it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, then you are using a possibly modified or altered copy of Ice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eEdit from one of the BBS's listed at the end of the document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est Version of IceEdit can be F'REQed from Ice Technologies BBS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EDIT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x           - The temporary file which buffer tex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x] represents current node number. 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s that the current n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CFG           - The file containing replacem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Textfile containing message text which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Edit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Edit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determine if you are running RA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vironment variable, and if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RA, it will read in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         - IceEdit will attempt to read this file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 it by using the RA environment vari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s this file to determine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is an echomail/net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lor Code feature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NF.             - File created by RemoteAccess contai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uch as Source User, Target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subject, &amp;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MP.             - File created by RemoteAccess containing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</w:t>
      </w:r>
      <w:r>
        <w:rPr/>
        <w:t xml:space="preserve">Program Information     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is a fullscreen ANSi message editor that was originally desig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RemoteAccess. Although it has only been tested with TG 2.7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v2.0x, it should be compatible with any other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BBS style dropfiles that contain the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MSGTMP &amp; MSGINF. You should check your BB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r software supports this system. IceEdit also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 file to read in necessary 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 has a special feature specifically for RemoteAcces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base checking. Do not enable this feature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was IceEdit created? .. Well, after I wrote my first major BBS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IceChat I was really surprised by the response to my chat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mber of registrations that came in for it. When I fir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hat,  I never expected it to have the impact that it obviously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couraged  me to start writing other BBS (specifically Remote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A number  suggestions came in for utiliti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itor, a TimeBank, etc, but  the most challenging one wa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 message editor, which I  thought would be a really great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nly for the challenge, but because  right now I feel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ew message editors currently available.  Of the o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one or two of them tend to dominate the market,  and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offer all the features that I would like to have in a 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Nevermind ridiculous registration fees. So, thus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s of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Program Configuration -  Using EditCfg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up IceEdit is quite easy. This section of the documentation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Cfg.Exe to set up IceEdit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Edit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&amp; Ex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ave Without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 Without Sa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cro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croFile Sor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ration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gram Inf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Tagli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ile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verrid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agline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cal Test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Without Exit - This will save your current configuratio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Without Save - This will abort the save procedure (just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 Editor - This will allow you to define replacement macro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within IceEdit. For example, if you defined a macro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 -&gt; "RemoteAccess", when the user types "RA" while editing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, IceEdit will replace it with "RemoteAccess".  User Key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ase sensitive, so if the user was to type "RA" or "Ra" Or "rA"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", each of these would still be replaced with "RemoteAccess"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ful for correcting commonly misspelle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shortforms, or "weeding out" inappropriate text (ref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ensoring function aswell).  The macrofile used in IceEdit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compatible with IceChat's macrofile, so you can inter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files between both piece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File Sorter - This will allow you to sort the mac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by User Keyword. It will also strip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macros to eliminat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Registration Info - This will simply display your current regist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whe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gram Info - This will give you a little bit of information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Edit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Taglines - Use this to compile taglines fro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rypted datafile format that IceEdit can use.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cannot be edited unless you modify the original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mpile it. Although this might be an inconvenien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random tagline selection process greatly,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for IceEdit to read the tagline file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Dictionary - Use this to compile a textfile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a encrypted private dictionary file. This fe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words to the dictionary database that you wouldn't usuall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verage English dictionary, Such as "RemoteAccess", "FrontDoor"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slang terms that might be commonly used. Any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finds in this file will not be treated as mis-spell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file that contains the words MUST not be the same name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file will be called. Eg, if you have 'ICEEDIT.PVT'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ictionary name, make sure you do not name the tex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ame befo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ride Editor - Use this to define overrides for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 You can toggle Pipe Codes, Taglines, Censoring,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for every message base that your BBS ha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only. The settings defined will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Manager - Use this to edit all your compiled taglin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dit, insert, and import new taglines into your comp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Testmode - You can use this at anytime during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how your current configuration will affect IceEdit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save.  You can execute a local testmod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IceEdit like this: 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in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s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cro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C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ing File - This is a text file that you can create.  I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that you provide in this area exists, IceEdit will attemp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in the file and scan the user's message for any matches of w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is file. If it finds any matches, it will strike out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word from the message. For example, if a censor word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IOT", and the user had a senten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re such an idi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scan was complete the word "IDIOT" would be stroked out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ould be: "You are such an *****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mple CENSOR.CFG file is included. The format is very simple; 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word per line. IceEdit is not case sensitive to the particul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soring word that is being compared.  Message censoring only tak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FTER the user opts to save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s File - This file contains taglines that can be append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ing of the users message if they opt to save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textfile that you can create, although a sample is inclu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agLines.Cfg. This file is encrypted, and MUST be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file containing taglines. Use EditCfg to compil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any considerable limitation on the number of tag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y contain. However, the more that there ar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EditCfg to read in the textfile and conver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he file extension of the compiled tagline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. If you are using RemoteAccess with different messag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onfigure different tagline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 If you are aren't using groups, or only want one tagli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nam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have the .0 extension to indicate one file. If you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&lt;FILENAME&gt;.2, if the message is being written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alls in GROUP 2, then this tagline file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Note can't find a corresponding tagline file, it will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&lt;FILENAME&gt;.0, so it would be a good idea to have a 'default'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acrofile - This is the name of the macrofile that IceEdit will m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. It defaults to Macro.Cfg. Refer to FILE&gt;MACRO_EDITOR for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ternal Chat - This is the full path and filename of your external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This can be executed from within IceEdit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ctionary File - This file contains words that ar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database when IceEdit is executed.  This file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compiled from a textfile containing the words. Use Edi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this file.  At this time there is not any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n the number of words that can be in the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However, the more that there are, the longer it will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compile this file, and for IceEdit to search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orming a Spe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Macros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line Prompt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Taglines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ensor Taglin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Color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Q Ratio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C Ratio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iew Macros YES/NO - Are users permitted to view the list of avai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Macros YES/NO - Are users permitted to ad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acros from within IceEdit by using the CTRL-V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iew Macros MUST be enabled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agline Prompt YES/NO - Should the user who is writing the message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as to whether or not a tagline should be appended to the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ir message? If NO, the tagline will be AUTOMATICALLY appen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SysOP has not defined the filename of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Taglines YES/NO - Should IceEdit access the tagline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ppend taglines to the end of messages? If NO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able to add taglines to the messag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Tagline YES/NO - Should IceEdit display to the use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it is that has been randomly selected from the taglin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ensor Tagline YES/NO - If the user uses inappropriate text in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IceEdit is forced to censor the text, should a tag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ppended to the message to inform future message readers of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?  Eg. "*** This message has been censored by IceEdit v1.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mbedded Colors YES/NO - Should imbedded color codes be permitted?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when the message is saved, all color strings will be replaced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, thus putting colors into the message. Ref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n "Editing Your Message In IceEdit" for more informa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EchoBase YES/NO - Should IceEdit attempt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the message area being written to is an Echomail base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bedded color codes will be disabled, as ANSi is not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twork message areas. This feature is for *RemoteAccess*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rm Abort YES/NO - Should IceEdit display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choose to abort a message either by '/A', 'CTRL-A' or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elp prompt which will ask them if they really want to ab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? Enabling this feature can help prevent acciden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Quote Color YES/NO - Should IceEdit use the quote color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fg to make quoted text a specific color. If NO, all quot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gular text co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ter ANSi YES/NO - Should IceEdit disrupt any ANSi that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whether it be quoted text or manually imported text by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, all ANSi codes will be tre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bedded Files YES/NO - Should IceEdit process imbedded file na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ceEdit will read in the external file that is specified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 text. Eg: If the user put the following string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[MAIN.ANS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ceEdit can locate the file MAIN.ANS, it will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 Any files that you want to have importe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%[" &amp; "]%" brackets and should be placed on a single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ext. You should specify the full path and file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mported. Please note, this function will PROPERLY impo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essage text, but editing before saving is not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mbedded files are processed when the user choose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ll Checker YES/NO - Should users be permitted to make use of Ice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spell checking routines? If YES, users can access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 from the status bar. Please note, the spell checker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ime, as it must cross reference every word with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ords smaller than 3 letter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quoted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Q Ratio YES/NO - If the Quot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s and display them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YES/NO - Should IceEdit check to see if users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tted percentage of Upcase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force C Ratio YES/NO - If the Upcase Ratio is active, should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 it? If YES, IceEdit will display a message te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atio, and that they must cut down. If NO, Ice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the ratio and display it,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the messag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ssage Censor YES/NO - Should IceEdit censor the messag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to save? This is a registered only feature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Format YES/NO - Should IceEdit reformat quoted text? So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DOS EDIT) when used in conjunction with BlueWav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be afflicted with what is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insaw Effect", caused by Hard Returns. IceEdit will now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text to remove this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Upp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LowerC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High B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.Quoted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Hi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Lol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Ti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Punct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.Backgro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 B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on color configuration is self explanatory. Simply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character which you wish to color configure. Another bo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ppear that will show you the list of available colors. Typ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XT refers to all text that can be edited with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cludes Message Text, and Macro text that can be view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DR refers to the screen borders and all text WITHIN the upp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as well as text that is in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r configuration fields refer to regular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at are us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2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4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5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6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7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8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9 Macr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0 Mac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section is fairly simple.  You can define different Function ke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1,F2..etc) to insert text into the message body while you are ed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essage. This is useful for greetings, goodbyes, and signatu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commonly used. For example, I might configure my Fn Keys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L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SysOP, Ic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.. Author Of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hit one of my Fn Keys while in IceEdit, the appropriate text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at the current cursor position. Function key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MPORT files, such as multiline sigs. This is don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fix '@' before the path to the file nam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@SI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can't be found, it will simply do nothing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full path for the file, or else IceEdit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ike Symbol [*] - What character should IceEdit use when stri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hat can be found in the Censor.Cfg file. Asterisk ("*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Security - What is the SysOp security level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'word-adding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Ratio % - Up to what percentage is Quoted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case Ratio % - Up to what percentage is upcase tex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 Of Taglines - What number of taglines should a user be allowe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n they have chosen to save their message? [1..10] (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light bar to select tagline)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Setting Up IceEdit.Exe With RemoteAccess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ad the section of this document entitled 'Program Information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EditCfg' BEFORE attempting to install IceEdit into RA. Fail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 IceEdit correctly before installing it into your bbs program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Edit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run IceEdit.Exe with a user ONLINE, you must have a foss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Note** : Do _NOT_ write protect _ANY_ Of the IceEdit files, if you d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Edit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now run through EVERYTHING you need to do in order to get IceEd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. C:\RA\ is recommended and is assumed to be the directory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o help IceEdit find it's configuration files (if it is not being r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rent directory), you need to define an environment vari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EDIT={PATH TO ICEEDIT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EDIT  -  NOT ICE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ironment variable is used by IceEdit to find its system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. Failure to setup the environment variable can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Edit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EditCfg.Exe and configure all of IceEdit's options as expla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 in this document. You MUST configure IceEdit for it to wor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ceEdit needs to be setup in RACONFIG.EXE so that when the user attemp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rite a message it calls up IceEdit and NOT the internal Remote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-by-line editor. Change to your RemoteAccess directory and ru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ONFIG.EXE. Go to OPTIONS&gt;MESSAGES&gt;EXTERNAL EDITOR. Place the comma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run IceEdit.Exe in this spac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specify the path to the dropfiles read in by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rinfo1.Def, MsgInf, and MsgTmp if it exists)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your command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EXE /D:[PATH TO DROP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  C:\RA\IceEdit.Exe /D: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ceEdit will assume the dropfiles ar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usually your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LANNING TO RUN ICEEDIT FROM YOUR NEWUSER.Q-A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line in your RaConfi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ICEEDIT.EXE /B:*B /P:*P /T:*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Passes the baudrate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Passes the modem por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Passes the nodenumber as read from the %TASK% environment variab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 - Activate the MemorySw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 - Passes time limit out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you run IceEdit, be sure that the IceEdit.Cfg file has bee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has not, then you MUST run EditCfg.Exe. If you don't, and atte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IceEdit.Exe directly, IceEdit will display an error messag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>Files That Are Used By IceEdit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    - This file is read ONCE only by EDITCFG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Edit. It will only be read if EditCfg can find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ironment variable. It is compatible with the RA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Ra file only. It will not read the Ra 1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colour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CFG   - This is IceEdit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in order for IceEdit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DIC   - This is the IceEdit dictionary that is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spellcheck feature. It comes in a separ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ain IceEdit program, due to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IDX   - This is the IceEdit dictionary index fil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ctionary. It is also located in the second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.MDX   - This file is scanned by IceEdit if you are using 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run EDITCFG.EXE INDEX.  This file is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current toggle settings for al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 settings include taglines, pipecodes, ANSi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ssage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_HELP.ANS  - This is an ANSi file that will be displayed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ardcoded Userkey help menu. You can create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.CFG     - This is the file that contains the replacement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used in IceEdit. It is compatible with the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hat IceChat uses. This file must be ed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.       - This file contains message wri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.       - This file can contain both quoted message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ular message text that will be read back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S.###  - This is a tagline database that IceEdit will us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ndom tagline to be appended to the end of messages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IceEdit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trying something new and different with IceEdit =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are only used with you are trying to run IceEd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RINFO1.DEF file (such as an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[BAUD]     - Use this parameter to specify th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ICEEDIT.EXE /B: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W           - Use this parameter to tell IceEdit that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reader, such as BlueWav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your commandline generally will not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   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files that are to be used by IceEdit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TMP, MSGINF) Eg. ICEEDIT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[FILENAME] - Use this parameter to change the default text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message text will be stored in. (Default = "MSGT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useful for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F:MSGTEM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ORCE        - Use this parameter to make sure that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the message they are wr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User Questionnaires, where you want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actually writes an introductor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[TIMEOUT]  - Use this parameter to specify in SECONDS how long 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wait in keyboard inactivity before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- Use this parameter to run IceEdit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ICEEDIT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NODE]     - Use this parameter to specify the NODE that Ice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run on. A MUST FOR MULTINODE SYSTE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[COMPORT]  - Use this parameter to specify comport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eEdit. If you port is com3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line: ICEEDIT.EXE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:[MINUTES]  - Use this parameter to specif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ing for the user. Eg. ICEEDIT.EXE /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change any values above that correspond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ORINFO1.DEF File, then the DORINFO1.DEF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</w:t>
      </w:r>
      <w:r>
        <w:rPr/>
        <w:t xml:space="preserve">Editing your message in IceEdit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message editing go easier, there are a number of different ke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by both the SysOP and the user.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- Moves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- Moves th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- Moves th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 - Moves th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- Toggle the text insert/typeo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- Delete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or /A - Abort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       - Restore line of text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C       - Center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      - Move cursor to th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       -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J       - Left justify the current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K       - Toggle LineDraw mode ON or OFF, or select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   - List / edit avail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P       - Place cursor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Q or /Q - Quote window (Available only with message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       - Redraw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      - Move cursor to th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       - Delete text from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       - Delete text from the cursor to the end of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V       - Toggle INSERT/TYPE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W       - Return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X       -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Y       - Erase curren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or /S - Save message text &amp;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so SysOP only keys tha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 10      - Activate previously defined SysOp tex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2      - Import a textfil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F3      - Export message conten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C       - Invoke external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H       - Terminat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J     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=       - Add one minute to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 -       - Subtract one minute from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Replac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placement macros, taglines and SysOp function keys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uilt in control strings (NOTE ** Some are repeat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ICECHAT replacement string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 = BBS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 = Receiving 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 = SysOp name (Read From IceEdi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 =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 = Sending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 = Progra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strings can be used in the following mann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ere configuring one of your macros to tell the current time &amp;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TD" -&gt; "This message was written at @T on @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hen IceEdit is run, if the user chooses to type in the "M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the strings would be replaced and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essage was written at 2:41p on 02/19/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ontrol strings can be used in a similar manner in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&amp; taglines, and F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use color codes into you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easily done. Wherever you would like to have a color chang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, typ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had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15This is a |09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three words "This is a" would be in White, and the rest, "Test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LightBlue once the messag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be aware of two important points. Firstly, IceEdit will NOT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 WHILE YOU ARE EDITING the message.  Color strings will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when the message is saved. Second, these code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escape sequences (the same codes that are used in your ANSi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networks  do not authorize ANSi escape codes in their ech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oing to  make use of this feature, it is recommended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d on the  point that they should not use embedded color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 If you are using RemoteAccess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determine whether or not the message area is a local ba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IceEdit can automatically temporarily disable Imbedded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the user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e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ceEdit, it is possible to have external filenames that will b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ed into into your Message text. This is very easily done.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have a file imported into your messag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For Example, say you have a textfile with some type of heade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import into your message. The filenam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HDR.ASC for our example. In your message you would put the follo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message is saved, IceEdit will seek out the filena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pecial brackets ( %[ and ]% ). You can specify th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well, if the file is not located in your current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[C:\BBS\TXTFILES\BBSHDR.AS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message is saved, IceEdit will find this file, and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dy of the message text, so your message might end up loo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������</w:t>
      </w:r>
      <w:r>
        <w:rPr/>
        <w:t>۰</w:t>
      </w:r>
      <w:r>
        <w:rPr>
          <w:rtl w:val="true"/>
        </w:rPr>
        <w:t>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 xml:space="preserve">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���� �����ܰ    ��</w:t>
      </w:r>
      <w:r>
        <w:rPr>
          <w:rtl w:val="true"/>
        </w:rPr>
        <w:t>ݰ�������ܰ �</w:t>
      </w:r>
      <w:r>
        <w:rPr/>
        <w:t>۰</w:t>
      </w:r>
      <w:r>
        <w:rPr>
          <w:rtl w:val="true"/>
        </w:rPr>
        <w:t>�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�۰     �����߰    ��</w:t>
      </w:r>
      <w:r>
        <w:rPr>
          <w:rtl w:val="true"/>
        </w:rPr>
        <w:t>ݰ  �����߰ �</w:t>
      </w:r>
      <w:r>
        <w:rPr/>
        <w:t>۰</w:t>
      </w:r>
      <w:r>
        <w:rPr>
          <w:rtl w:val="true"/>
        </w:rPr>
        <w:t xml:space="preserve">    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ݰ������� ������</w:t>
      </w:r>
      <w:r>
        <w:rPr/>
        <w:t>۰</w:t>
      </w:r>
      <w:r>
        <w:rPr>
          <w:rtl w:val="true"/>
        </w:rPr>
        <w:t xml:space="preserve">   ��ݰ  ������</w:t>
      </w:r>
      <w:r>
        <w:rPr/>
        <w:t>۰</w:t>
      </w:r>
      <w:r>
        <w:rPr>
          <w:rtl w:val="true"/>
        </w:rPr>
        <w:t>������� �</w:t>
      </w:r>
      <w:r>
        <w:rPr/>
        <w:t>۰</w:t>
      </w:r>
      <w:r>
        <w:rPr>
          <w:rtl w:val="true"/>
        </w:rPr>
        <w:t>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   �۰��  �۰�۰    �۰    �۰�۰�  �۰�� �۰  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ݰ   �ݰ    �ݰ�ݰ    �ݰ    �ݰ�ݰ   �ݰ   �ݰ</w:t>
      </w:r>
      <w:r>
        <w:rPr/>
        <w:t xml:space="preserve">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ݰ   ް      ݰ       ް      ݰ</w:t>
      </w:r>
      <w:r>
        <w:rPr/>
        <w:t xml:space="preserve">      ް    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aware of an important point. IceEdit will NOT IMPORT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ARE EDITING the message. File(s) will only be im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Edit has a "linedraw" mode. When the user activates this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draw High-Bit ASCII lines on the screen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(Left, Right, Up, Down). There are 3 line sty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's all there is to it.. Hope you guys enjoy this thing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pe that IceEdit becomes the default editor used with your system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Other IceSoft Utilitie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Soft utilities that were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ease of this archive. If you enjoy using this IceSoft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one of the newest IceSoft doors available. It i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type door with many neat featur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very newest IceSoft utility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 xml:space="preserve">Program Support - BBS Locations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eEdit can be File Requested from any of the following BBS's und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EDIT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          Location  Phone           FidoNET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ON, CAN   (905) 895-7775  1:250/91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ssion Stand     FL, USA   (407) 569-6568  1:374/6568  S B   D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oast Micro  CA, USA   (805) 494-9386  1:102/1001  S  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Coast Micro  CA, USA   (805) 494-8427  1:102/1005  S  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Links       Australia 61-3-850-9115   3:633/26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verado        Germany   49-6221-767992  2:2468/6018 S B R D  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h BBS            Holland   31-4780-10920   2:512/67    S   R D   28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