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Ŀ�����Ŀ�����Ŀ   �����Ŀ�������Ŀ���Ŀ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</w:t>
      </w:r>
      <w:r>
        <w:rPr>
          <w:rtl w:val="true"/>
        </w:rPr>
        <w:t>ٳ������   ������ٳ���ڿ</w:t>
      </w:r>
      <w:r>
        <w:rPr/>
        <w:t>���������</w:t>
      </w:r>
      <w:r>
        <w:rPr/>
        <w:t>Ŀ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۳���۳  �����    ����� ���۳����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۳���۳  ������    ������ ���۳��۳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۳�����</w:t>
      </w:r>
      <w:r>
        <w:rPr/>
        <w:t>Ŀ�����Ŀ   �����Ŀ�������</w:t>
      </w:r>
      <w:r>
        <w:rPr/>
        <w:t>۳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   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uxe Fullscreen ANSI Message Ed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RemoteAccess v2.xx, ProBoard v2.xx, TeleGard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2.80,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2.00 released: Monday, July 15t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v2.00 -  Copyright Jeremy Landvoigt, 1994-96  - IceEdit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</w:t>
      </w:r>
      <w:r>
        <w:rPr/>
        <w:t>Important Note: Upgrading from v1.75 to v2.00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grading from v1.75 to v2.00, all you need to do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CFG before attempting to run the main executable. As of v1.6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version converter utility has been internally co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Some Unique Features Of IceEdit v2.00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ceEdit has a built in Macro replacement feature tha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with other words. Eg "RA" -&gt; "RemoteAcc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IceEdit has a built message censoring feature to weed out inappropri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Character Color Configuration for individual letters such as Uppercas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case, High Bit, numbers, a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gline appending feature - IceEdit has THREE modes of tagline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!  Mode 1 is single random tagline appending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, Mode 2 is allow the user to select from a random pick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de 3 allows the user to completely scan the entire taglin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agline they want!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asy to use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Code inser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defined function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oted text re-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Copyright Notices &amp; Program Disclaimer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IceEdit, along with all its support files an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yright (C) 1994-96 Jeremy Landvoigt.  Distribut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has been registered is prohibited;  distribution &amp;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, unaltered version is permitted, indeed encourage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l support-files and documentation that accompany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OUT ALTERATION OF ANY SORT. None of the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ceEdit archive may be modified in any way or distribu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without the express permission of Ice Technologies.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cking of either evaluation or registered versions of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(but not limited to) hex-editing, reverse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ing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an be quickly reached for information through the RA_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FidoNET Conference, or at InterNET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andvoigt@interho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If you wish to trust comments/complaints/suggestions to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, you can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93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11 Dav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market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  L3Y 8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grams mentioned in this documentation are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spective authors. They are listed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     - Copyright 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Fossil     - Copyright Tim Strike and 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- Copyright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oard     - Copyright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     - Copyright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00          - Copyright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         - Copyright David Nugent and Unique Computing Pt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- Copyright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(Jeremy Landvoigt) make no warranty of any kind, expressed or impli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/or fitness for a particular purpose.  I shall not be held li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damages, whether direct, indirect, special or consequenti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ising from the failure of this program to operate in the manner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user.  I shall not be held liable for any damage to data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ty which may be caused directly or indirectly by the use of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limited to) any lost profits, lost savings, or other incident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consequential damages arising out of the use -- or the inabilit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--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hing that this package is guaranteed to do is to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use of this software is acknowledgement that you hav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, and fully agree to the license and disclaimer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  </w:t>
      </w:r>
      <w:r>
        <w:rPr/>
        <w:t>Credits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a few people who helped with the development of IceEdit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they weren't involved in the creation or writing of the progra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suggestions, Bug reports, and lengthy �eta testing have been 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rmous asset. I would like to thank in no particular or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n Thomsen, Eric Staufer, Michael Yadron, Kevin McKill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es Goldbloom for all of their help. Couldn't have done it withou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to James Goldbloom for writing the QBBS setup s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vin McKillop for creating and maintaining our homep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! (http://www.ionsys.com/~mckkev/icesoft.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portions of the Fossil Routines used in IceEdit v2.00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-94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</w:t>
      </w:r>
      <w:r>
        <w:rPr/>
        <w:t>Registration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IceEdit v2.00 took many long hours, and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ffort not to mention money. This program is not Freewar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satisfies your expectations of a fullscreen editor,if not MORE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are expected to register it after an evaluation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ooner.  By doing this you can be sure of continued development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freely distributed but DO NOT under any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ny of the executables or alter any files that com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urge you to register as soon as you can! The more registrations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will show the interest of people in the program, and I wil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versions with many more features. If you regist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soring &amp; tagline features will become available. All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nd almost inaudible beeps within the program will als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status of features (whether they are availa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registered users) may be changed without further warning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the software; but this does not mean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gister, please fill out the registration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Can - Registration Form For 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sa - For the U.S.A, and for all oth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k  - Registration Form For Uk/E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Aus - Registration Form for Australa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t this time send ALL registrations to the addres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registration form.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: The NETHERLANDS registration site is NOT available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forward your registration funds to this sit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n older registration form). This site is continu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site, but not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Registration forms that have invalid or missing information may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void and not be processed, depending on the extent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recent events, I have changed my policy on personal cheq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nt in to pay for registration. I will continue to honou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as of this release, there will be a 3 week hold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 to ENSURE that it does NOT go N.S.F.  Although most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est about this, lately too many people have sent in N.S.F. cheq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ntacted about them, show little or no concern about the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 difficulties they may have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a service charge of $15 will be levied against any N.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s. Until both the full payment, and the service charge is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rm of a MONEY ORDER, the registration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clusion to the above information, to ensure a speedy turnarou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you send your registration in the form of a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direct deposit for Canadian residents) If you do choose to s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heque, it means that you have read, understood and agre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</w:t>
      </w:r>
      <w:r>
        <w:rPr/>
        <w:t>Archive Contents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eEdit archive should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EXE  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CFG.EXE         - Use to 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SOR.CFG          - Sample censor key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DOC       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LNG         - IceEdit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USA        - Generic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UK         - United Kingdom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CAN        - Canad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AUS        - Australas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200        - Changes in IceEdit sinc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       - Changes in IceEdit since it'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 - General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one or any combination of these files are missing, or files have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, then you are using a possibly modified or altered copy of IceEd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ould be advised that you delete this copy, and get a clean copy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eEdit from one of the BBS's listed at the end of the document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est Version of IceEdit can be F'REQed from Ice Technologies BBS un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ic name 'ICEEDIT'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second archive which you can probably find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this copy of IceEdit. The file is IDICTV07.ZIP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containing IceEdit's dictionary files. These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into the program directory for IceEdit to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ceEdit will creat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CFG         -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x           - The temporary file which buffer text is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x] represents current node number.  This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icates that the current nod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CFG           - The file containing replacemen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MP.             - Textfile containing message text which i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ceEdit can/will rea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RA           - Read when IceEdit is first install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TG             attempt to determine if you are running RA/TG/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CFG.DAT          by use of Environment variable, and if it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nfiguration, it will read in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RA         - IceEdit will attempt to read this file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PB           locate it by using the BBS'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CFG.DAT            It uses this file to determine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area is an echomail/netmail base.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lor Code feature will be temporari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        - Drop file containing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HDR.ANS          - Definable ANSI screen which, if foun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ace the hardcoded screen header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INF.             - File created by the BBS package contai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.INF               information such as Source User, Target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subject, &amp;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MP.             - File created by the BBS package containing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</w:t>
      </w:r>
      <w:r>
        <w:rPr/>
        <w:t>Program Information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ceEdit is a fullscreen ANSi message editor that was originally design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RemoteAccess. Although it has been tested with TG 3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 v2.xx, PB v2.xx, &amp; QBBS v2.80 it should b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BBS that uses the QuickBBS style dropfiles that conta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information. These files are MSGTMP &amp; MSGINF. You should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documentation to see if your software supports this system.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lls on the Dorinfo1.Def file to read in necessar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profile. IceEdit has a special feature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BS/RA/PB/TG, which is Echobase checking. Do not enable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t using RA, PB, QBBS, or T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y was IceEdit created? .. Well, after I wrote my first major BBS ut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as IceChat, I was really surprised by the response to my c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number of registrations that came in for it. When I firs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Chat,  I never expected it to have the impact that it obviously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couraged  me to start writing other BBS (specifically Remote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. A number  suggestions came in for utilities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Editor, a TimeBank (both of which came into existance after IceEd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 the most challenging one was to write a Fullscreen messag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  thought would be a really great idea. Not only for the challe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because  right now I feel that there are very few messag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available.  Of the ones that do exist, one or two of them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minate the market,  and they STILL didn't offer all th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have in a  fullscreen editor. Nevermind ridic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s. So, thus became the beginnings of I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</w:t>
      </w:r>
      <w:r>
        <w:rPr/>
        <w:t>Program Configuration -  Using EditCfg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 up IceEdit is quite easy. This section of the documentation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empt to take you step by step on how to use the configuration utili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Cfg.Exe to set up IceEdit. Most of the option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local testmode feature at any time to test out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ettings will affect IceEdit.Exe without having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or exit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BEGIN:  If you are using RemoteAccess, ProBoard, TeleG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BS it is recommended that you ensure that you've set your BB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so that you can take advantage of the 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three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&amp; Exi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Without Ex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it Without Sa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tem Path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cal Testmo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gram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&amp; Exit - This will save your current configu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.Cfg file and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Save Without Exit - This will save your current configuration to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.Cfg file and will allow you to continue modifying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Exit Without Save - This will abort the save procedure (just 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how really messed up!) and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tem Path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ensor File C:\BBS\ICEEDIT\CENSOR.CFG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g Header  C:\BBS\ICEEDIT\EDITHDR.TXT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cros      C:\BBS\ICEEDIT\MACRO.CFG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t Util   C:\BBS\ICEEDIT\ICECHAT.BAT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ctionary  C:\BBS\ICEEDIT\ICEEDIT.PVT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ensor file - textfile containing censor keywords, one wor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If censoring is enabled, IceEdit will read in the file a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's message for any matches of words within this fil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any matches, it will strike out that particular w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For example, if a censor word was "IDIOT"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a sentenc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ou are such an idio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scan was complete the word "IDIOT" would be strok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would be: "You are such an *****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CENSOR.CFG file is included. The format is very simple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ord per line. IceEdit is not case sensitive to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soring word that is being compared.  Message censoring on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AFTER the user opts to save their message. This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sg Header  - a definable header which will be imported i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body upon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cros      - path and filename to macr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t Util   - path and filename to external chat utility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executed from within IceEdit using the ALT-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ctionary  - path and filename to words added to diction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sysop*  -- this file must NOT be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ctionary fil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gram Info - This will give you a little bit of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ersion of IceEdit that you happen to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cal Testmode - You can use this at anytime during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how your current configuration will affect IceEdit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o save.  You can execute a local testmod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unning IceEdit like this:  ICEEDIT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agline Setu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pile Diction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verride Manag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play Manag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agline Setup - This is a submenu containing all most of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 It can not be accessed by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agline Edi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ile taglin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e Togg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agline Editor - Use this to edit all your compiled tagline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dit, insert, and import new taglines into your comp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ile Taglines - This file contains taglines that can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ing of the users message if they opt to save thei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textfile that you can create, although a samp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TagLines.Cfg. This file is encrypted, and MUST be compi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extfile containing taglines. Use EditCfg to compile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t any considerable limitation on the number of tag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may contain. However, the more that there are, the long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ake EditCfg to read in the textfile and convert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d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 The file extension of the compiled tagline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ber. If you are using RemoteAccess with different message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configure different tagline fil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s. If you are aren't using groups, or only want one tagli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ust be named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ETAG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ust have the .0 extension to indicate one file. If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alled ICETAG.2, if the message is being written in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falls in GROUP 2, then this tagline file will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ceNote can't find a corresponding tagline file, it will f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CETAG.0, so it would be a good idea to have a 'default'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e Toggles - This is another small submenu to toggl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 It consists of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)  Us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)  List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)  Scroll 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aglines aren't enabled, there will be no taglines (obviousl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only option (1) is enabled, a random tagline will be chos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options (1) and (2) are enabled, the user will be able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random list of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all options are enabled, the user can browse the entir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pile Dictionary - Use this to compile a textfile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to a encrypted private dictionary file. This featur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words to the dictionary database that you wouldn't usually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verage English dictionary, Such as "RemoteAccess", "FrontDoor"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other slang terms that might be commonly used. Any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 finds in this file will not be treated as mis-spelled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file that contains the words MUST not be the same name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d file will be called. Eg, if you have 'ICEEDIT.PVT'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dictionary name, make sure you do not name the text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ame befor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verride Manager - Use this to define overrides for individ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 You can toggle Pipe Codes, Taglines, Censoring,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ly for every message base that your BBS has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/PB only. The settings defined will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play Manager - This is a submenu containing toggles to tur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ields ON or OFF on the main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oggle menus exist,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Menu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Macros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ate Macros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ensor Tagline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bedded Colours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vert Colours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Overrides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irm Abort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Quote Colour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ter ANSi 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Soft C/Rs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BT Hangup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eller Prompt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View Macros YES/NO - Are users permitted to view the list of avail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from within IceEdit by using the CTRL-V 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ate Macros YES/NO - Are users permitted to add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macros from within IceEdit by using the CTRL-V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View Macros MUST be enabled for this featur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ensor Tagline YES/NO - If the user uses inappropriate tex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nd IceEdit is forced to censor the text, should a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ppended to the message to inform future message reader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?  Eg. "*** This message has been censored by IceEdit v2.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Imbedded Colors YES/NO - Should imbedded color codes be permitted? 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S, when the message is saved, all color strings will be replaced b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i escape sequences, thus putting colors into the message. Ref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 in "Editing Your Message In IceEdit" for more information 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vert Colors YES/NO - Should IceEdit convert colour pipecodes to ANS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Overrides YES/NO - Should IceEdit make use of the messag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located in the MANAGER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irm Abort YES/NO - Should IceEdit display a messa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choose to abort a message either by '/A', 'CTRL-A' or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elp prompt which will ask them if they really want to ab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? Enabling this feature can help prevent accident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Quote Color YES/NO - Should IceEdit use the quote color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fg to make quoted text a specific color. If NO, all quoted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regular text col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ter ANSi YES/NO - Should IceEdit disrupt any ANSi that is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 whether it be quoted text or manually imported text by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, all ANSi codes will be tre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Soft C/Rs YES/NO - Should IceEdit use soft carriage retu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or should all lines be followed by a hard retur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BT hangup YES/NO - Should IceEdit terminate the conne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timeout has elap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eller Prompt YES/NO - Should IceEdit prompt the user for spel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y save thei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Menu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bedded Files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ell Checker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Ratio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</w:t>
      </w:r>
      <w:r>
        <w:rPr/>
        <w:t># Enforced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case Ratio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</w:t>
      </w:r>
      <w:r>
        <w:rPr/>
        <w:t># Enforced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ow LineDraw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ssage Censor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Format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BBS Compatible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ssage Header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ludge Filter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bedded Files YES/NO - Should IceEdit process imbedded file nam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IceEdit will read in the external file that is specified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essage text. Eg: If the user put the following string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tself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[MAIN.ANS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ceEdit can locate the file MAIN.ANS, it will impor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ext. Any files that you want to have imported MUST be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"%[" &amp; "]%" brackets and should be placed on a single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text. You should specify the full path and file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mported. Please note, this function will PROPERLY impor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message text, but editing before saving is not possib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mbedded files are processed when the user chooses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ell Checker YES/NO - Should users be permitted to make use of IceEd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 in spell checking routines? If YES, users can access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r from the status bar. Please note, the spell checker does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time, as it must cross reference every word with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words smaller than 3 letters will not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Ratio YES/NO - Should IceEdit check to see if users hav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mitted percentage of quoted t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forced Quote Ratio YES/NO - If the Quote Ratio is active, should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force it? If YES, IceEdit will display a message tell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ratio, and that they must cut down. If NO, Ice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 the ratios and display them, and ask the user if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edit the message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case Ratio YES/NO - Should IceEdit check to see if users hav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mitted percentage of Upcase t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force Upcase Ratio YES/NO - If the Upcase Ratio is active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 enforce it? If YES, IceEdit will display a message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he current ratio, and that they must cut down. If NO, Ice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 the ratio and display it, and ask the user if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edit the message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ow Linedraw YES/NO - Should users be allowed to enable linedraw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ssage Censor YES/NO - Should IceEdit censor the message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to save? This is a registered only feature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Format YES/NO - Should IceEdit reformat quoted text? Som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DOS EDIT) when used in conjunction with BlueWav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o be afflicted with what is commonly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insaw Effect", caused by Hard Returns. IceEdit will now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d text to remove this annoy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BBS compatible YES/NO - Is the BBS package you're running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? (ie. QBBS, RA, PB, TG as a few examples).  Does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support kludgelines? If you can answer YES to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, turn compatibility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ssage Header YES/NO - Should IceEdit import the sysop defin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upon execu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ludge filter YES/NO - If IceEdit finds *defined* kludge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d text, should it filter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Punctu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Numbe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UpperC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LowerC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High B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Quoted Tex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Hili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Loli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Tex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Tim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Punctu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Backgrou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nctu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umb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perCa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werCa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gh Bi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ault Set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his section on color configuration is self explanatory. Simply sele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ype of character which you wish to color configure. Another bo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ppear that will show you the list of available colors. Type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he colo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 refers to all text that can be edited within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ncludes Message Text, and Macro text that can be view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 refers to the screen borders and all text WITHIN the upp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, as well as text that is in the Quo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remaining color configuration fields refer to regular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that are used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AULT SETTINGS will restore all the colors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 Edit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file Sor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 Trigg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Key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 Editor - This will allow you to define replacement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within IceEdit. For example, if you defined a macro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A" -&gt; "RemoteAccess", when the user types "RA" while editing thei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, IceEdit will replace it with "RemoteAccess".  User Key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case sensitive, so if the user was to type "RA" or "Ra" Or "rA"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a", each of these would still be replaced with "RemoteAccess".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an be useful for correcting commonly misspelled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ing shortforms, or "weeding out" inappropriate text (refer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censoring function aswell).  The macrofile used in IceEdit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etely compatible with IceChat's macrofile, so you can interchan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files between both piece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File Sorter - This will allow you to sort the macro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 order by User Keyword. It will also strip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macros to eliminate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 Triggers - Which characters (when typed after a macro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 the macro conversion? These characters usuall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1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2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3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4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5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6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7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8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9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10 Macr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his section is fairly simple.  You can define different Function key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1,F2..etc) to insert text into the message body while you are edi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message. This is useful for greetings, goodbyes, and signatur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are commonly used. For example, I might configure my Fn Keys lik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Tak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La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- SysOP, Ic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- .. Author Of I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 hit one of my Fn Keys while in IceEdit, the appropriate text w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serted at the current cursor position. Function key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IMPORT files, such as multiline sigs. This is done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fix '@' before the path to the file name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@SI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can't be found, it will simply do nothing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full path for the file, or else IceEdit will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hould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rike Symbo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Secur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Perc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case Perc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agline Wind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ropfile Typ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ludge Cod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nu Bracke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rike Symbol [*] - What character should IceEdit use when stri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hat can be found in the Censor.Cfg file. Asterisk ("*"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Security - What is the SysOp security level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'word-adding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Ratio % - Up to what percentage is Quoted text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case Ratio % - Up to what percentage is upcase text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# Of Taglines - What number of taglines should a user be allowed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hen they have chosen to save their message? [1..10] (Us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light bar to select tagline)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ropfile Type - Which type of dropfile should IceEdit use? (DORINFO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X.DEF, or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ludge Codes - IceEdit will filter kludges prefixed th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nu Brackets - Configure left and right menu bracket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bar options, and some informat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</w:t>
      </w:r>
      <w:r>
        <w:rPr/>
        <w:t>Setting Up IceEdit.Exe With RemoteAccess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ad the section of this document entitled 'Program Information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EditCfg' BEFORE attempting to install IceEdit into RA. Failure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up  IceEdit correctly before installing it into your bbs program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 result in IceEdit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to run IceEdit.Exe with a user ONLINE, you must have a fossi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 active. A fossil driver such as BNU should work fine with Ice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 don't have a fossil driver installed, a simple error message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isplayed, and the program will stop. A fossil is NOT required wh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Note** : Do _NOT_ write protect _ANY_ Of the IceEdit files, if you do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Edit will ignore them, and therefore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ill now run through EVERYTHING you need to do in order to get IceEd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un in your RemoteAcces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Extract all the files in the distribution archive to a directory of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ice. C:\RA\ is recommended and is assumed to be the directory you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EditCfg.Exe and configure all of IceEdit's options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in this document. You MUST configure IceEdit for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! Refer to the section of this document for setting up I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ceEdit needs to be setup in RACONFIG.EXE so that when the use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a message it calls up IceEdit and NOT the internal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-by-line editor. Change to your RemoteAccess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ONFIG.EXE. Go to OPTIONS&gt;MESSAGES&gt;EXTERNAL EDITOR. Place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 run IceEdit.Exe in this space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IceEdit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, you can specify the path to the dropfiles read in by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rinfo1.Def, MsgInf, and MsgTmp if it exists) by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to your command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EXE /D:[PATH TO DROP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  C:\RA\IceEdit.Exe /D: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ceEdit will assume the dropfiles ar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usually your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PLANNING TO RUN ICEEDIT FROM YOUR NEWUSER.Q-A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ollowing commandline in your RaConfi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ICEEDIT.EXE /B:*B /P:*P /T:*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B - Passes the baudrate out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P - Passes the modem port out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 - Passes the nodenumber as read from the %TASK% environment variab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 - Activate the MemorySw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T - Passes time limit out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you run IceEdit, be sure that the IceEdit.Cfg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it has not, then you MUST run EditCfg.Exe. If you don't, and attemp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IceEdit.Exe directly, IceEdit will display an error message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</w:t>
      </w:r>
      <w:r>
        <w:rPr/>
        <w:t>Setting Up IceEdit.Exe With QuickBBS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BS Version 2.80 is supported FULLY in this version of IceEd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utomatic integration of your existing BBS message area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oper display of all message headers.  IceEdit and QuickBB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offering your users a powerful option of a feature-lad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editor package compared to others which barely supported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requirements in years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ocumentation will help you, a QuickBBS SysOp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integrate IceEdit into your system, seamless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ICEEDIT VIA QCONFIG (FULL SCREEN EDITOR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into QCONFIG, and pull down these menus:  MESSAGES -&gt;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accordingly, adjusting paths as necessary (exampl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External MessageEditor Setup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Message Reply Quoting String: @&gt;         Swap to Disk/EMS: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DOS Command String: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:\qbbs\editor\iceedit.exe /N:*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above example assumes "c:\qbbs\editor\" is the path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Edit distribution files, please adjust accordingly for your plat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or calling IceEdit as a DOOR from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oad IceEdit as a door, via a TYPE 7 command in a menu,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mand on the "optional data" line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 /C *M d:\qbbs\editor\iceedit.exe /N: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ke sure the swap, *M, is there, and pass the node# to IceEdit as sh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INFORMATION: EDIT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sers to IceEdit who run QuickBBS, 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Before* running EDITCFG.EXE, make sure your "QUICK"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properly in your batch file(s) used to load the BBS, 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vironment variable should already be enabled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BS documentation.  This variable, such as "SET QUICK=C:\QBBS",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main BBS path, where MSGCFG.DAT lives along with other BB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EDITCFG.EXE looks for this environment variable the firs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and if found it automatically configures sensible defa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the following integrat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ceEdit reads in your message areas directly,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ceEdit creates certain toggles and defaults which work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make sure the "QUICK" environment variable is set, and activ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un EDITCFG.EXE for the first time if it's no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CONFIGURATION CONCERNS WITHIN EDIT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know all your QuickBBS defined message areas ar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CFG.EXE, and set to sensible defaults, automatically?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sensible QuickBBS toggles and features ar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y reading in your message areas, via EDITCFG.EXE, the follow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iven to the message areas on your BBS, automatically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overridden via "Area Manager"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ivate areas will have censorship option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tworked ECHO areas will have PIPECODES and ANSI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ludge code of CONTROL-A (ASCII 1)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per errorlevels are issued for aborted messages under Quick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Op security level and associated options should be set to 32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YOUR access level is on your system if you need to ove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RINFO1.DEF, DOOR.SYS are both supported and either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version 2.80 of QuickBBS.  Version 2.76a users, o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nce QuickBBS does not utilize "message number" fields in version 2.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asily toggle this setting via "Display Manager"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the other header fields (both location and availability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, but are set to work with QuickBBS's MSGTMP and MSG.IN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der "Toggle 2", make sure "QBBS Compatible" is set to YES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as the default if the "QUICK" environment variab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and active prior to the first time EDITCFG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TE file import mode for SysOps, initiated by CONTROL-F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is now supported as requested by Quick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CAL file import, ALT-F2, is supported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QUICKBBS: PLEASE 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ish lists, bug reports, and incompatibility flaw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regarding integration are welcomed.  The author will on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t the QuickBBS support echo (zone 1, backbone) so feel free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requests and observations.  Direct support requires ass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ed and helpful users.  The author is dedicated to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QuickBBS, whenever possible.  Try the automatic setup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o edit the message areas, and check out the toggles.  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, enjoy continued support and seamless integration of Ice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</w:t>
      </w:r>
      <w:r>
        <w:rPr/>
        <w:t>Setting Up IceEdit.Exe With Telegard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ad the section of this document entitled 'Program Information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EditCfg' BEFORE attempting to install IceEdit into TG. Failure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up  IceEdit correctly before installing it into your bbs program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 result in IceEdit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to run IceEdit.Exe with a user ONLINE, you must have a fossi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 active. A fossil driver such as BNU or X00 should work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Edit.  If you  don't have a fossil driver installed, a si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ll be displayed, and the program will stop. A fossi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when running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Note** : Do _NOT_ write protect _ANY_ Of the IceEdit files, if you do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Edit will ignore them, and therefore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ill now run through EVERYTHING you need to do in order to get IceEd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un in your Teleg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Extract all the files in the distribution archive to a directory of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. C:\TG\ICEEDIT\ is recommended and is assumed to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EditCfg.Exe and configure all of IceEdit's options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in this document. You MUST configure IceEdit for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! Refer to the section of this document for setting up I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ceEdit needs to be setup in Telegard so that when the user has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ither use the internal line-by-line editor or using IceEdi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 this by doing the following.  Go to your Telegar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ELEGARD.EXE.  Go to "S"ystem Config -&gt; "X"ternal Utilitie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 Full Screen Editor.  Place the command-line to run IceEdit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G\ICEEDIT\ICE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you run IceEdit, be sure that the IceEdit.Cfg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has not, then you MUST run EditCfg.Exe. If you don't,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IceEdit.Exe directly, IceEdit will display an error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Be sure to set the ICEEDIT (IEDIT, not ICEEDIT) environm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bove setup, if it is left out, you will reciev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different ways of setting up IceEdit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.  This above way is one way it will work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hat works then by all means, use it.  This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rst time beginner who does not know how to setup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</w:t>
      </w:r>
      <w:r>
        <w:rPr/>
        <w:t>Errorlevels Generated By IceEdit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ceEdit's execution has ended, it will generate one of two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norma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 If IceEdit terminates with errorlevel 0, it means that the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uccessfully saved, and should be processed by the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If IceEdit terminates with errorlevel 1, it means that the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been aborted; or, that the user attempted to sav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In either case, the BBS package should treat the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ed, and NOT proces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Files That Are Used By IceEdit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 will call upon a number of files during runtime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along with a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OR.CFG    - This is a textfile containing inappropriate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eEdit will strike out of the message text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ntered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RA     - This file is read ONCE only by EDITCFG when you fir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TG       IceEdit. It will only be read if EditCfg can find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CFG.DAT    environment variable. It is compatible with the RA 2.x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G 3.00/QBBS v2.80 configuration files only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the Ra 1.1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_HELP.ANS  - This is an ANSi file that will be displayed tha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ardcoded colour help menu. You can create thi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editor such as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1.DEF  - This is the dropfile that most BBS packages can cre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s important user pro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HDR.TXT   - This file will be imported into the beginning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t is enabled, and IceEdit can locate it. It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in IceEd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.CFG   - This is IceEdit's configuration file.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cessary in order for IceEdit.Ex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.DIC   - This is the IceEdit dictionary that is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spellcheck feature. It comes in a separ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main IceEdit program, due to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.IDX   - This is the IceEdit dictionary index file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ctionary. It is also located in the seconda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.MDX   - This file is scanned by IceEdit if you are using R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run EDITCFG.EXE INDEX.  This file is an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he current toggle settings for all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 settings include taglines, pipecodes, ANSi fil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ssage cens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_HELP.ANS  - This is an ANSi file that will be displayed tha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ardcoded Userkey help menu. You can create thi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editor such as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.CFG     - This is the file that contains the replacement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used in IceEdit. It is compatible with the MAC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hat IceChat uses. This file must be ed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HDR.ANS    - An ANSI screen which IceEdit will us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header on the messag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INF.       - This file contains message wri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TMP.       - This file can contain both quoted message tex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gular message text that will be read back i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TAG.###    - This is a tagline database that IceEdit will use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random tagline to be appended to the end of messages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</w:t>
      </w:r>
      <w:r>
        <w:rPr/>
        <w:t>IceEdit.Exe Commandline Parameters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L Commandline parameters are optional, and do NOT hav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you are trying something new and different with IceEdit =)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are only used with you are trying to run IceEd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RINFO1.DEF file (such as an offline mail r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:[BAUD]     - Use this parameter to specify the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 ICEEDIT.EXE /B: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W           - Use this parameter to tell IceEdit that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line mail reader, such as BlueWave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, your commandline generally will not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command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:[PATH]     - Use this parameter to specify the path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opfiles that are to be used by IceEdit (DORINFO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GTMP, MSGINF) Eg. ICEEDIT.EXE /D:C:\RA\LIN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:[FILENAME] - Use this parameter to change the default text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message text will be stored in. (Default = "MSGT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useful for offline mail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ICEEDIT.EXE /F:MSGTEMP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ORCE        - Use this parameter to make sure that the use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 the message they are writing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User Questionnaires, where you want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actually writes an introductory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:[TIMEOUT]  - Use this parameter to specify in SECONDS how long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wait in keyboard inactivity before dis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         - Use this parameter to run IceEdit in local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ICEEDIT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:[NODE]     - Use this parameter to specify the NODE that Ice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run on. A MUST FOR MULTINODE SYSTEMS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:[COMPORT]  - Use this parameter to specify comport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ceEdit. If you port is com3,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line: ICEEDIT.EXE /P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:[MINUTES]  - Use this parameter to specify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ining for the user. Eg. ICEEDIT.EXE /T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If you change any values above that correspond wi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DORINFO1.DEF File, then the DORINFO1.DEF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more parameter that was added in during the v1.60 b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planned on removing it, however I've left it in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need to fine-tune IceEdit to their system. This paramet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uch timeslicing will occur in multitasking environments.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, the LESS slicing that occurs.  IceEdit defaults to 2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 optimum value on all test systems. Following is a symptom/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ptom:                     |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, when run in a       | IceEdit is giving up TOO many time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ing environment is  | in your multitasking environm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slow, although the    | should INCREASE the value, so that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indows run fine.      | gives LESS times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runs absolutely      | IceEdit is "hogging the CPU" (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in my environment,     | giving up enough timeslices).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lag or delays.       | this by DECREASING the valu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hile IceEdit is    | IceEdit gives up time slic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, my other windows    |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to a crawl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to use to adjust IceEdit's slic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:[value]     - [value] represents the slice value, a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 recommend you play with this only if ***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NOW WHAT YOU'RE DOING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Editing your message in IceEdit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ke message editing go easier, there are a number of different key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by both the SysOP and the user. A li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RROW     - Moves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RROW   - Moves th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RROW   - Moves the cursor to the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RROW  - Moves the cursor to the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- Toggle the text insert/typeo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- Delete the character currently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A or /A - Abort message text &amp;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B       - Restore line of text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C       - Center the current line of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       - Move cursor to the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E       - Mov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F       - Remotely import a file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J       - Left justify the current line of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K       - Toggle LineDraw mode ON or OFF, or select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       - List / edit avail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       - Place cursor at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Q or /Q - Quote window (Available only with message re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       - Redraw the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S       - Move cursor to the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T       - Delete text from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U       - Delete text from the cursor to the end of the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V       - Toggle INSERT/TYPEOV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W or /Q - Quote window (Available only with message re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X       - Mov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Y       - Erase curren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Z or /S - Save message text &amp;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lso SysOP only keys that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.. 10      - Activate previously defined SysOp tex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F2      - Import a textfile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F3      - Export message content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C       - Invoke external ch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H       - Terminat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J     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=       - Add one minute to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-       - Subtract one minute from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edded Replace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placement macros, taglines and SysOp function keys can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uilt in control strings (NOTE ** Some are repeat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 with ICECHAT replacement string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 = SysOp name (Read From IceEdi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 = BBS name (Read From IceEdi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 = Receiving use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H = Mess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 = Receiving 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 = Receiving 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 = SysOp name (Read From IceEdi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 =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 = Sending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 = Program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 strings can be used in the following manner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ere configuring one of your macros to tell the current time &amp;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TD" -&gt; "This message was written at @T on @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when IceEdit is run, if the user chooses to type in the "MT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, the strings would be replaced and the resul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message was written at 2:41p on 02/19/9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control strings can be used in a similar manner in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&amp; taglines, and F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edd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ceEdit, it is possible to use color codes into your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very easily done. Wherever you would like to have a color change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essage, type one of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7 -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8 -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9 -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0 -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1 -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2 -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3 -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If you had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|15This is a |09t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three words "This is a" would be in White, and the rest, "Test.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in LightBlue once the message has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be aware of two important points. Firstly, IceEdit will NOT CHAN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lor WHILE YOU ARE EDITING the message.  Color strings will b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when the message is saved. Second, these codes ar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escape sequences (the same codes that are used in your ANSi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networks  do not authorize ANSi escape codes in their echo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oing to  make use of this feature, it is recommended tha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ed on the  point that they should not use embedded color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mail areas. If you are using RemoteAccess, it is 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 determine whether or not the message area is a local bas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, IceEdit can automatically temporarily disable Imbedded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hat the user 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ed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ceEdit, it is possible to have external filenames that will b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ed into into your Message text. This is very easily done.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like to have a file imported into your messag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. For Example, say you have a textfile with some type of header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want to import into your message. The filename of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HDR.ASC for our example. In your message you would put the follo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[BBSHDR.ASC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message is saved, IceEdit will seek out the filenam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pecial brackets ( %[ and ]% ). You can specify the pat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well, if the file is not located in your current director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[C:\BBS\TXTFILES\BBSHDR.ASC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message is saved, IceEdit will find this file, and impo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dy of the message text, so your message might end up look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ݰ������� ������</w:t>
      </w:r>
      <w:r>
        <w:rPr/>
        <w:t>۰</w:t>
      </w:r>
      <w:r>
        <w:rPr>
          <w:rtl w:val="true"/>
        </w:rPr>
        <w:t xml:space="preserve"> ������</w:t>
      </w:r>
      <w:r>
        <w:rPr/>
        <w:t>۰</w:t>
      </w:r>
      <w:r>
        <w:rPr>
          <w:rtl w:val="true"/>
        </w:rPr>
        <w:t>������</w:t>
      </w:r>
      <w:r>
        <w:rPr/>
        <w:t>۰</w:t>
      </w:r>
      <w:r>
        <w:rPr>
          <w:rtl w:val="true"/>
        </w:rPr>
        <w:t>������� �</w:t>
      </w:r>
      <w:r>
        <w:rPr/>
        <w:t>۰</w:t>
      </w:r>
      <w:r>
        <w:rPr>
          <w:rtl w:val="true"/>
        </w:rPr>
        <w:t xml:space="preserve">  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۰ �۰���� �����ܰ    ��</w:t>
      </w:r>
      <w:r>
        <w:rPr>
          <w:rtl w:val="true"/>
        </w:rPr>
        <w:t>ݰ�������ܰ �</w:t>
      </w:r>
      <w:r>
        <w:rPr/>
        <w:t>۰</w:t>
      </w:r>
      <w:r>
        <w:rPr>
          <w:rtl w:val="true"/>
        </w:rPr>
        <w:t>���� 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۰ �۰     �����߰    ��</w:t>
      </w:r>
      <w:r>
        <w:rPr>
          <w:rtl w:val="true"/>
        </w:rPr>
        <w:t>ݰ  �����߰ �</w:t>
      </w:r>
      <w:r>
        <w:rPr/>
        <w:t>۰</w:t>
      </w:r>
      <w:r>
        <w:rPr>
          <w:rtl w:val="true"/>
        </w:rPr>
        <w:t xml:space="preserve">     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ݰ������� ������</w:t>
      </w:r>
      <w:r>
        <w:rPr/>
        <w:t>۰</w:t>
      </w:r>
      <w:r>
        <w:rPr>
          <w:rtl w:val="true"/>
        </w:rPr>
        <w:t xml:space="preserve">   ��ݰ  ������</w:t>
      </w:r>
      <w:r>
        <w:rPr/>
        <w:t>۰</w:t>
      </w:r>
      <w:r>
        <w:rPr>
          <w:rtl w:val="true"/>
        </w:rPr>
        <w:t>������� �</w:t>
      </w:r>
      <w:r>
        <w:rPr/>
        <w:t>۰</w:t>
      </w:r>
      <w:r>
        <w:rPr>
          <w:rtl w:val="true"/>
        </w:rPr>
        <w:t>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۰   �۰��  �۰�۰    �۰    �۰�۰�  �۰�� �۰  �</w:t>
      </w:r>
      <w:r>
        <w:rPr>
          <w:rtl w:val="true"/>
        </w:rPr>
        <w:t>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ݰ   �ݰ    �ݰ�ݰ    �ݰ    �ݰ�ݰ   �ݰ   �ݰ</w:t>
      </w:r>
      <w:r>
        <w:rPr/>
        <w:t xml:space="preserve">  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>
          <w:rtl w:val="true"/>
        </w:rPr>
        <w:t>ݰ   ް      ݰ       ް      ݰ</w:t>
      </w:r>
      <w:r>
        <w:rPr/>
        <w:t xml:space="preserve">      ް    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 aware of an important point. IceEdit will NOT IMPORT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YOU ARE EDITING the message. File(s) will only be impor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 has a "linedraw" mode. When the user activates this mod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o draw High-Bit ASCII lines on the screen by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(Left, Right, Up, Down). There are 3 line styl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's all there is to it.. Hope you guys enjoy this thing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hope that IceEdit becomes the default editor used with your system =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Other Ice Technologies Utilities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all the Ice Technologies utilities that we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of release of this archive. If you enjoy using this Ic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check some of these ou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Ch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is a split screen chat utility for RemoteAccess/Pro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. It can be used with many other BBS types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Dorinfo1.Def/Door.Sys typ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Ed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is a fullscreen ANSi message editor that was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RemoteAccess. Although it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v2.xx, PB v2.xx, and TeleGard v3.0 it should b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BS that uses the QuickBBS style dropfil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riting information. These files are MSGTMP &amp; MSGINF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BBS documentation to   see if your software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ceEdit also calls on the Dorinfo1.Def file to read i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us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No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 is the third Ice Technologies door to become availabl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all users type door with many neat featur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with both RemoteAccess v2.xx, and the latest release of Reneg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ould work with any other Dorinfo1.Def compatible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Ban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 is the fourth utility to become available. It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, fully configurable timebank system for RA v2.xx/PB v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many cool features, including InterBBS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Us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fth utility to become available. It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 online user editor for RemoteAccess v2.xx.  Very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CBV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newest Ice Technologies door available!  Took awhile to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t released, but you won't be disappointed.  Full featured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system for RemoteAccess and ProBoard. Many unique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ward to even more features in the nex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</w:t>
      </w:r>
      <w:r>
        <w:rPr/>
        <w:t>Program Support - BBS Locations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ce Technologies utilities are available from our home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ionsys.com/~mckkev/icesof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ceEdit can be File Requested from any of the following BBS's under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of I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upport Site  B - Beta Site  R - Registration Site  D - Distrib.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Technologies          Concession Stand          Minerva Onlin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ario, Canada           Florida, USA              London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05) 895-7775            (561) 569-6568            +44-(0)181-402-3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259/912         FidoNET 1:374/6568        FidoNET 2:254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28800          Max. Baud: 33600          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B R D            Flags: S B D              Flags: S 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sh BBS                 The Fisherman's Cove      Stone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ray, The Netherlands   Maryland, USA             Florid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78-550103            (410) 561-9937            (407) 380-9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2:512/5           FidoNET 1:261/1041        FidoNET 1:363/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 33600           Max. Baud 38400           Max. Baud: 3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D                Flags: S R D              Flags: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line BBS              The Oriental Express      Battle Zo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shurst, Australia      Torii Station, Japan     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61-2-9579-6564           +81-6117-44-4584          (905) 715-7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3:712/841         FidoNET 6:733/76          FidoNET 1:259/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28800          Max. Baud 28800           Max. Baud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R D              Flags: S D                Flags: B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Horizons BBS        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as, USA                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15) 757-1299            (510) 226-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381/92          FidoNET 1:215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28800          Max. Bau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D                  Flags: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