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ID_CHECK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01/93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6/01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is designed to check a list of phone numbers agains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id file and if a match occurs, delete the callerid file.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ose due to PC PURSUIT and similar services.  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verified at local numbers returned by Caller ID  when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lling local. Not so bad but PCBVerify was logging the number 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er  that came through the same phone  number could not  ge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lled direct.   It seemed easier to just place all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belong to these services in a file and if a  match is found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id file and let PCBVerify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runs in your PCBVerify Door Batch file before PCBVerify itself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wo command line arguments to locate the callerid file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eck fi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C:\PCB\CALLERID C:\DOORS\VERIFY\BAD_NU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st file is the same as the callerid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-XXX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Nothing else needed. Please direct any comment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bove number or in the Utilities Conference at Salt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