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CacheCDFS, a CD-Rom control solu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a family of computers. The CacheCDFS package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igh-performance FileSystem, an emulation pack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play most of the popular CD-Rom game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AmigaCD32 game console and other support pro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ontrol your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package you will find: this manual and a 3.5 inch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You are strongly advised to fill in the registration car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is manual and send it to us to achieve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File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s written to a storage media in a precise manner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hard drives, this data layout is called Fast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n CD-Roms is stored differently. This is why you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ilesystem. In simple terms, the FileSystem is a "translat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hysical layout of a disc and Amig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ust be noted, that a FileSystem only provides access to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ocessing or converting of the actual data takes plac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 is left to other applications. A good example for suc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would be a PhotoCD reader (like PhotoWorx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Med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ystem gives AmigaDOS access to the physical disc lay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Worx uses AmigaDOS to read the images and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different common ways the data on a CD-Rom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igh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Sierra was the first attempt to define a standard data lay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D-Roms. It has been quickly replaced by its successo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9660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this format can be considered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cheCDFS does NOT support the High Sierra protocol.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rra formatted disks can't be read by the CacheCDF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there is enough public demand High Sierra migh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ay into the FileSystem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SO9660,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most popular data layout for CD-Roms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mostly in the MS-Dos world. The CacheCDFS is abl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SO9660,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tension to ISO9660, Level 1. It allows longer filenam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most popular format for dedicated Amiga CD-Rom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CDFS is able to read such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ock 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 Ridge is a further extension to ISO9660. The "trick" with R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dge is, that an ISO9660, Level 1 formatted disc, reada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machines, "magically" gets extended file names o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phisticated" machines, like your Amiga. The CacheCDFS is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Rock Ridge extension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cintosh H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name implies, this format can only be found on Ap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intosh machines. It is the same layout as used on Macinto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s. The CacheCDFS will try its best to read suc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requires the following to ope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 Commodore Amig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migaDOS 2.04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 CD-Rom drive with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t least 1 MegaByt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ny ISO9660, RockRidge or HFS formatted CD-Rom dis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32 Emulator requires the following to ope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a Commodore Amiga computer with AA/AGA chips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MC68EC020 or better processor (A1200/A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AmigaDOS 3.0 or greater (for better compatibility with CD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AmigaDOS 3.1 is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a SCSI-2 compatible double-speed CD-Rom drive (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will work on single speed drives, too)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CD/CD1200 from b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t least 2 MegaByte of chip memory and 1 MegaByte of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as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n AmigaCD32 game on compact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ing-Up the CacheCDFS Master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ways advisable to make a backup copy of your master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CacheCDFS is not copy-protected, the Commod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copy utility will suffice for this purpose. If you are un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consult the AmigaDOS manual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The backup will usually be called "Copy_of_InstallCDF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making the backup, you MUST rename the cop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stallCDFS", otherwise the installation utility will not wor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ot installing a copy-protection method on the master disk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lying on your honesty to curb piracy. We want you to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about CacheCDFS, not the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inless installation procedure, CacheCDFS utiliz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Install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Before starting to install CacheCDFS, your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 drive MUST be connected to your Amiga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(switched on), otherwise the installation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ep by step guide through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e: Read this carefully while doing the fir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click on the Install-CDFS icon to invoke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 The Install-CDFS window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should click Proceed with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asked for Installation Options. Simply click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 FindCD program is launched to help you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device and unit for the CD-Rom drive you wish to inst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anually select the device driver by clicking its na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lick the Scan gadget. If you click Scan, FindC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or any CD-Rom drive connected to your machin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CD finds a CD-Rom drive, i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for users with more than one CD-Rom drive: If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drive is found, you have to select the one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 To install multiple CD-Rom drives or CD-Rom changer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have to start the Installation utility again and again, unti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rives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lected the drive to install, click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for TandemCD users: If you are using the Tandem/CD1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from bsc, the device driver will now automatic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verything went well, you are now presented with the File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Controller Configuration window. If not, FindCD was not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your CD-Rom drive. In this the case, you'll have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wa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have to configurate CacheCDFS to your CD-Rom or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adapter that you are going to use. The installation utilit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you reasonable defaults that should always wor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lick on Help to get a detailed explan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demCD/CD12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skchang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91/Hard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CSI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24 Bit-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3000/A4091/FastLane/ALF2/Supra/Emplant/Progr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/Golem/Oktagon500/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CSI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3/Oktagon508/Oktagon2008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skchang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 Series2 (with FaaaastRom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skchang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t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one, click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 Installation utility asks you, if you would like the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utomatically mounted upon bootup. Usually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e: If you are not sure if your CD-Rom or hostadap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with CacheCDFS, it was wise to select No. Otherwi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not be able to boot your Amiga, as the machine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ze or crash while trying to activate your CD-Rom! If you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t, select No! After testing the proper op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CDFS with your hostadaptor and CD-Rom, you can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installation utility again and select Yes at this poi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are asked which AmigaDOS device name your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get. The default is CD0. You may insert any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aDOS device name if you like. Be sure that you choo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name. Do not enter trailing colons, eg. enter CD0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0: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for users with more than one CD-Rom drive: Your CD-R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named differently,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hose the name, click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should specify where the installation utility shall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CDFS support programs, like the JukeBox audio play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32-Emulator. It is advised that you create a new draw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cheCDFS stuff on your harddrive by clicking Mak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er. If you are not running the installation utility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you should simply select the drawer created from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. Than click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CDFSprefs utility be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DFSprefs you can easily change the oper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CacheCDFS "on the fly". You really should click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FSprefs utility is installed in your SYS:Prefs directory, as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"Preferences"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KillDev utility be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KillDev you can completely "unmount" a CD-Rom driv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been mounted. This is very handy if you plan to us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CD-Rom filesystem (e.g. the Xetec CDx FileSyst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TV emu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FindCD utility be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used FindCD during the installation. It is of no rea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rmal operation. However, it might be handy for diagn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PlayCD utility be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CD is small but powerful Audio Player for SCSI-2, Mitsum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PI drives.  The documentation is accompan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will be copied, too.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come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JukeBox Audio Player be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keBox is a very comfortable Audio Player, written by Franz-Jos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chert. Included with CacheCDFS is the free distrib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is wonderful program. The documen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ied with the program and will be copied, too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version of JukeBox is available directly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ocumentation that come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CD32-Emulator be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question will only appear, if you are running Kickstart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 version 3.0 or better on your machine, as the CD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will not work with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Installer utility be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question will only appear, if you installed the CD32-Emul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32-Emulator needs the Installer utility. If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r utility already somewhere on your harddisk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o, otherwise you should select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 installation of CacheCDFS (and the CD32-Emulator)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cheCD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CDFS can be activated in a number of ways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version of AmigaDOS and whether you specifi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CDFS be automounted in the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migaDOS 2.04 installed on your Amiga,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unt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&lt;DEVICE&gt; from devs:MountList.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&lt;DEVICE&gt; represents the appropriate devic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install procedure, usually CD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manually activate CacheCDFS installed as CD0: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ave to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CD0: from devs:MountList.C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se AutoMount during installation, this comm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into your s:user-startup file and automatically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boo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migaDOS 2.1 and above, Commodore has introduc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 of Storage and DOSDrivers directories. In this case,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be created in either the SYS:Storage/DosDrivers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S:DosDrivers directory. This file will contain a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list, with the mounted device assuming the filename.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VS:DosDrivers directory are automatically mounted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, while files in the SYS:Storage/DosDrivers directoy are not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searched when a mount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want to mount CacheCDFS installed as CD0: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CD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you can activate CacheCDFS without entering the 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rom the shell by double clicking the device ic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DEVS:DosDrivers or SYS:Storage/DosDrive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miga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fort of a FileSystem is that its operation is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 to the user. All AmigaDOS commands, such as d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list work exactly as if they were executed on a flopp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. You may use your favourite directory utiliti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, DirWorks or Directory Opus with CacheCDFS. This can simpl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versal of the disc, especially where Macintosh HFS disc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ed, as many non-standard characters are present in HF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read-only nature of CD-Rom discs, it is im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on the disc. Therefore, AmigaDOS will regard the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 as a large, write-protected volume. All attempts to w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 will result in a standard "write-protected" requester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cheCDFS with Macintosh H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intosh HFS file system is a bit tricky to use. Any HF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two "forks" - a data and a resource fork. Unlik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ystems CacheCDFS will always show you the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fork as two different files. To distinguish these two fil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dd an extension to either the resource filename,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both with the CDFSpref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HFS filenames contain a lot of spaces. This makes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names from the shell a tedious task. The "convert spa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f CDFSprefs will convert spaces in HFS filenam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the chapter "Setting CacheCDFS Preferen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Cac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ontinuing, there are a few things about 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 that you must know. In order to make cach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st and efficient as possible, the main cache "buffer"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d in a special way. We talk about "lines", "prefetch", "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" and "minimal direct re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alues all relate very closely to sector numbers. All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used to store files on have sectors. One sector is a tiny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- in case of a CDROM - 2048 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evices have a controlling task (a running program)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driver, whose primary task it is to read and writ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ight be the scsi.device for an A3000 with a SCSI-CD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or the tandemcd.device for the wonderful Tandem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from bsc. If a file system (like CacheCDFS) wis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sectors off a drive, it must ask the device driver to fe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sectors. This device driver is sometimes called an "Exec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ystem is a kind of protocol that describes how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d on the physical device. The CacheCDFS ca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9660, RockRidge and MAC HFS formatted dis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filesystem is a kind of interface between the exec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controlling the hardware and AmigaDOS, it is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"DOS"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 "prefetch" is an indication of how many secto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 will read or write for each physical device acces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tch is set to 4, then this means, that even if the DOS only 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wo sectors, four will be read. Since each drive acces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y and time consuming procedure, much tim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by "guessing" what sectors will be needed next.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guess is often that "the next sector will be needed n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tching sectors in clusters is indeed a good thing. Kee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 that it only takes a bit longer to read four sectors th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ne. It would take much longer to read four s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than to read them all in one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as the FileSystem really knows how larg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is and how the disc is organized, those guesse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chance to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tch, or "read-ahead" if you want, can boost performa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deal, providing you set the prefetch value not too big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oo much prefetch, it will not help you one bit. In fac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bably work against you, slowing everything down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next sector in sequence probably is NOT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that will be needed, and so the cache will be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than it should, on each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ale is to use prefetch with reason. Generally a prefet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gave very good results with ISO9660 format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on to the term "lines". Lines is a means of grou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sectors  in "blocks" of a certain length. If a cac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32 sets of lines, this means that the cache can remembe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32 different entries, with each entry consisting of 'prefetch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ectors. To illustrate this, consider the following ske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32 line cache, with a prefetch of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umber       Lin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[sector][sector][sector][sector] (4*2048=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[sector][sector][sector][sector] (4*2048=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[sector][sector][sector][sector] (4*2048=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[sector][sector][sector][sector] (4*2048=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[sector][sector][sector][sector] (4*2048=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           [sector][sector][sector][sector] (4*2048=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32*8k=25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e can hold any four consequtive disk sectors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tch configuration. If the file system asks for sector number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che will read sectors 8, 9, 10 and 11 into one of the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ow it must be obvious that more lines also mean mor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sector data, and therefore a higher chance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peration will be able to complete with no or only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disk access. Unfortunately, it also means you have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de more memory for the buffers. A compromise you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with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ypical cache configuration is a 50-set, cache, with a prefe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ne size) of 4. The memory required by such a cache buff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 sets x (4 x 2048 bytes) = 400k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cheCDFS has also a special buffer, called "data buff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ffer has always the multiple size of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ine size is 4, and the data buffer has a size of 4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ine][line][line][line] (4*4*2048=3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System does caching (it does not always, see the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rect read" later), it checks the actual file length. In cas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nger as the amount actually requested, the rest is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ly into the data buffer, and then cop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ac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difference between the Data Buffer "read ahead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"read ahead"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che lines are always filled (a "classic" read ahead cach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en different directory sectors or sectors from different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The data buffer is a more "intelligent" special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ead cache line, existing only once and caching only files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 "believes" they are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can do nice caching even on machines with not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memory. Look at this (which is the default setting afte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stall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sets with a line size of 1 (no "directory" prefetch!), but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f 8 (8 sectors "file" prefe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sets x (1 x 204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00k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8 x ( 1 x 2048 bytes) (data 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16k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ives pretty good results, even on a machine with not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moving to the term "direct read". If you read large file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ff the disk animations") it is pretty useless to cache all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. The file will purge all other sectors out of the cache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blocks like directory entries. To avoid this, you can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inimum direct read" value. If DOS requests more sector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here, the filesystem will bypass the cach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driver will copy its data directly into the callers buffer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se sectors are already present in cache memory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a value of zero (0) will give you a sophisticated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high value (e.g. 2000) will only do requests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MB directly, what is very unlikely to happen and the cac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a value smaller or equal to the data buffer siz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, as you would in fact was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performance, use the default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oing direct read, the Memory Type and Memory Ma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ers buffer will be checked, if it fits to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(specified in the mountlist as BufMemTy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). If it doesn't, the data buffer will be used as a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simply not possible to give you a recipy on how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cache. The range of possible combinations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values and the memory you wish to spend for cach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oo v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experiment to find the combination that best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djust all these values in the filesystem's mountlis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text editor, but this method is strongly discouraged -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FSprefs program for this purpose is much easier and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acheCDFS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ptions for CacheCDFS can be set via an Intuition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s editor. This will eliminate the need to change cryp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lis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FSprefs program is located in your SYS:Prefs drawer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by double-clicking it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e: To edit the preferences for a particular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he drive must be activated (mounted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of the CDFSprefs program is splitted into 3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upper half of the window defines overal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lower left part are ISO9660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lower right part are Macintosh HFS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adjust the values as you like, and click the SAVE gad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s will be stored in your mountlist entr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 will be informed of these chang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reboot for making the changes ac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gadget will perform the changes, but will not stor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ountlist entry. This is handy if you want to experi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c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CDROM you want to edit. If only one CDRO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, it will be sel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is "Buffers" entry in mountfile. Sets the number of cache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DC in control entry in mountfile. Sets the size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. The default is 8. Note that the size of the Data Cac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"multiples of the Line Cache si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LC in control entry in mountfile. Sets the size of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(prefetch). Default is 1 - this means that prefetch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 DIR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MD in control entry in mountfile. Specifies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 a read request must have to bypass the cach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0 (automa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(Read only gadg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you the total amount of RAM use of your buffer sett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specify the protection bits all files on a CD-Rom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, as the SetProtection command of AmigaDOS will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read-only nature of CD-Rom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FIRS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, if the FileSystem should look first for an ISO9660 or a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HFS identification on a CD inserted. This is useful, if you have "D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" discs with both an ISO9660 and a Macintosh HF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ti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 DIR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S in control entry in mountfile. Uses SCSI direct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trackdisk like commands. Default has been se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NC in control entry in mountfile. If set, CacheCDF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e TD_ADDCHANGEINT and TD_REMCHANGEINT. Defaul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t by the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M in control entry in mountfile. Will send a TD_MOTOR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MD_READ. Default has been set by the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LOWE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L in control entry in mountfile. All file nam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lowercase. This option only applies to ISO9660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TO LOWE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LV in control entry in mountfile. All Volume nam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lowercase. This option only applies to ISO9660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FIRST 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LFC in control entry in mountfile. This option only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SO9660 discs and specifies the behaviour of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and VOLUMES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lected, all characters in names will be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. If not, the first character will be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AL in control entry in mountfile.This flag will adv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ystem, that only file and volume names of non-Amiga C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converted. CacheCDFS will try its best to determin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ed case file names exist on a CD. However, this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OCKRID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NRR in control entry in mountfile. This flag will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Ridge filenames. If it is selected, only ISO file nam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 RIDGE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RCASE in control entry in moun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Ridge file names are defined to be case sensitve, e.g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lli" is different from the file "oLLI". With Amiga DOS the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 describe the same file. If this flag is set, the CacheCD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ndle RockRidge file names case sensitive. Thi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e, if you want to read a RockRidge CD where differen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istinguished by the case of their file names. We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SPA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HCS in control entry in mountfile. This option only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C-HFS discs. Will convert spaces in MAC-HFS filenam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, if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HR in control entry in mountfile. This option only appl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-HFS discs. Defines the name extension of the resource for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-HF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HD in control entry in mountfile. This option only appl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-HFS discs. Defines the name extension of the data for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-HF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anges active and save them to moun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ang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out mak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- 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you informations about the CDFSprefs progra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CDF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-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- RESET TO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efault pr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- LAST SA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s saved in the moun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- RES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act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is Menu Item, if you want the CacheCDFS to displa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for Audio CDs on the Workben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- EXTERNAL AUDI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is Menu Item, if you want the CacheCDFS to star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audio play program, if you double click the Audio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-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you can choose the external Audio player to be sta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CDFS. We recommend to use the PlayC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in this package)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udio C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audio tracks on a CD you can either use the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in the CacheCDFS filesystem, or you may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audio play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Audio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enabled Audio support for the CacheCDFS fil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DFSprefs program and if you have a SCSI-2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drive the filesystem will show an audio icon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, if a CD with audio tracks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rack will be played, if you double click thi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uble click again, audio play will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uble click again, audio play will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uble - double click the icon (yes, this is four times!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rack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defined the use of an external audio play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DFSprefs, double clicking the audio icon will star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package three different CD audio player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; for use with this feature we recommend Elab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' "Play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custom Audio Player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an own icon that will be displayed if a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udio tracks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CDFS will look for the file ENV:CDDA.info if 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exists, it will be used instead of the built in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us try this: Copy the file Trashcan.info to ENVARC:CDDA.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boot your machine. If you insert an Audio CD, the Trash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will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 CD32-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32-Emulator is a seperate part of the CacheCD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If you have at least Kickstart 3.0 and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the CD32-Emulator with the Installation utility,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awer named "CD32" on your hard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32-Emulator tries to emulate all of the special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that can be found in an Amiga-CD32 game cons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cludes the emulation of the battery backed up 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Highscores and the setting of the preferred us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in the CD32-Emulator is a system degrader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features of your Amiga - like processor caches or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- to make your machine more "CD32" like, as some b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d games need this. You can control this "degr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from the CD32-Emulator's preference window and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r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effort has been taken to make the CD32-Emulat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as possible, but the usual restriction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any kind of emulation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not guarantee that all games that work on an Amiga CD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console will work with the CD32-Emulato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 CD32 has an in-built CDTV emulation. The CD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has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TV titles WILL NOT WORK with the CD32-Emulator, even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Amiga CD32 conso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ing a PAL/NTSC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PAL Amiga, the CD32-Emulator will emulate a PAL CD32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NTSC Amiga the CD32-Emulator will emulate an NTSC CD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hange the PAL/NTSC state of your Amiga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ckstart Boot Menu. This will change the type of the CD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(PAL/NTSC)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CD32-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32-Emulator may be used immediately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drive. But it is very unlikely that many games will ru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erred method is to create a dedicated "CD32-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Disk" and start the emulation from this disk. The "Make CD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" utility will create such a dis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utility is the "Make HD Startup" utility. It will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-Sequence on your harddisk, that allows you to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into CD32-Emulation, if you press a function ke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. Your originial startup-sequence will be rena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artup-Sequence.std" and will be executed if you boo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dedicated function key. This method is fas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ing from floppy, but it is advised that only experienc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his option. Your original startup-sequence will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a slight possibility that this may cause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e: The CacheCDFS must already be instal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-Rom drive you wish to use MUST be mounted! The 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should be set to its default values and SAV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"Make CD32 Floppy"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click the "Make CD32 Floppy" icon and insert a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nto your internal drive (DF0:). The disk doesn't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formatted as the program allows you to format the dis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All data on this disk will be er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installation is completed you should wait a few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disk activity to finish. Now you may reboot your Amig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chine will boot from the created CD32-Emulation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32-Emulator preferences window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D32-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32-Emulator window offers you some detailed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es of the emulation'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adgets exist to activate CD32 emulation: Boot and 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will set up the emulation and will immediately star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CD that is inserted in your CD-Rom drive CD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e: Clicking Boot is a one-way-ticket! Once the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from a Games CD has been started, there is no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me normal Amiga operations. The only way to back ou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your machine! This is important to know if you have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32-Emulator from your hard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 will NOT start the Games CD, but will initializ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ion modules embedded in the CD32-Emulator. Its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games that can be started from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most fun out of CD32 games, a CD32 game controll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. Please note that the originial Commod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may not work correctly with an A1200! The Compe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 SuperCD32 controller works with the A1200. Both contro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A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D32-Emulato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as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ing NoFastMem will disable all Fast Memory in your Ami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only enable this switch, if the game you want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this. If the graphic and/or sound of a game is corrup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ns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isable the instruction cache of the processo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arely be neccessary. If you encounter that a g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oo fast, you should tr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ata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isable the data cache of the processor. If you en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game is running too fast, you should tr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Bas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only neccessary if you started the ga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bench. Some games don't work at all if this option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olume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isable the attenuation control of the CD32-Emulato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gital audio produced by a game CD cannot be he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"hangs", try enabling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enabled, the CD32 Game Controller will be emul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. You shouldn't select this, if you have a CD32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connected to your Amiga. You may connect a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button joystick and use the keyboard to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eys. Emulation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1, 2, 3, 4, 6, 7, 8, 9 on numeric Keypad and 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pa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and / on numeric keypad: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] and * on numeric keypad: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and F6: Gree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and F7: Yellow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, F8 ,SPACE , ENTER and 0 on numeric keypad: Re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, F9 and DEL on numeric keypad: Blu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and F10: Play/Pa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t is possible that some games do not work if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is enab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68040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games will not work if Commodores 68040.library is used.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possible to use this library, system performance will be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. This only applies to machines with 68040 processors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games will probably not run correctly if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bench process running. We know only of the game "Morp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quires this flag to be selected. Usually you should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you define the CDRom drive, where the CD32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32-Emulator has a built in prefetch cache. He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size of this cache (1 Block equals 2048 Bytes). The opt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differs depending on your configuration (Amiga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adapter, CD-Rom drive). You have to experiment to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value. The rule is: Keep the value as small as possibl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enough, that off-the-disk-animations run smooth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demCD/CD1200 the optimum value is 4, most SCSI drive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ith a value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p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pecify a value other than zero, a delay will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reading different s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important, if you have a CD-Rom drive, which is fas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D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ingle or double speed drive, leave this val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. If you have a faster (triple, - quad speed) drive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value between 50 and 100 here. You must experi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results, as the correct timing will be affected by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you can specify the maximum level the CD sou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uring gam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you can select your preferred language for multi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- 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you to save your CD32-Emulator prefences. Th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as ToolTypes in the program's ic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-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about the version and copyright of the CD32-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v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tore - Selec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D32 games allow you to save highscores or other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tery backed up RAM of the Amiga CD32 game conso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tr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32-Emulator allows you to save this data to a de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either on floppy disk or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this menu item, a standard ASL requester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directory where you want the CD32-Emulator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. Every Game saving data will get its own drawe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easily manipulate (copy, delete, etc) files in these dra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: After adjusting your preferred settings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av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ONLY degarde your system, if the gam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refuses to run otherwise. Most of the games run fin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sm,  Pirates Gold, D-Generation, Sleepwalker, Cl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ier - Elite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Fantasies, James Pond II - Roboc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f, but NoVolumeControl might be required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g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f, but the intro sequence will probably run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rrect speed of the intro sequence you shoul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ast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ar, Dangerous St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as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ata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0 (only if started from Workbench on 68040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as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CD32-Emulator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pecify the ToolTypes NoWinInst or NoWinBo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32-Emulator's ic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inInst will immediately install the CD32-Emulator's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penening its preferenc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have the CD32 Emulation present all the tim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specify NoWinInst and place the CD32-Emulator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WBStartUp dra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inBoot is very similar, but it will immediately try to boo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sc present in CD0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 -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The AmigaCD32 only has 2 MegaByte chip memory. Wh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games only work on my Amiga 1200 if I add 32-bit-wide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CacheCDFS and the CD32-Emulator are loaded from disk.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e the memory a game probably needs. If an Amiga1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have fast memory, the CD32-Emulator will be loa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 memory. As chip memory is slower than fast memo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emulation will probably be to slow for som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A game doesn't run on a plain A1200, but it works if I add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But I have to select NoFastMem in the emulat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window! Isn't that wei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No, it isn't. The trick behind NoFastMem of the CD32-Emulator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cheCDFS and the CD32-Emulator are loa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BEFORE the fast memory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ves all the chip memory for the gam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I have a NEC-SCSI-CD-Rom drive. It works fine with CacheCDF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D32-Emulator doesn't work correctly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: CacheCDFS works with any kind of CD-Rom drive,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needs to access plain data. The CD32-Emulator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Audio playback functions and other more sophist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. The SCSI-2 standard defines the methods how thi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and the CD32-Emulator uses SCSI-2 commands to tal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Only drives conforming to SCSI-2 will work correctl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32-Emulator. Unfortunately most of the NEC drive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to SCSI-2 and therefore won't work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drives do work with the CD32-Emula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All SCSI-2 drives will work, e.g. Toshiba, Sony and Apple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full functionality, they should be "Double Spe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ay I use another filesystem with the CD32-Emula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Please don't. The results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idn't you add CDTV Emul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Some CDTV Titles don't run with other processors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000. Most CDTV Titles don't work with Kickstart 2.0 or better.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DTV titles don't work properly if the AA/AGA chips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. The Amiga CD32 has built-in "compatibility hacks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even those titles run on the console. Without these h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titles would work, and this is simply not worth 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