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bound Detector/2, v0.01,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Detector will check your mailers inbound, and if it fin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s, e.g., pkt, tic, etc., it will trigg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traightforward operation, just run it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s the command line parameter. The confi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anything. I've included a sample config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Here is a s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2 id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ample confi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