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used to provide information to vendors, BBSs, and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"Icon Collector (Shareware Version 1.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..........Icon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...............1.0 (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.............William Peterson, P.O. Box 2201, West Chester, PA 193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...............Email: AOL (America On-line) screen name "GreatOw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ICOLLECT.ZIP (or 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...IBM PC or compatible running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 video (or better), requires 760K free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.....An icon utility capable of creating, modif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lecting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...........A program designed for people with a seriou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Windows icons. Features include a fully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ditor, screen capturing tool, printing, zo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lipboard cutting\copying\pasting,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jection, merging, searching,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rag-n-drop support, and keyword attachment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nd there'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..............Icon, Icon Utility, Graphic Utility, Window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.........$24.95 (plus $4 shipping in the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$15 to get a collection of more than 680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..1)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Conversion filters for Icon Master files (.I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Windows Bitmap files (.BMP or .DIB),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etafile files (.WM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3) Play movi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4) Free upgrade to the next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rofit groups (including user groups and BBSs) may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 provided a fee of no more than $5 is charged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disk.  When you contact me (William Peters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free copy of the latest version and you will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updates and product information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may charge no more than $10 per disk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not be distributed on retail racks or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by William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original files may be modifi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together.  However, files provided by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er may be added and 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must be identified as shareware.  This sof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ything other than shareware and the shareware conce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any ad or catalog that includes this software a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or must refer any customer complaints or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top selling copies of this program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from William Peter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