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Icon VuMaster PRO 2.50 for Windows 3.0 or 3.1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Copyright (C) 1993 Shortdog Inc.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Shareware Version 2.50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Written By: 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Icon VuMaste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IN ANY WAY. THIS PRODUCT IS SHAREWARE AND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.00 IS REQUIRED FOR USE BEYOND THE 2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2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the ability to clone the viewing form so you can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ne directory at a time. I have also enlarged the icon view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again so you can now view 100 icons at a time from a list of up to 1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ons. I have added more commands to the menu bar. I have tri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work better to ensure that it is as error free as possibl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considering I don't have any more systems with whic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DISPLAYS USING LARG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designed in 640X480 resolution using small font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for Windows. Those who use higher resolutions with big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arger icon viewing form than those with small fo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ill work fine but the icons will not fill up the entir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which means you have the right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1 day evaluation period and after that time you should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f you continue to use and enjoy it. The registration fee i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program with Shortdog Inc.. If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Icon VuMaster Pro sent to you on disk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 from Shortdog Inc. then please enclose $5.00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0 or 3.1 in Standard or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VBRUN200.DLL located somewhere in your path (FOUND ON MOST BB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VuMaster started out as a simple utility that would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con files quickly and very simply, then Windows 3.1 cam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eature to browse your icons when setting a program up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Well, that meant that my program was pretty much useles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 3.10, so I have made a few changes that are quite hand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quite a few icon viewers out there now, but this program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and easy to use plus it allows you to view up to 100 ic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creen and scroll through up to 1100 icons. You you can r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icons if you wish. You now can clone the viewing window and view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your icons, just simply use the DRIVE and DIRECTORY list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and directory that your icons are located and the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located on the left side of the form. If you hav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in the selected directory then you will be able to use the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to the left of the icons to scroll up and down through th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in that directory. One limitiation is that this program will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view up to 1100 icons in one directory, if you have more than 11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directory then the icons that are past 1100 will not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find out the name of one of the icons display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lick on the picture of the icon and its file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box that is located in the lower right sid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d icons are shown in the list with a black icon with a white 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the word BAD in 2 places, trying to edit a bad icon will on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con editing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viewing icons on a removable drive then you can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list by clicking the menu command Refre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ile viewing icons, you see an icon that you would lik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sk then you can double-click or click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icon you wish to be deleted or renamed. You can also selec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con Management, but no icon is selected by this method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through the list to find the one you wish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do this a small form will appear with the filenames of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 If you double-clicked on an icon or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-button on an icon then you will see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icon when this dialog box appears. You can now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nd delete the icons you need to by clicking on the file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delete command button and the icon viewed in the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name one of the icons in the list then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rom this dialog. To change the name you must select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n the filelist and then type in the new filename, ex. ICONVU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box that is located at the bottom of the dialog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button that is labeled Rename To: and the file will b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list will be updated to reflect the changes made once you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Managem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menu command with the caption 'ABOUT' tha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rogram. There is also the menu command called 'EXIT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exit the program. There is 'Icon Management'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name and dele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ING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menu labeled Multiple to make a duplicate copy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using the New Instance command under that menu. Once you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use the new form just as if it was another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menu command Delete Instance is enabled in the new for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delete this form if you no longer need it, you can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y closing it with the control box located i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how to improve this program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em to me at the address listed below or call me at the numb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will answer them as soon as possible. Those who call the EXEC-PC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eave me a message and I will be able to get back usually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