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fKad Produ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B11.ZIP    - The Internet Bulletin Poster v1.1.  Let'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that will display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rom Internet Mailing Lists. 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IB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ity Lights Soft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_MM10.ZIP  - The Mass Mailer v1.0.  Automatically send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roups of selected users.  Send mail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security level, sex, age, birth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 Or create your own text file of names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to. Operated throug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y configuration.  Very simular to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eration (except there is NO unregistered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messages with The Mass Mail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wcCODE v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MM thru FidoNet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_WL10.ZIP  - The Wildcat! Wall v1.0.  Gives the users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reative.  Simple, easy to install,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ritten in wcCODE. 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ALL thru FidoNet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OOL12.ZIP  - The Cool-Aid Stand v1.2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to make as much money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uy the supplies and se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COO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NSI11.ZIP  - The Ansi Door v1.1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si screens to users in a conv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.  FREQ ANSI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ROP10.ZIP  - The Dos Dropper v1.0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s the user into a simulated DOS shell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move around and use many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DRO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WAP15.ZIP - The Wildcat! Swapper v1.5.  This program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display screens for Wildcat!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CSWA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EL11.ZIP  - The Easy Delete'R v1.1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a file, and create a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included files.  Very han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EZDE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more door games coming in the near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e the file REGISTER.FRM on how to receive any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