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a personal information manager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expressed or implied with respect to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rising out of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a license to us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registered online using a Visa or Mastercard at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phone # (703) 385-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n window sizing (remembers last se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the software is ran, i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exible it can be slightly difficult to us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set up after 10 minutes of effort on you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et your exact needs, it can save enorm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An address book can now be printed on pap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very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ead of raising the registration, I lower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sts. 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ing the registration info which you wou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e in under setup and "self-register"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license for future versions. 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oppy, the fee is $15 total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cense.  Once you are registered, the pull-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will be grayed-out and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it is no longer needed. Likewise,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ption will become available to you und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pplication exit 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aling if there is an extension to be used (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).  This software does not dial the numbe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ack of standardization in which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, it just tells you what is and lets you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There was a problem with saving a record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ssing either the first or last name,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ialing now requires you to explicitly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ish to dial the home or work phone nu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The Setup Display feature has been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ly, it merely allowed you to click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ff to determine what what was displayed,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s you to determine the order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elds were blank, now the blank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llapsed", 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8) Long comments will now autowrap in bo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4     Adds (1) Envelope print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  (2) Icon Bar containing buttons fo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Simplified Registration form is now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Three different display font siz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Eliminates the 64K limit in the main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indow is now [believed to be] totally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 that the address book will now hold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name of the software is now "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ok/2", it was changed due a trademark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Printing options were simplified. Previously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y a different option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put device were a dot-matrix/ink-jet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r. This has been eliminated, printing [shou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ork equally well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Previously if you closed the application (A)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maximized, (C) off-screen you had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. This is no longer a problem, the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tected during program initialization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ing and location are used (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5      Adds (1) File associations are now possibl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5           that you may have multiple "Itty-Bitty Black Boo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on you desktop or in a fol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pened up simply by clicking on th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n up the SETTINGS tab on your 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/2 object, and in the new name box type "*.IB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ck the ADD key.  From this point on merely dr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dow of your database files (which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the extension ".IBB") that you wish to ope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desktop or some folder and click o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Dialing is snappier, the software SHOULD now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quickly when told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When you select DIAL from the menu bar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displayed concerning work/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dialing suffix has been added to assist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P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exporting databases, IBB/2 will now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-writing existing files.  Previousl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that if you wanted to over-write a file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let you, "user knows best" mentality..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es under a "programmer knows best" menta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tter assist in not dele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Label and Envelope printing now both allow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IP code for European addresses.  This shoul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friends over the pond use the softwa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Envelope printing now allow for printing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vertically or horizontally, previous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 were believed to be loa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Colors on the background of the main dialog box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The icon bar now has active assistanc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rticular icon does.  Simply lea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top an icon for a short period of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ing it and a message will come to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bing that icon's function. 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ever if the text menu is on more tha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mply stretch the window from left to r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menu only occupies one line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) Multi-Media directory selection is now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) THE KEYS FOR REGISTERED USERS HAS BEEN CHANGED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SHOULD CONTINUE TO WORK (the key word is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SHOULD YOUR CURRENT KEY STOP WORK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 ME AND I WILL SEND YOU A NEW KEY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gorithms should always work... there are n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ntinue older keys). 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LDER KEYS ARE SLIGHTLY COMPLICATED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 ON CERTAIN CPUs/OPERATING SYSTEM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ffects approximately 5% of users).  To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, a much simpler method is now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rected keys are given to any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act that the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  (1) In version 1.24 &amp; 1.25 if you moved the mous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within the drop down menu the potential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he computer was quite high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In version 1.25 some users discovered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me selected did not work properly.  Upon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igation I discovered that this is NO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ty-Bitty Black Book/2 but rather a sympto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old video drivers.  Updated video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ct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      (1) Envelope Printing now allows for a left margi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is does is allow printers that don't fe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far left to print envelopes onc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You can now select a record to view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nd pressing the &lt;ENTER&gt; key. 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uble-click with the left mouse button,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enu, or select it from the ic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rop-down menus now work properly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, previously they did not conform to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unless selected by the pointer (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You may now dial an entry by double-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Importing previously could import blank rec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no longer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Buttons to select between displayed gro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configuration file is now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(more readable &amp; less prone t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use IBB2_UPD on each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efore starting the program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los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