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- Instrument Approach Plate Collection -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or use with Final Approach 2.2 or hig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istribution of these Instrument Approach Plates is free, provi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they are distributed unaltered and in their original *.IAP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plates designed by George H. Sa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ease do not modify the contents of this *.zip file. It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ain the follow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name        City               Airport               Appro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     ���������������    �������������������   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A12-I .IAP    Miami               Miami Intl            ILS Rwy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A12-V .IAP    Miami               Miami Intl            VOR Rwy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A27L-I.IAP    Miami               Miami Intl            ILS Rwy 27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A27L-N.IAP    Miami               Miami Intl            NDB Rwy 27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A27R-I.IAP    Miami               Miami Intl            ILS Rwy 27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A27R-N.IAP    Miami               Miami Intl            NDB Rwy 27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A30-L .IAP    Miami               Miami Intl            LOC Rwy 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A30-V .IAP    Miami               Miami Intl            VOR Rwy 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A9L-I .IAP    Miami               Miami Intl            ILS Rwy 09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A9L-N .IAP    Miami               Miami Intl            NDB Rwy 09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A9R-I .IAP    Miami               Miami Intl            ILS Rwy 09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F9L-I .IAP    Miami               Opa Locka             ILS Rwy 09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F9l-V .IAP    Miami               Opa Locka             VOR Rwy 09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MB9R-I .IAP    Miami               Tamiami Exec.         ILS Rwy 09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MB9R-N .IAP    Miami               Tamiami Exec.         NDB Rwy 09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AP025.DOC     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aming convention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ll file names consist of the airport identifier, followed b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unway designator and the letter I for ILS approaches, 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Localizer approaches, V for VOR approaches, VA/VB for VOR-A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R-B approaches and N for NDB approac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inal Approach version 2.2 or higher is required to display and pr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included IA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You can find a free evaluation version (FINALA.ZIP) in the CompuSer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SFORUM Library 2 (General Aviat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acting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AP collection:     George H. Sauter        CIS 71033,224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al Approach:     Georges Lorsche         CIS 100041,2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5, rue des Violettes    FAX +352 45921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L-3447 Dudelange         or +352 5240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Luxembourg/Europe      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