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6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 Version 3.00 ; Last Update: Aug-14-1996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y comments, logfiles or questions are welcome: malik@us.svf.stuba.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 malik@elf.stuba.sk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 Don't mail to: malik@iris.elf.stuba.sk !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28,000 lines), thus it's so tiny. It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nd on most systems very efficient. It "tries" to give o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ll the physical things in your computer so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ok inside the PC to see what's there. The most routines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to avoid some programs to emulate non-existing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xcluded all the unnecessary information, such as CMOS,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Partitions info and many others (like Norton Sysinfo, Check-It :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s for me, nobody can use it. I hope, you don't want HW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your mouse cable lenght or the speed of your computer venti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+42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42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 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6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It's of no use to make such a Shareware vers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at HWiNFO isn't registered and to press a random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sh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ll keys in the [Register] menu of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, you've send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                 -&gt; $15 /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300.- Sk/KC (Slovak/Czech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gistrations (Companies)   -&gt; Contact me firs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gistration is valid for all future versions.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a better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modifies it for a bit, and then restores bac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works well on my machine and is the only way to get CPU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DX/SX/DX2 SL-Enhanced, IntelDX4, IntelSX2, IntelDX2 W-B En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TM) and above, there is no need to Reset the CPU (the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PUID instruction). The most CPUs today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x586 and Cyrix 5x86 do NOT support CPUID instru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! And if there's no other way to obtain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(like - AMI PCI PnP WinBIOS 12/15/93)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ID (EDX) :-&lt; ! In this case is an invalid CPU ID display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not correctly identified. If this problem occurs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(but your Main BIOS must be Write-Enabled !).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Method 2 (but you must have a Fully-Terminated bus !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still displays, that Method 1 was used to obtain CPU ID, no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tection routines cause crash or reconfiguration of some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You can disable them the in Setup section (ARIA and Stacker 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default disabled and 3Com EtherLink III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82430L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82430HX TRI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82450K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(1st level) Cache size reflects only Data cach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gives real results on 486- systems, but on Pentium+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aches for Data and Instructions, it returns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che. Maybe in the future I'll add a test for both parts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Pro and above directly return information about TLB (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aside Buffer), Level 1 and Level 2 on-chip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unning under V86 Memory Managers 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 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hich support the Windows INIT BROADCAST and handle it correc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. But if you run HWiNFO in V86 there may oc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especially during CPU RESET (like hang, crash...).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which relocate BIOSes may cause misidentification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QEMM386's Stealth Mode). HWiNFO works best under EMM386 (I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etecting CPU frequency via TSC (Time Stamp Counter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So, I prefer to run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WiNFO is unable to run under Microsoft Windows, Windows95, Windows 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because they don't switch to Real Mode and also manipulat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, BIOS scan, are able to control direct I/O opera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 and Windows NT doesn't allow 16-bit appz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cond Graphics Accelerator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 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n param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 (Boris Hur�nek, Igor Junas, Mat�s Rosa, Milan Marusine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; root@chaos.remote.misa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CHIPLIST); offerman@einstein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IntroScope - a pretty good prg); jan.gucik@v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remy Lilley (PROTECT! -ion);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GUS Memory routs); lehuta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SAC fileadmin); 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