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Volume Software Development Team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 ��   �   �   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  �   ����� � 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op 1-5000 downloaded bulletin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igh Volume Software Development Team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 - Contents  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 - What it does?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is a bulletin generator for UltraBBS. It gener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5000 (selectable) top downloaded files for your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I and ASCII bulletins quickly &amp;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- Copyrights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V* family products (C) High Volume Software Development Team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 members are: Anssi Johansson, Antti Siiskonen and Miikka Marts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(C) UltraBBS development team / Craig Baker &amp;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3 - Legal stuff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nregistered evaluation version fre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ZIPfile you received it. No modifications are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, except you may add your BBS's advertis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comment, but you may not add your advertisement as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o the archive. You may not distribut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keyfile without permission from the authors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fter the evaluation period, which is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using this program or register it. We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program will be error-free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t be liable for loss of data, loss of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indirect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, misuse or lack of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advised of the possibility of such damage.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s of this agreement, your licen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If you don't agree to these terms, please stop now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 - Requirements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BB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5 - Installation help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is program and un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the directory you've created. If all i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ome files in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add an entry for UBBS's Bullet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3Setup, move to the conference you like and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ata file. Use Alt-I or Alt-A to add your entry. HV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files topdl and topdlg, so if you unzipp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ubbs\hvtopdl, put c:\ubbs\hvtopdl\topdl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BBS's documentation for more help.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il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 configuration file, this program read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BBS.DAT. You can add this program to your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imilar, see the next part f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6 - Usage information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opens files in share mode so you can run this progra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pathname-to-ubbs-dat number-of-files [IDs-to-exclud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-to-ubbs-dat is the pathname for your UBB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c:\ubbs\u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files      is the amount of files to include in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50. Must be 1-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-to-exclude       is an optional entry and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elect IDs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with this meth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de multiple IDs, just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, for example XGIF PRIV SEX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creates files named hvtopdl and hvtopdl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lease note that this program can easily handl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, but UBBS seems to be restricted to approx.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urrently you'd better use only up to 100 display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7 - Version history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07/05/94 - First public release. Underground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its name and this progra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released under the new name,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Development Team. There are als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s in thi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8 - Registration policy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 from  experience  that  paying money  overseas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just pain in the a$$ and the expenses could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gistration  fee, so I've  decided to  take NO mon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BUT, this isn't a Freeware program either, it's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! It means that you have to send us a postcard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the regcode via BBS/netmail/email/US-Snail/Po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atever.  Free  donations  are of course  welcome, I'm just 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suffers from huge phone bills. The best way of 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be to send the critical information  (BBS name,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 (see info below) and to write your ow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o I could know who sent  that card  (see address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 comments/suggestions  feel free  to write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and/or message. And include information where I 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code. Internet email is one nice  way of doing that. And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other way of registering, Email is nice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9 - Contacting us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UBBS, the European UltraBB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: +358-39-374311 / ringd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+358-39-374265 /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+358-39-374719 / USR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+358-39-374823 / Zoom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22/60, OS2NET 81:4358/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vij@spt.fi (for now, will chang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gallifrey.ucs.uoknor.edu: /pub/bbs/msdos/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-39-37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: +358-49-78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ZyXEL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Pinecliffe.. the b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tacting us is via internet email. We che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address for those thousands of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get, hop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29250 Nak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can also be contacted via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kka Martsalo uses UG for his primary BBS, and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skonen has his own BBS, but it's only a night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d better not to give its number so you folk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arm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0 - Future of this program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you'd like to see in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are waiting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HV-programs from High Volume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