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3137160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4151491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