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hTc]������������������������Ĵ DiZZER v1.0 �������������������������[hTc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ER is a file_id.diz utility that unpacks, modifies,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inside a zip. It was made for hTc couriers to easily stam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n the files they courier. The add.lst file contains lin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bottom of the zip, and bad.lst contains string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, and if found, the line will be deleted. It is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you have in add.lst in bad.lst as well, so those lin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ce. Edit the dizzer.cfg, diz.bat, and the .lst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Z.BAT [zipname]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enables turbo mod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This is the first release, I hope to see another one out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rious bug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as released Jan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Saracen [HiGH TeCH CouRie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RaZOR, SHiVeR, TSD, iCE,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back (I'm eating s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HT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