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US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USER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has bee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granted herein in particular, and without lim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license with respect to any particular applicat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, lost savings, commercial damage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even if the author, Martijn Janssen, or an authorized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has been tested with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6.xx (With and without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USER do..                            � HS-USER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check your USERS.BBS for users with a subscription dat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then change the data in USERS.BBS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TL-file. The number of up- and downloaded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up- and downloaded Kb's will be reset to zero. Th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won't have a hard time getting a goo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also write a message to the user that his/her security-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You can also specify to let HS-USER check on 7 or 3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 expires and write a message to the user that he/she has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can write a netmail to the SysOp with the statistics of tha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create a logfile. HS-USER uses your 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ACONFIG to writ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tip: If you let HS-USER run in your daily event, your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once per day and users will not receiv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USER                � HS-USER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quires ONE parameters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and filename of the CTL-file to use. A sample CTL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 (You can skip the path if the file you specif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What does HS-USER need                            � HS-USER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needs the RA environment to be specifie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ads your CONFIG.RA for the path to your MsgBase and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S-USER can not access your USERS.BBS, CONFIG.RA or Hudson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nothing and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Registering HS-USER 1.0                           �   HS-USER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leased as ShareWare, so if you like this program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registration site mention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 will receive a key. This will take care of the beeps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Bug reports concerning HS-USER 1.0                �   HS-USER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send it to the adres at the end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SoftWare is registered as a member of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41004/0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gistered as a product at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50605/0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7  �  How to contact the author                         �   HS-USER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questions/comments about HS-USER 1.0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-Mail: mjanssen@digifac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