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OORS to HOST using a Multi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by EZ-SET Creations &amp;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#2 (11/23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version 4 of Terminate was released that crea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(DOOR.SYS and DORINFO1.DEF), I have been attempting to get doo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much success, until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limitations of HOST, is there is only "room" for 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r's with "NORMAL" access. Therefore, if you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Reader for example, you are limited to one door. Now,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Robinson's Multi-Menu Door, you can have over 200 do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vi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etup help file will show you how to install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Door, but other popular doors such as Legend of the Red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, Bin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examples provided in this file are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No more, no less. Should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or examples provided, you do so at your own r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gets scrambled, your hard drive re-formats, your dog di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get pregnant, it AIN'T MY FAULT! This is what works on *MY*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,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have registered Terminate and are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Mini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se DOOR's with HOST, you will need the followin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NU10F.ZIP - Multi-Menu Door for most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3A.ZIP  -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435.ZIP - Reader Door for reading/replying to messag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B.ZIP - CD-ROM Door for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entioned in this document are available via FREQ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250/24, A POINTLESS CONNECTION (618) 345-3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nsists of TERMINATE, Intermail, Interecho, Allfix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v1.10F and The READER v4.45. We are a HUB for 3 networ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adQuarters for the TFN File Distribution Network, feeding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/Points using HOST as our BB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 have each batch file write a little not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LOG located in the HOST directory. That maintains a reco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usage and when it was used. Good for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RMINATE and all the support files setup on my system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__ &lt;--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E &lt;--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ECHO &lt;--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IN &lt;-- Inbound Mail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OUT &lt;--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HOST &lt;--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MMENU &lt;-- Multi-Menu and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READ &lt;-- The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INK &lt;-- Binkley Directory (for when I use B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ERMAIL &lt;--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TMNICE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AVE &lt;-- Save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PGP &lt;-- Pretty Good Priva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PHONE &lt;-- Phone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UTILS &lt;--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CRIPT &lt;--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DOCS &lt;--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LAN_001 &lt;-- Langu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EP &lt;--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UTILS &lt;-- Utility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ZIP &lt;-- Compression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IM2 &lt;-- Intermail/Inter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DELIST &lt;-- Nodelist Directory used by Intermail &amp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DOORS &lt;-- Directory for all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ATW &lt;-- Across the Wire Online Magaz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TW2002 &lt;-- Tradewars 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LORD355 &lt;-- Legend of the Red Dragon Directory (no Int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GM  &lt;-- LORD IG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LORD &lt;-- Legend of the Red Dragon for Inter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NTRLORD &lt;-- InterBBS Module fo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BINGO &lt;-- Bing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BRE  &lt;--Barron Realms Elite (BRE) for Inter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CDROM &lt;-- Main CDROM Directory &amp; EZRO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8 &lt;-- Night Owl 1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9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20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get the idea of how my system is setup. Fairly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I can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parate setup help files for using HOST with Intermail and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 Binkley. Those files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IMB.ZIP  - Use HOST with Intermail/Interecho for a 2-wa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2.ZIP  - Use HOST with Binkley for a complete 2-way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4.ZIP  - Use HOST with Allfix v4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install a fossil to control the comports, eith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X00 for several years and feel comfortable with it so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refered to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n't make any difference if the fossil is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in your startup batch file. With my syste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I get more available memory loading X00 in HOST's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n I do with it in the config.sys file. Your mileage may va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ment to see what works best for you. The portion of m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X00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M2\X00.EXE  DV E B,1,57600  F=10 T=4096 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M2\XU.EXE DV:ON WATCHCD:2:ON FIFO:10   &lt;-- Com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M=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E=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LLFIX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ETUP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ATCH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NET=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NET=C:\IM2\NODELIST\POINT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LOG=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W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ET DSZPORT=2 and the SET TWNODE=1 settings in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using Tradewar 2002 v2x, the SET TWNOD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the DSZ/GSZ external protocol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lled door, you will also want to use SET DSZPORT=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you will be using). I also have ALL usage of DSZ/GSZ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ST.LOG, so I can easily track the usage of it as well a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wnloaded/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HOST setup.  Just check this aginst your setup a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interface                   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rt           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name                    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rate                           �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port          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its / Stopbits / Parity       � 8,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                         � TERMINA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file                           � COST-001.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ffer size               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buffer size               �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flow control (Xon/Xoff)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CTS/RTS)    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DSR/DTR) 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16550 fifo if available     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16550 fifo on in shell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 low while writing    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RTS low trigger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ier detect mask                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 string                        � 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port on close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port in shell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path      � 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init      �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system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path      � C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path   � D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 down pwd  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count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back wait 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receive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ans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terna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mmand    � RCVFAX 2 /p:1 /r:0 /w:c:\terminat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xter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device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file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Us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READER   � C:\TE\READER\READER.EXE 1 !P -L:2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MMENU    � C:\TE\MMENU\MMENU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ileged   � EZROM    � C:\TE\EZROM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    � Boot     � UTILS\BOO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Doorway  � HOST\DOOR.BAT !P !B !H !I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Cleanup  � HOST\CLEANUP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P=COM1-8 !C=COM0-7 !0=DownPath !E=No Shell !@=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M=Swap !W=Wait  !B=Baud !L=Link !I=Irq  !A=Addr !H=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ork begi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MENU10F.ZIP file into the C:\TE\MMENU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.BAT file to suit your system. Here is m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* Starting Multi-Menu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is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Edit the file paths on the following 2 line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TE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ENU  C:\TE\MMENU\DORINFO1.DEF  C:\TE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there is a Multi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carrier drop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 GOTO DOO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4 GOTO DOO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3 GOTO DOO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2 GOTO DOO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1 GOTO DOO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0 GOTO DO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9 GOTO DO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8 GOTO DO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7 GOTO DOO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6 GOTO DO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5 GOTO 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4 GOTO 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3 GOTO 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2 GOTO 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1 GOTO 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 GOTO 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7 GOTO 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 GOTO 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 GOTO 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 GOTO 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O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0 during a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D35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W2002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T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ASS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E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PER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C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DT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IN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AHTZ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OL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WEEP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ON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AT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MMENU.BAT, you must edit the MMENU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you have setup and it MUST match the settings in the M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example of mine i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MultiMenu 1.00    MMENU.CFG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s beginning with a semicolon are ignor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are not case sensitive, but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must begin on the far left margin (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u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Barron Realms Elite (InterBBS TOUR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Legend of the Red Dragon (InterBBS TOUR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Legend of the Red Dragon (IGM's NO TOUR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Across The Wi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On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Fresh Water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Lasso (Han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Lemon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Super Rig (Tru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File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ArrowBridg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Planets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Monte Carlo So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State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Online Order Door (Termina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list of doors is shown above. Each line represents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umber on the far left of each line is the number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er to select that door. It is also the exit ErrorLevel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is selected. This number is followed by a comma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scriptive title of the door, up 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BEGIN with the keywor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END with the keyword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 verbs are all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or more spaces may be used between parts of a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paces may be any "white space" character from ASCII 00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efault values are show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NON-STANDARD port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r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O  $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rarely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Vide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eckSn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osScro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raph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REGISTERED version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ader 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Lo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BASIC setup of your Multi-Menu setup. Now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DOOR BATCH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to this setup is getting message access to the user'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ain't no easy way"! To use Termail, you CAN't use Intermail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ers (at least I never could) without getting the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error's or, the system locking up. Therefore, we ar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hich actually, is a very good door. Howev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AM, SQUISH and HUDSON and not the MSG format that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As a result, any messages/replies entered via th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my HUB via Terminate's POINT system, and not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don't really advertise it to my user's and, since m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now Points, it's almost a moo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maybe that will encourage me to switch Intermail from MSG to J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that's for another versio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ERMINATE creates the DOOR.SYS drop fil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me doors. If you have problems using DOOR.SYS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instead, IF your door supports it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orFrame, it MAY NOT WORK with DOOR.SYS but ma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in this archive are all the batch files I us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. These work here so they *SHOULD*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ssuming you correct the path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referenced in this document are available for FREQ 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 (618) 345-3663 - 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35.ZIP  - Lemonaid St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!14.ZIP - LASSO! A 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!11.ZIP   -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14.ZIP - Concentration. Based on the TV show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HTZ66.ZIP -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TRV37.ZIP - Diamon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V2BA.ZIP -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355.ZIP  - Legend of the Red Dragon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17.ZIP    - Across the Wire Monthly Magazine with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G54.ZIP - Super Rig . A Good Cross Country Truc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-42.ZIP   - Online Trivia. A great Trivia game with several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TRV10.ZIP - 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SH22.ZIP  - File Wishing Well. Users list files they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ISH.ZIP   - Fresh Water Fishing. A fishing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V061.ZIP  - Arrowbridge v2.06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0985.ARJ  - Barron Realms Elite v0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VD020.ZIP - DCT Vo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BL004.ZIP - DCT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49.ZIP  - 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50.ZIP  -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OS200.ZIP -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B.ZIP - EZROM CD ROM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10F.ZIP - Multi-Menu Door. Manages over 2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3A.ZIP  - X00 Fossil driver. Necessary for these doo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need help, I can be reached at the following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120:618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et 7223:4500/20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