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HIGH SPEED LINK DISTRIBUTION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file contains a sample description for catalog, library, or BBS u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quirements for commercial distributors, and othe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n-commercial distribution and shareware license information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GISTER.FRM file.  Information on registering your copy of HIGH SP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K can be found in the REGISTER.FRM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XAMPLE DESCRIPTIONS FOR CATALOGS, LIBRARIES, BBS SYSTEM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RT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LP HS/Link Bi-directional Protocol.  Dynamic Link Protocol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for use with ProComm Plus for Windows.  HS/Link is a high speed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ngle and bi-directional file transfer protocol with many adv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t is EASY to set up and runs very fast with all kinds of mod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TENDED VERS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is a file transfer protocol driver capable of simultaneous "CHA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mission of computer files, and reception of files, at high spee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S/Link has built-in error correction and is easily installed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elecommunication programs and bulletin board systems.  Bidirectional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nsfer means that uploading and downloading of files can take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imultaneously, thus reducing file transfer time up to 50% on many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ance phone call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HS/Link protocol is now used on thousands of bulletin board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orldwide, and is frequently used to transport large volumes of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ffic in echo net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SYSTEM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ardware: IBM PC or compatible compu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with any type modem or direct connection at speeds up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115200.  Supports NS16550AN buffered UART, if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: MS DOS versions 2.1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rks only with ProComm Plus For Window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Use the DOS version of HS/Link with DOS-based terminal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RCIAL DISTRIBUTION LICENSE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terms below outline requirements for commercial distribution.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commercial distribution" or "commerically distribute" we mean to dis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gain (such as, but not limited to, via traditional shareware catalog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 shows, or rack vending).  This file will inform the potent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mmercial distributor as to whether or not they have been automa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anted such a license for their type of distribution (if not, spe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ritten authorization is required).  Other important information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esen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is is an agreement between you (either an individual or an entity) an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OOL SHOP.  By commercially distributing copies of the shareware evalu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HIGH SPEED LINK, you are agreeing to be bound by the terms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ment.  If you do not agree to the terms of this agreement, you may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e the shareware evaluation version of HIGH SPEED LIN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1) COPYRIGHT: The shareware evaluation version of HIGH SPEED LINK (hereaft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"the SOFTWARE") is Copyright 1991-1994 by Samuel H. Smith and is protec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nited States copyright laws and international treaty provisions. 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OP, as exclusive publisher, is an authorized representativ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opyright holder.  Except to the extent expressly licensed, the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older has and reserves the exclusive copyright and other right, tit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terest to copy and distribute this software, and the right to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rademarks "HS/Link" and "HIGH SPEED LINK" in connection with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2) DISTRIBUTION VIA CATALOGS: Catalog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atalog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A copy of the first catalog or listing advertising the distribu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OFTWARE will be sent to THE TOOL 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The catalog or listing must contain a statement to the effect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is not free, and that additional paymen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hor/publisher is required after a stated evaluation period.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tandard statement required by the Association of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atalog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sting 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3) DISTRIBUTION VIA CD-ROM: CD-ROM vendors are automatically grante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cense to distribute the SOFTWARE via their CD-ROM for a fee provided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gree to abide by the following term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) The CD-ROM must contain a statement to the effect that the SOFTWAR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ot free, and that additional payment to the author/publisher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after a stated evaluation period. (The standard stat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quired by the Association of Shareware Professionals is sufficient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) Updated versions of the SOFTWARE sent to the distributor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flected in what is distributed and advertised in the CD-ROM or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s soon as possi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) Problems or complaints about the SOFTWARE will be reported to THE TOO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4) ALL OTHER TYPES OF DISTRIBUTION: Distribution of the SOFTWARE us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method (for example: via rack vending methods, sale in a retail st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le at a trade show, as part of some more inclusive product or servi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ntal or lease) requires special written authorization from THE TOOL SHOP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ich may be subject to special licensing terms.  No vendor, individu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group, or entity has a license to distribute the SOFTWARE using an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ethod without special written authorization from THE TOOL SHOP.  (NOTE: "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rt of some more inclusive product or service" does not ref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tribution via any type of BBS or the practice by certain catalog vend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offering several programs on a single diskette or in a set of multi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iskett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5) MODIFICATIONS: The SOFTWARE package may not be abridged or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odified in any way.  (NOTE: This does not refer to the addi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stallation, informational, or advertising files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6) REVOCATION OF LICENSE: The license to distribute the SOFTWAR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voked from any vendor, individual, group, or entity at any time f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ason on 90 days advance written not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7) DAMAGES: Distribution of the SOFTWARE without a license to do so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plicitly prohibited.  Liquidated damages for unauthorized 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hall not be less than $2.00 (in U.S. funds) for each individual cop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OFTWARE that is sold or transferred by the vendor, individual, group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ntity without a license to do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8) THIS PACKAGE (CONSISTING OF THE HIGH SPEED LINK SOFTWARE AND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ILES AND DOCUMENTATION) IS PROVIDED "AS IS" WITHOUT REPRESENTATION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ARRANTY OF ANY KIND, EITHER EXPRESSED OR IMPLIED, INCLUDING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MITATION, ANY REPRESENTATIONS OR ENDORSEMENTS REGARDING THE USE OF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ESULTS OF, OR PERFORMANCE OF; ITS APPROPRIATENESS, ACCURACY, RELIABILITY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URRENTNESS.  THE ENTIRE RISK AS TO THE USE OF THIS PACKAGE IS ASSUM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USER.  IN NO EVENT WILL THE TOOL SHOP BE LIABLE FOR ANY DAMAGES, DIR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NDIRECT, INCIDENTAL, OR CONSEQUENTIAL, RESULTING FROM ANY DEFEC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ACKAGE, EVEN IF THE TOOL SHOP HAS BEEN ADVISED OF THE POSSIBILITY OF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DAMAGES.  ANY AND ALL USE OF THIS PACKAGE, FOR ANY PURPOSE, WITH NO REGAR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LEGALITY OF SUCH USE OR PURPOSE, IS THE COMPLETE AND SOLE RESPON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F THE USER. Some states do not allow disclaimers of implied warrantie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exclusion of consequential damages, so the above disclaim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exclusions may not apply to you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9) GOVERNING LAW: This agreement is governed by the laws of the Stat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lifornia.  Should any parts or parts of this agreement be deemed unlawfu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remainder shall to continue to app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CONTACTING 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f you have any questions or comments, please let us know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amuel H. Sm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Tool Sh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.O. Box 48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os Angeles, CA 91412-480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el: (213) 851-996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ax: (213) 851-469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BS: (213) 851-2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puServe: 71150,27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ternet: 71150.2731@compuserve.co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an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