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omeCraft Small Business Journal V1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1.0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SBJ01.ZIP (or HSBJ01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6.00 ($10.00 for two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registration (subscription) gets the next issue of HS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availab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mall Business Journal is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helpful information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mall Business Journal is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ful information for small businesses.  This is Vo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 andthis issue focus' on the shareware indust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summary of Steve Hudgik's 1992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mall Business Journal is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ful information for small businesses.  This is Vo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 andthis issue focus' on the shareware indust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summary of Steve Hudgik's 1992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rveys, which includes comments from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each other how to improve what they do. 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n vendor comments concerning the ASP.  And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Shareware Busin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H.C.P. Services, Inc. (HomeCraft Softwar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d DOS ver. 3.0 or higher.  A hard disk is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will run on a floppy disk with 800K of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pability is required to see graphics scre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BJ can be read using any type of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SBJ may be distrubted by anyone provided they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e HSBJ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/magazine may not be integrated into or include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dividual copies of this software/magazine may not be s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SBJ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either the HSBJ, nor its contents, may be implied or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ublished, written, compiled, or created by any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meCraft, H.C.P. Services, Inc. and/or Steven Hudg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