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 OF Mustek TWAIN Data Source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Dec 20, 1994                             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                                                                                                                            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for how to change the scanner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CMCIA scanner user, please read the file PCMCIA.DOC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of Mustek TWAIN Data Source, a device line that specifies the scanner driver and the used configuration (i.e.,  IRQ, DMA and I/O address settings) will be automatically updated in the config.sy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instances when you may need to change the IRQ, DMA or I/O address setting to avoid a hardwar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HANGE TH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in the config.sys file, you can run the Scantest module which can be found in the Mustek Twain group icon by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the Scantes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t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change the I/O address setting, you should change it by changing the I/O address switch setting on the scanner interface card and the Scantest module will detect the new setting automatically. Please refer to the included manual for how to change the I/O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he Scantest button to ensure the updated setting does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K after passing the scantest and follow the screen message to reboo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booting the system, the config.sys file will be updated automatically according to the new setting. If you have a problem with changing the setting by running the Scantest module please read the following information for another solution by editing the scanner device line manually in the config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OLS FOR EDITING TH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CONFIG.SYS file, you will nee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, you should use EDIT.EXE. If you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low 5.0, you should use EDLIN.COM. Unde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the Windows Notepad.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indows) manual 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the following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MA setting (only included when using 1904 interface c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[drive:\][path-directory\]driver-name  In A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M1904.SYS, PRINSCAN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                   is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e.g. D3 for DMA3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7 for IRQ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2AB for I/O address 2AB, A378 for I/O addres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2 for HT-105 scanner, S5 for GS-800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hat you should take note of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IRQ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the scanner by selec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unused DMA, IRQ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options for set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Mustek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ustek scanner device driver is found in the WINDOWS\TWAIN\MHSC2 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scanner to work, it is important that the scanner driver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 when you boot your computer. In the CONFIG.SYS fil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 driver in 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name              Inte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1904.SYS              Mustek Interface card with GI1904(A) c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1906.SYS              Mustek Interface card with GI1906(A) c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SCAN.SYS      Mustek PrinScan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SCAN3.SYS    Mustek PrinScan III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SCAN4.SYS    Mustek PrinScan IV printer por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MA channel  [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DMA setting for the scanner 1904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DMA chann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        for 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3        for  DMA 3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s that might have DMA settings are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SI devices, anti-virus cards, CD-ROM drives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etc. If you have any of these devices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lect the DMA channel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scann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IRQ levels for the interface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3         for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 for  IRQ 5  (recommended setting for X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 (recommended setting for AT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IRQ levels for the Mustek PrinScan adap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 for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7         for  IRQ 7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1       for 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2       for 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5       for  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     for  HT-105 / Matado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        for  GS-4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6        for  HT-80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5        for  GS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4        for  CG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        for  CG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        for  CG-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ustek interfac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ner interface card has eight (8) avail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and is equipped with a switch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ect the interface card closely. Printed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re the 8 available addresses.  As with the D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settings, select an I/O address that is not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evice connect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e I/O address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 device  line should  match  the scanne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's I/O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 available I/O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2B                          * 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6B                          *  3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AB (recommended setting)    *  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EB                          *  3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/O address  3EB will conflict with  COM3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Digital's IDE hard disk controller car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I/O address 3EB, the I/O address 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ard (DIP switch) and in the device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to another address (e.g. - 2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inSc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SCAN adapter has three  available I/O addres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a switch for selecting th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 available I/O addresses norm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78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78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BC (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ddress which is actually used for LPT(1,2 or 3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your system configuration. After installing the Pri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, you can run the ScanTest program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system actually can use in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TWAIN\MHSC2\M1906.SYS D3 I5 S9 A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6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y WINDOWS\TWAIN\MHSC2 of drive C. The parameters u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-8000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TWAIN\MHSC2\M1904.SYS D3 I5 SA A2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M1904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bdirectory WINDOWS\TWAIN\MHSC2 of drive C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DMA 3, IRQ 5, and I/O address 2AB. The scanner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-8400 colo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TWAIN\MHSC2\PRINSCAN4.SYS  I7 S7 A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4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WINDOWS\TWAIN\MHSC2 of drive C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7, and I/O address 378. The scanner model is the GS-40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WINDOWS\TWAIN\MHSC2\PRINSCAN.SYS  I5 S2 A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WINDOWS\TWAIN\MHSC2 of drive 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5, and I/O address 278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HT-105 or the Matador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OCR (TWAIN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the SCANMGR.INI under the Windows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Mustek Hand Scan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Hand Scanner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