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ROCOMM PLUS/WINDOWS WITH EXTERNAL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 can be installed in PROWIN only if your mod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to disregard the DTR signal.  For most popular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done by adding &amp;D0 to your dialing prefix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you should change the dialing prefi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D0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is change, you will lose carrier when you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 from inside PRO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PROWIN manual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external protocols.  The follow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should work for most fol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provided HS-D.BAT and HS-U.BAT fi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.EXE into your PROCOMM directory, or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dit HS-D.BAT and HS-U.BAT to make sure the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values for your COM PORT, PORT SPEE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 defaults are COM1, 2400 and C:\DOWNLO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n this environment, you MUST use the -Bxxxx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COM port speed as HSLINK will not be 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utomatically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folks won't need to put anything else on the HS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but there are a number of optional parameters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n HSLINK.DOC and HSLINK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need to install the HS/LINK protocol into PROWIN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"metake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metakey to run the program HS-D.BAT and titl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/Link Download".   Create another metakey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-U.BAT and title the key "HS/Link Uplo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wnload with HS/LINK, first you tell the BBS you're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iles you want to download, and that you want to down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S/LINK protocol.  On the Tool Shop you can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H filename filenam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H TOOLSHOP.EX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got the BBS into downloading mode,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"HS/Link Download" meta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lso upload to the BBS while downloading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"HS/Link Upload" metakey instead of "HS/Link Downlo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routed to the POINT AND SHOOT utility, COMMOP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lows you to flag the files to be uploaded.  When you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INT AND SHOOT, the transfer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PNS is a POINT-AND-SHOOT utility written by by Shad Mueg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os Della.  It can be obtained from PNS52.ZIP or newer. COMMOP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hareware (registration $10) - Please register it if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se instructions help, but remember, I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damages resulting from these instruc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uck, it always helps to read the DOC files that come with PRO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HSLINK.  If all else fails, call up the tool shop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the main board.  Either I will help you, or somebody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answer and give you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        Modem type         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    -------------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3772    US Robotics HST 9600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1344    v.32bis 14400       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6780    Hayes-V 9600            Free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