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ķ �ķ ������ķ �����ķ �ķ ��ķ �����ķ ������ķ �����ķ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� � � ��</w:t>
      </w:r>
      <w:r>
        <w:rPr/>
        <w:t>͸ � � �͸ � � ��� ɼ � ���ͼ � ��͸ � � ���ͼ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�� � � ���� � � � �</w:t>
      </w:r>
      <w:r>
        <w:rPr/>
        <w:t>ͼ � �� �ķ � �ķ   � ���� � � ���ķ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͸ � � ��͸ � � � �ķ � ��͸ � � �ͼ   � �͸ ɼ ���͸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� � � �  � � � ��� � � �  � � � ���</w:t>
      </w:r>
      <w:r>
        <w:rPr/>
        <w:t>ķ � � � ӷ �����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ͼ �ͼ �ͼ  �ͼ �����ͼ �ͼ  �ͼ �����ͼ �ͼ ��ͼ �����ͼ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THE ROLE PLAYING GAME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Copyright 1997 Talon Software all right reserved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SysOp Documentation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tting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odem (Speed) Test (MDMTES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Kill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Nightly Mainte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G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 DISCLAIMER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view LEGAL.DOC for another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GUARANTEED TO DO ANYTHING BUT TAKE UP SPACE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REAKS SOMETHING IT WAS NOT SUPPOSED TO, IT IS YOUR FAULT.  T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NOT RESPONSIBLE FOR ANY DAMAGES OR LOSS OF PROFIT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ON SOFTWARE CANNOT ACCEPT ANY RESPONSIBILITY FOR THE ACT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, ADDON, OR UTILITY MADE BY A 3RD PARTY.  PLEASE READ THE DOCUMENT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GMS BEFORE YOU DECIDE TO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ERS: THE ROLE PLAYING GAME IS NOT INTENDED TO PROMOTE HACK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FUN AND ENTERTAINING.  IF THIS GAME CAUSES MORE HACK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SYSTEM, EITHER TAKE IT OFF, OR KICK THE USERS OFF THA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  TALON SOFTWARE WILL NOT TAKE ANY RESPONSIBILITY FOR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ING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 SETTING UP THE GAME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unately, Hackers: the Role Playing game is very easy to set up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have to do is PKUNZIP the archive (which you must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eading this) into a directory of your choice. 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.EXE program, and do {S}etup Game With BBS (o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un DDSETUP.EXE) and follow the easy set up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Mouse Driven RIP-Graphic Editor program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archive.  You must use the Control file name "HACKER.CT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verride it with Command Line Options (next section)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n the HACKER.CTL file can be overriden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explain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. COMMAND LINE OPTION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copied directly from the DDPLUS.DOC, all DDPlu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pyrighted by Steven Lorenz and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     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 Default is NOT to use any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F" 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it if your program requires a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H" 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it if your program requires a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R"       Forces local RIP, if supported by the Door Program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"/L" parameter if running the door locally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oors which have RipLink built in to them to for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IP on the sysops screen.  Default is No Local RIP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3. THE EDITOR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is basicaly a front door to the DDSETUP.EXE (ma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and MDMTEST.EXE (the Speed Tester).  And it automa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REG.DAT file if you registered (correctly)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information about Talon Software and contacting Tal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, and will never contain a PLAYER EDITOR.  I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editors because I used to always get harrased by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o be "GODS" in games, but now that cannot be done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 party makes a 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4. MODEM (SPEED) TEST (MDMTEST.EXE)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used to test the speed of your computer. 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ite it after a BETA tester complained that it took his 286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hours do download a 500k file!  This program will ma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CONFIG.FIL that contains ONE number, the higer the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er all the delays will go.  The default number is 3,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ar perfect on my Cyrix 150+, but NO WHERE NEAR RIGHT on a 28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created with the door library, so it is requ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or the /l command line opperator to run thi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done to make the scenario for downloads nearly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recommended that you run this program as a door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MDMTEST.EXE through the editor, you will no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or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5. KILLING PLAYERS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Talon Software does not have a player edi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we found it necessary to write a program to delet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sysop did not want or that the players did not wa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 KILLPLAY.EXE.  All you need to know is the charact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t will delete it for you/theplay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6. NIGHTLY MAINTENENCE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ly Maintenence is required for this game to run day to d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ives players more actions, groups more money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server their jail time.  Your users may get very m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run this at least once a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lines "/F" and "/H" will send the progra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ence mode for which it will run Mainten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an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Version 1.5 has an auto maintenance feature, so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the maintenance at night as an event.  You may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7. IGM's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Game Modules (IGM's) can be added to Hackers: th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Game via file IGMDATA.DAT.  The file IGMS.DOC has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IGMEdit.EXE, the Universal Talon Software IGM Setter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write your own IGM, please contact Tal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et source, an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file, and all other files included are, except DD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Copyright 1997 Tal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