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ķ �ķ ������ķ �����ķ �ķ ��ķ �����ķ ������ķ ��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ROLE PLAYING GAM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7 Talon Software all right reserved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neral Documentation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Hackers: The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ips and how to pla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Game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ack Terms (To help with the understanding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About Us and Reg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ow to register Hackers: The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efits of Registration/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ree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ECTION I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ABOUT HACKERS: THE ROLE PLAYING GAME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dreamed of staying up late at night and explor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s system?  Have you ever wanted the thrill of your very own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seen an encredibly cool movie about hackers, and the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very same thing?  Well if any of these apply to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 for one wild ride in this brand new game from Talon Software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software section for information on them).  Even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of the above you should still be ready for one of the b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G's to come out in 1997.  In this game you start off as a simple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n work your way up to become the Elite of the underg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hackers if you will.  The road to Eliteness will no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will have to dodge the Secrect Service and the pol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buy good cracking software and a FAST machin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 to use such items as Red and Beige boxes to avoid p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ill once a week(See terms).  You also must rememb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ange that you will face...which will not be mentioned here! 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arn it to see the suprise that awaits! So without further 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game and 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TIPS AND HOW TO PLAY HACKERS: THE ROLE PLAYING GAME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I will be explaining a little more about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the basics of the game, and what you must do to succeed i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idea is basically to become elite right?  Well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ools you will need to accomplish a lot in the gam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d.  Like any game you must think strategy.  Yet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good time at the same time.  So remember to go into th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d, and ready for a challenge.  You will first need to beco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ptions.  Use every advantage you can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you must start to think like a hacker.  Sit down and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hile playing(this is for begginers) we recomend going to the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ying a new modem. Then proceed to the underground and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software(see terms).  These two are probab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beggining.  Why you ask?  First...do you want to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e at the screen while it takes for ever downloading a file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 are how you make your money...by selling them in the underg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)? The reason you need the cracking software is because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...are you just gonna guess the password of the chosen cor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cided to hack.  No I don't think you will get very fa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The last couple of things you must do is remembe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whenever you have the cash, upgrade you security(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t just hack you and steal YOUR OWN files),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software and finally get all the phone numbers possib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p...get into a group, and most of all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Game 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lags will appear within the game in places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is accessed.  The faster the computer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e less time these lags will be.  This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the speed in the CONFIG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HACK TERMS YOU WILL NEED IN THIS GAM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 - A person whos whole basis is that of gaining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ey, or fame.  The USUSAL of these three 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at drives the hacker to invade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.  Hackers are sometimes malicous and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ood phreaking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eaking - The act using telephones to your advantag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ays that allow you to make free phon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uch luxurys through the use of electr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Software - Software that in real life you would us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another computer with.  In this ga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genera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Box - This box you may encounter within the game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free phone call from payphones, and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sed so that you do not have to pay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a Box - In real life this box makes it so you can't be tr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in trace. In the game it makes it so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rac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ge Box - Similar to the Red Box in giving you free phon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t in a slightly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Dialer - A program that scans phone numbers for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numbers in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CTION II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HOW TO REGISTER HACKERS: THE ROLE PLAYING GAM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out REGISTER.DOC and send it to Talon Software!  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(how hard did you think it was going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win a FREE registration!  Read FREEREG!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BENEFITS OF REGESTRATION/WHY REGISTER?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ysop can change the passwords in SERVE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Players can go past level 4 to level 9 - Elite &amp; Go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layers can build boxes such as a RedB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Players can do more damage t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Get rid of all the nag screens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Less chance of getting caught by poli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$1 per K is lower (lower K is better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Players can buy better Computer suppli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All future versions will be FRE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The satisfaction of having a registered game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A thanks from all your users for doing i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 A thanks from Talon Software for doing i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TALON SOFTWAR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imt.net/~griffin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griffin@imt.net (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gan@mindless.com (Dev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ings, MT 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ndy Muth   - Dictator/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vin Egan  - Research/Documentation/Auxillar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GREETS AND THANK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houts out go to all the beta testers who have been with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gining of this crazy adventure.  To all of the h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us online especially Xenophoid for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what of computer hacking and phreaking.  We als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t Out World for some of our wonderful ansi. Also to Amin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y (for the Playstation) and EA Sports for NHL '97. 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rc.annex.net that helped with ideas and testing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file, and all other files included are, except DD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pyright 1997 Talo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