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_COL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old M Gru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OT_COLD.EXE is copyrighted by Harold M Gru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Georgia July 1993. It is submitted in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persons are authorized to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m to friends. You may not, however, lev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ies of the program beyond the cost of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the maximum extent of $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you copy the program for a frien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include this documentation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_COLD.EXE is a program which can be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INDEX of current hot weather condition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temperature and humidity feel to your body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alculate the WIDN CHILL factor o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, windy conditions, which is the still air terper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un-protected skin. Sinc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enu driven, no specific instru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it.  Simply load the program and execut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T_COLD] [CR]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_COLD.EXE has been tested and found to operate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uter on which it was written has been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of viruses. However,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alfunction of the program, nor any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any system, computer or data or the los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re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