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und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ree 90 da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ree updates i.e more features, new hardware support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50% reduction on the MS Windows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iscounts on other financial program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ustomized copy bearing your name/company name/gif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    Send to:  IEG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              PO Box 26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              San Jose, CA 95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Zip_________   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yable to: IEG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:_____  X $34.95  =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charges       =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             =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____5.25"  ____3.5" (mar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customized copy showing your name/company name a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ata screens display 'Unregistered shareware version'. A gi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/client could say 'Compliments from John Doe,Inc.'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8 chars maxim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 for improvement of The Smart Homeow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hear about The Smart Homeown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:____   Catalog :____   Computer club :____   Other :____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/Details 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