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ME SCHOO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simplify both the CRE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IGNMENT DATA and TEST DATA, that so complicated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ask of Home Sch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snap to master, and with its simplicity and versatil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creating and maintaining data, is a simple and rap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feature that allows you to RETAIN DATA, from one child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, greatly reduces the need to RE-TYPE forms, for one chil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most identical to the forms of another child.  I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minor, you can RETAIN the data, and alter ONLY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that the retrieve and print routines are very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.  You are not able to retrieve by class name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by STUDENT name.  Because of the simple way that you can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trieving one childs name to a different childs nam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it is any problem at all, if you wish to print ou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from each child, rather than to print out selected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 SHEETS allow the input of Name, Class Type,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, and Grades for each lesson.  You can enter 3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ssignments and 34 pertinent grades, on each form, b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SHEET allows inputting a Name, Date, Student Class (3rd, 4th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e individual students particular test, for referen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ONYMS AND HOMONYMS, or LONG DIVISION WITH REMAINDERS, etc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ting the test grade, manners, preparedness, improvement, attent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and then a fi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The program automatically puts you in the UPPER CASE. (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).  If, during you entering of data, you kick the comput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CASE, you will find that your keyboard will suddenly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rom the program.  If this happens, please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UPPER CASE, in other words, HAVE THE CAPS LOCK ON.  This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oblem. Note that YOUR DATA is not case sensitive, but al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ressions to SAVE, PRINT, QUIT, GO TO THE MENU, etc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at this means that RETRIEVAL is also CASE SENSITIVE,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practice to always enter the NAME of the child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do the same, when you type the childs name to RETRIEVE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idea to simply leave the program in UPPER CASE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entries this way, to avoid any future goof ups.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, it goes without saying that you should make it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to ALWAYS use the same name for a student, and not type 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ntry, and RICKY for another, etc.  If you have more than on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to spell a students name, you will have more than on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all of that students records.  Be consistent, for your ow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program takes up only slightly more than 240K of space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installation.  Each time you create a NEW assignment sh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ake up over 1 KILOBYTE more of space.  Each NEW test form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75 BYTES, or slightly more than 1/4th of a KILOBYTE.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cords, using the SAVE routine that is part of the program,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aved.  ASSIGN.REC and TESTS.REC.  These files do not exi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until you actually create the assignment and tests recor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.  Bearing in mind that a DOUBLE SIDED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ore 1.44 meg (1,440,000 bytes approximately)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many records on 1 floppy disk of this type.  For instanc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pproximately 1400 assignment sheets and almost 4 times as man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 to fill it.  You would have to figure any COMBINATIONS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individual case.  To be certain that you have adequat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loppy disk, to store ALL of your files, use the DIR comman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containing your records, to look at the program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ASSIGN.REC and the TESTS.REC files.  The DI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what BYTES are presently being taken up by each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two BYTES figures together, and if you do not exceed 1,4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then you have adequate space on 1 floppy disk, to store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more than enough space for the average home schooling nee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, you will have to use a COMPRESSION program, such as PKZI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 the files into less BYTES, and then manually save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isk, or use a tape backup.  I think that, being you can clos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, at the end of a quarter, or the end of a year, Saving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clearing the program for a fresh start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loppy disk will more than meet your needs.  If you hav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at is capable of formatting at the 2meg level, for a sing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d, high density disk, you can buy these disks and use the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get about 1/3rd more data,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Batch Files, that allow you to do a variety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in a very easy manner.  Each Batch File is complete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structions, in regards to what is about to happen, when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 out your floppy disk, how to abort without taking any a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Batch files are all operable while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HOME SCHOOLING program.  Whenever you use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the following command, and then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                THIS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You will be prompted on the screen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AVE your existing records, to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: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                 You are prompted that you are about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in your present directory of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ccessing a floppy disk in your A:DRIV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ssume has been updat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ME SCHOOLING program, in a differen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simple way to be able to mak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omputer, use the SAVE Batch File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up the files, and then transfer tha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o the HOME SCHOOLING program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where you would insert the UPDA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:DRIVE, go to the directory on the 2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the HOME SCHOOLING program,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T command to UPDATE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               You are prompted that you are about to era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existing records, in your present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the ASSIGN.REC and the TESTS.RE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ing to be deleted from the directory.  It wa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aking certain that you have alread SA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backup disk, and also suggest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consider using the PRESERVE Batch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you when to insert and remove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            You are prompted that you are abou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on your C:DRIVE named SCHOOL2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r present directory (if you accep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name, when you installed HOME SCHOOLING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SCHOOL1.  You are imformed that the ent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OOL program, and all of your created RECOR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ing to be copied into the SCHOOL2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N all of your records, in your present SCHO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will be erased.  You will then hav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eference (for your present group of recor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ing to the SCHOOL2 directory, where you can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verything will operate exactly as it d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OOL1 directory.  It is handy to have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ference files from a preceeding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you have basically cleared your pre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ll records, and are starting from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DOC             You are prompted to turn your printer on,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about to print a copy of the HO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, followed by a copy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rogram is installed, type GO and press ENTER,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ontaining the HOME SCHOOLING files. Norm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:\SCHOOL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to display is the MASTER MENU screen, wher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key and ENTER, to access the ASSIGNMENTS screen, press the 2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access the TESTS screen, or the 3 key and ENTER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in either the ASSIGNMENTS or TESTS screens, the 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dicated is pretty straight forward, and some thing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or your interpretation, or for you to use in a manner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s your particular need or application.   Such as NAME, GRADE, LE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 etc, in the assignments, and NAME, DATE, CLASS, SUBJECT MAT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1 1/3 lines are made available), SCORE, ATTITUDE, IMPROVEMEN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area for indicating if a test was WRITTEN, VERBAL, a WORKSHE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ANDS ON or DEMO type of routine.  To expound on these would ser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 purpose, as they are obvious, and able to be used (to some ext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nner that you personally choose to use them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 column could be LESSONS, WORKSHEET PAGES, SCHOOL BOOK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L ASSIGNMENTS, INDIVIDUALLY ASSIGNED WORK PROJECTS, etc. 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eems to fit your needs.  I will not comment any further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text or data that you could enter, but will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options and features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S MENU AND THE TES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menus are pretty identical.  They give you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- Enter Data, #2 - Retrieve Data, or #3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FEATURES WHEN ENTERING EITHER ASSIGNMENTS OR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- The cursor will reside on the first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- If you choose to press the ENTER key, without entering Data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ine, the line will be left blank, and the curso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- If you type Data and press enter, the typed Data is re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he curso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4 - Once you have entered Data on a line, and advanced to the ne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ack Up by typing BU and pressing ENTER.  The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on any line that you `back up' over, will be left int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yped letters BU (which you typed to Back Up),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`back up' as far as you want to, without chang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n any of the lines, by doing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- Regardless of WHERE YOU ARE AT on the form, if you wish t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ering, and SAVE the form, you can do so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d in 14 lessons, and that was all you wanted to ent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and then you backed up to the grade for line 3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n error you had made), and then wanted to immedi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even though your cursor now rests on the LESSON 4 lin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ctly OK.  All of the Data that you have already typed in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hrough 14, will be sav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- To SAVE any record, simply type S and ENTER, regardless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ccess the SAVE OPTIONS MENU, where you can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as the case in #5 above, backing up to a previous line,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 the Data that you have already typed on a line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 on a line, (to back up), does not affect the Data, and typing 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he SAVE OPTIONS MENU, does not affect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- If you fill every line of a form, a RED banner with flash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will inform you that your form is complete, and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ccess the SAV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 - The SAVE OPTIONS MENU, gives you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Press S to SAVE the record, and CLEAR the Data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ans that you will SAVE your record, and a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will be displayed, where you will start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NEW DATA.  All of the Data from the first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deleted from the program, except for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SAVED to file, on the record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Press K to SAVE the record, and KEEP th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is used when you have a form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 for one student, for a specific class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next student (whose name you will enter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), will have the identical, or very simila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  Using K, you can SAVE your presen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return to the screen, it appears that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lost, as the lines are all blank again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JUST ENTER, without entering DATA, whatever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at line, (prior to having SAVED it by pressing K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 on the cursor line, and the cursor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xt blank line, where you can do the same th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be the case.  If you wish to retain the Data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lines, you can press JUST ENTER for thos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ter NEW data on the other lines.  If you typ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anything that existed previously is repla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entry. If you wish to void a line of its PREVIOU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eave that line BLANK, simply type a SP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ER key.  BU to backup, works in the same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, as does S to access the SAVE OPTIONS MENU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DIFFERENCE, when using K to SAVE and then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ER key to replace previous Data on a line, i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ALWAYS advance, through the 2nd, 3rd etc,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have advanced past the LAST LINE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rom the previously SAVED form.  If you do no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s, that you did not advance to,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illed with the PREVIOUS FORMS DATA, just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advanced to each of them, and pressed jus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  If you DO NOT want the Data on these lin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PREVIOUS FORMS DATA, then you must adv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m, type a space and press ENTER, to mak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 line. The key thought here is that IF THE 2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absolutely identical to the 1st, or the 3rd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entical to the 2nd, etc, except for the student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y their GRADE in school, all you would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ke certain that the NAME and the STUDENTS GRA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, and then type S &amp; press ENTER, and SAV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though you did not actually SEE the Data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lines, if you SAVED the previous form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KEPT the Data, and the 2nd form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 same Data as the 1st form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lines you altered. (ie NAME and STUDENT 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Press Q to QUIT the program, without saving you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ardless of Data typed on the form, no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take place, the Data is deleted, and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you never started the for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Press M to return to the Menu, without saving you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holds true, when pressing M, as it di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pressed Q above, as far as any typ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rned.  It is simply erased, with no aff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Except when pressing M, you go to the MENU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Press R to REDO the form from the start.  When you pres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DO, the screen will display what will appea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with nothing but BLANK lines.  However, just a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hen K was used to SAVE a form, if you press JUS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viously existing Data will reappear on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he previous data on that line,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  If you want NEW Data, just type it in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that previously contained Data, to now be BLAN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 to the line, type a SPA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above functions behave exactly the sam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IGNMENTS and TESTS for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PREVIOUSLY CREATE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2 key and ENTER, in either the ASSIGNMENTS or TES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you access a screen with an explanation of RETRIEV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explains the options, and functions, such as BU, us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o void a line of Data, pressing S to access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etc. and also warns you to be CONSISTENT in your en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for the students.  Also remember to STAY IN THE UPPER CAS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names and when typing the name in to retieve it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(which you press ENTER to leave)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where you will type in the name of the student, whose rec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retrieve.  They will either be ASSIGNMENTS or TES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which of the two modes you are presently in.  If you type in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oes not exist, is spelled wrong, or a name that is typed i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that was originally typed in LOWER CASE, etc, you will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AL, and WHITE flashing letters on a RED background will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`NO SUCH NAME'.  Then the words will vanish, and you can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retrieved a form, it will display on the screen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you are able to BROWSE using the left and right arrow keys,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NAME screen and enter a different studen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, press Q to QUIT, press M to go to the MENU, press 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form, or C to enter the CHANGE mode, where you can AD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FROM or ALTER, the existing displayed form.  Once you press 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HANGE mode, you can not browse again, until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m, after modifying it.  Even if you seleted the WRON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 it too late, and do not want to do anything with it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must access the SAVE OPTIONS MENU, by typing S and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AVE the form.  It really makes no differenc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ANGE mode, if you SAVE the form with S or K, beca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that you just SAVED, will again display on the screen (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, and you can then browse within that particular students for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form you are presently in, (ASSIGNMENTS or TESTS), and rep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unctions that have been outlined above, such as PRINT, typ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NEW student name entry, etc, or browsing, press C again,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HANGE one of the other saved records, for the same studen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ressed the C key, and are in the CHANGE mode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actly the same as they were when you originally CREATED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there is already Data on the lines.  If you type JUS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, on which the cursor resides, retains the original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 on to the next line.  If you type a SPACE and ENTER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BLANK.  Anytime you wish to BACKUP you can type BU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ce again, no Data on a line is affected by the fact t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 while your cursor was on that line.  Typing S, on any line, 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, and calls up the SAVE OPTIONS MENU, not affecting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n the line where you typed the S.  Every option, in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responds in exactly the same way as when you originall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with the exception of the fact that there is no dif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 or K, to RE-SAVE the form, once you have pressed S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AVE OPTIONS MENU.  REDO acts the same, in that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all BLANK lines, but when you press JUST ENTER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ll reappear on the line, and the cursor wi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s before.  Again, if you progress to the very last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an entry, the same prompt appears on the screen, a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press JUST ENTER to access the SAV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 RETRIEV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as mentioned before, when you have 1st retrieved a for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ROWSE, etc, pressing the P key will PRINT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to print all of the records, for that particula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just press P, and as soon as you have the screen back again,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, press P again, browse to the right again, press P aga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bout as fast as you can do this, is usually OK.  As long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ROWSE, it means that the printer CACHE has absorbed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Data, and you can BROWSE and press the P key agai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essed P, for each record that you want printed,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the printer is still busy printing away.  If you wish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, BROWSE some more, or QUIT the program, you are fre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nd the printer CACHE will retain the Data, and continu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  Note that the ASSIGNMENT sheets print 2 records to a sh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S sheets print 3 to a sheet.  ALL OF THE DATA,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, is sent to the printer, to be printed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SHEET, the test will either be WRITTEN, VERBAL, WORKSHE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/HANDS ON test.  In no case should you ever place an X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blank lines, for a particular test.  Only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X will be printed on the printer, along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intended to be RUN from a floppy disk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so, if you wish.  It will run much slower and jerk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use the SAVE, GET, or PRESERVE Batch FIles,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R Batch File will still perform ok though.  Also,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SCHOOLING program itself, takes up almost 1/4 MEG, ( 240,000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that there is that much LESS SPACE available, for you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than a BLANK floppy disk would have.  PLUS, if you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rive, you will know that you have plenty of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ING files, unless you have your Hard Drive pretty full. 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50 records created for ASSIGNMENTS, that takes up a b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,000 BYTES (50K).  If, in addition to that, you have 300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ESTS, that takes up an additional 75,000 BYTES approx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5K).  Any additions, subtractions, or alterations, that you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record that has already been created, WILL NOT chang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YTES taken up by your saved records.  When you save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every line is filled with Data, or blank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up the same amount of space in BYTES.  You will act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all size of your saved records files, (ASSIGN.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.REC), when you create NEW records and SAVE them.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program to CHANGE existing records, your file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, regardless of what you do, during you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ABOUT BACKING UP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Batch File Option SAVE, to BACKUP your record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to a floppy disk, in the A:DRIVE.  Well and good.  I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the records on your Hard Drive, you can use the GE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o update your Hard Drives records.  Usually, becaus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s a single floppy disk can hold, you will be able to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years records (both the ASSIGN.REC and TESTS.REC file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loppy disk.  On the other hand, it may be that som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more records than others, and it could also b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desire to close out your records 4 or more times a yea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a shool period, yearly quarter, etc.  I have a suggestion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find is worth considering.  Although operating the HO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a floppy disk is a bit jerky, and slower, it isn'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.  What if you took 4 floppy disks, and copied the entire HO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each of them.  Then you labeled them 1995 1st QTR, 1995 2nd Q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5 3rd QTR, and 1995 4th QTR.  In other words, break down your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, into your desired number of periods, or segments, and make 1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 each of them.  (It may be a good idea to make 2 for each peri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back up your files on both of them identically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n accident with one of them, so you would not loose you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during the first period, however you may break your school year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disks labeled for that period to maintain the backup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.  Yes, you will have less room, being that the program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than 1/6th of the disk.  But you will only be sa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disk, from a much smaller portion of the year, and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not need that much space to accomodate your needs, for tha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Then, if you have need to `refer back' to records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iod, you can find the disk that corresponds with that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your A:DRIVE, go to the A:DRIVE type GO and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as needed.  Every feature of the program, except for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earlier, are fully functional and operable , while i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including the print routines.  This means that onc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iod `backed up' on your floppy disks, and a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hool period, you can use the CLEAR or PRESERVE op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Hard Drive, and start fresh for the new perio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ess records to browse through, as you update grades, etc. 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giving you an easy way to assure that you will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n your floppy disks for `backup' purposes, and also gives you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refer back to a specific period of time,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me make one more suggestion.  Even with a backup disk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HOME SCHOOL program, you have almost 1,200,000 byt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torage.  I find it difficult to imagine that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fficient for an ENTIRE YEAR of home schooling.  If I am corr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do the same thing as is indicated above, as far 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the backup floppy disk, and then use it for the entire ye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could take that backup disk and insert it i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 on your school records, without having to install it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by operating from your floppy drive.  You would not wan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atter of course, but what if you were at some one elses ho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days or more?  What if you have more than 1 computer in your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ish to install the program on both of them? Or w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computers hard drive was so full, that there wa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stall the HOME SCHOOL program?  Consider it.  Also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INSTALL program is written, if you took your backup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ontained the ENTIRE program, installed it in anothe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, and typed INSTALL and pressed ENTER, the entire HO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S WELL AS THE SAVED RECORDS, would automatically instal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hard drive, and duplicate your original computer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ON ORGANIZING YOUR DATA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volve your own method and pattern, for entering forms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 me tell you what my wife and I found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nt through the various books, that were to be used for each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subject.  We then figured out what the individu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would be, and named them things such as, LESSON 1, WEE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1 thru 4, VERBAL REVIEW, WEEK 2 TEST, CHAPTERS, CHAPTER 2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We left of any grades, of course, as this was simply the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pcomming year.  We home school 5 children and wer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years activities layed out on a number of assignmen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when saved to the floppy disk, took up about 186Kiloby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,000 BYTES.  Even with the entire program also on the flopp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467Kilobytes of space was used.  This meant that there was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LION bytes that were still free to be used.  Being that we do no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be needing any more ASSIGNMENT sheets for the entire ye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at 1 Million Bytes can all be used for TEST sheet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mount of space would allow us to create just under 4000 tes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disk would be full.  Remember, once created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taken up, by the records, does not increase if you only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more information, grades, comments, etc.  More spa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up, when you CREATE NEW FORMS (records).  So you see that spac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floppy disk, does not seem to represent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we had all of these ASSIGNMENT sheets made, for each chi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bject involved, we simply monitored them, using the CHANGE mod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s, and grades as required.  My wife was rather sele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he created TEST forms for.  Many IN CLASS discussions we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d on the ASSIGNMENT sheets.  When there was a specific desi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of the actual text content of a test, she used the TESTS mod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the same test through for each student that was involv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ach computers, poetry, etc, and my method is to use the TES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est, be it written, verbal, a worksheet, or a hands on demo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s ability.  You will evolve your own pattern, we all do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change your ideas more than once.  I know we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a quarter, or other pre-established period of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SIGNMENT sheet, for each child, as though it was simply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per, on which we wish to write.  We make various comment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ccumulated scores, test scores, arrive at a grade average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hether a student passes, etc), and enter all of this on w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UMMARY SHEET.  It is just another way that you can use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, to maintain your written comments and grades, for a spe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Use your imagination, as there is a lot of versa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SCHOOLING program, that you can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