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</w:t>
      </w:r>
      <w:r>
        <w:rPr/>
        <w:t>HyperMail - Version 1.20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Mail(tm) - Version 1.20 - Documentation - 05-01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4-1995 InterProgrammi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  </w:t>
      </w:r>
      <w:r>
        <w:rPr/>
        <w:t>Table of Contents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Title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Information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anty and Disclaimer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Agreement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nformation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 Installation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ed Installation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Manager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Parameters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ning Options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perMail Tools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uently Asked Questions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yperMail! - Version 1.20                                          Page 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</w:t>
      </w:r>
      <w:r>
        <w:rPr/>
        <w:t>Support Information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HyperMail may be downloaded or Freqed from the support</w:t>
      </w:r>
    </w:p>
    <w:p>
      <w:pPr>
        <w:pStyle w:val="PreformattedText"/>
        <w:bidi w:val="0"/>
        <w:jc w:val="left"/>
        <w:rPr/>
      </w:pPr>
      <w:r>
        <w:rPr/>
        <w:t>system.  Magic file name (for Freq) is: HYPER.  This will always provide you</w:t>
      </w:r>
    </w:p>
    <w:p>
      <w:pPr>
        <w:pStyle w:val="PreformattedText"/>
        <w:bidi w:val="0"/>
        <w:jc w:val="left"/>
        <w:rPr/>
      </w:pPr>
      <w:r>
        <w:rPr/>
        <w:t>with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may be obtained 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ming 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05)822-89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.8kbps, v34/v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301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HyperMail is available through either private NetMail (FidoNet)</w:t>
      </w:r>
    </w:p>
    <w:p>
      <w:pPr>
        <w:pStyle w:val="PreformattedText"/>
        <w:bidi w:val="0"/>
        <w:jc w:val="left"/>
        <w:rPr/>
      </w:pPr>
      <w:r>
        <w:rPr/>
        <w:t>sent to 1:301/3 or Echomail.  We regularly read the WILDCAT and WC!_CHAT</w:t>
      </w:r>
    </w:p>
    <w:p>
      <w:pPr>
        <w:pStyle w:val="PreformattedText"/>
        <w:bidi w:val="0"/>
        <w:jc w:val="left"/>
        <w:rPr/>
      </w:pPr>
      <w:r>
        <w:rPr/>
        <w:t>echos on FidoNet.  In addition, we sponsor our own echo, HYPER.  Please</w:t>
      </w:r>
    </w:p>
    <w:p>
      <w:pPr>
        <w:pStyle w:val="PreformattedText"/>
        <w:bidi w:val="0"/>
        <w:jc w:val="left"/>
        <w:rPr/>
      </w:pPr>
      <w:r>
        <w:rPr/>
        <w:t>contact us if you'd like to connect to that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yperMail! - Version 1.20                                          Page 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Warranty and Disclaimer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jc w:val="left"/>
        <w:rPr/>
      </w:pPr>
      <w:r>
        <w:rPr/>
        <w:t>warranty, neither expressed nor implied; including but not limited to any</w:t>
      </w:r>
    </w:p>
    <w:p>
      <w:pPr>
        <w:pStyle w:val="PreformattedText"/>
        <w:bidi w:val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>In no event shall Thomas E. Morgan, InterProgramming or anyone else involved</w:t>
      </w:r>
    </w:p>
    <w:p>
      <w:pPr>
        <w:pStyle w:val="PreformattedText"/>
        <w:bidi w:val="0"/>
        <w:jc w:val="left"/>
        <w:rPr/>
      </w:pPr>
      <w:r>
        <w:rPr/>
        <w:t>with the creation or production of this product be held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any lost profits, savings, data or</w:t>
      </w:r>
    </w:p>
    <w:p>
      <w:pPr>
        <w:pStyle w:val="PreformattedText"/>
        <w:bidi w:val="0"/>
        <w:jc w:val="left"/>
        <w:rPr/>
      </w:pPr>
      <w:r>
        <w:rPr/>
        <w:t>other incidental, indirect, special, or consequential damages arising out of</w:t>
      </w:r>
    </w:p>
    <w:p>
      <w:pPr>
        <w:pStyle w:val="PreformattedText"/>
        <w:bidi w:val="0"/>
        <w:jc w:val="left"/>
        <w:rPr/>
      </w:pPr>
      <w:r>
        <w:rPr/>
        <w:t>the use or inability to use this software, or for any claim by any other</w:t>
      </w:r>
    </w:p>
    <w:p>
      <w:pPr>
        <w:pStyle w:val="PreformattedText"/>
        <w:bidi w:val="0"/>
        <w:jc w:val="left"/>
        <w:rPr/>
      </w:pPr>
      <w:r>
        <w:rPr/>
        <w:t>party, even if Thomas E. Morgan or InterProgramming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  The person(s) using the software bear(s) all</w:t>
      </w:r>
    </w:p>
    <w:p>
      <w:pPr>
        <w:pStyle w:val="PreformattedText"/>
        <w:bidi w:val="0"/>
        <w:jc w:val="left"/>
        <w:rPr/>
      </w:pPr>
      <w:r>
        <w:rPr/>
        <w:t>risk as to the quality and performance of the software.  Use of this software</w:t>
      </w:r>
    </w:p>
    <w:p>
      <w:pPr>
        <w:pStyle w:val="PreformattedText"/>
        <w:bidi w:val="0"/>
        <w:jc w:val="left"/>
        <w:rPr/>
      </w:pPr>
      <w:r>
        <w:rPr/>
        <w:t>assumes acceptance of this statement.  This warranty is governed by the laws</w:t>
      </w:r>
    </w:p>
    <w:p>
      <w:pPr>
        <w:pStyle w:val="PreformattedText"/>
        <w:bidi w:val="0"/>
        <w:jc w:val="left"/>
        <w:rPr/>
      </w:pPr>
      <w:r>
        <w:rPr/>
        <w:t>of the State of New Mex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</w:t>
      </w:r>
      <w:r>
        <w:rPr/>
        <w:t>License Agreement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is distributed under the shareware concept.  It is NOT in the </w:t>
      </w:r>
    </w:p>
    <w:p>
      <w:pPr>
        <w:pStyle w:val="PreformattedText"/>
        <w:bidi w:val="0"/>
        <w:jc w:val="left"/>
        <w:rPr/>
      </w:pPr>
      <w:r>
        <w:rPr/>
        <w:t xml:space="preserve">public domain and is NOT freeware.  After a reasonable trial period, which we </w:t>
      </w:r>
    </w:p>
    <w:p>
      <w:pPr>
        <w:pStyle w:val="PreformattedText"/>
        <w:bidi w:val="0"/>
        <w:jc w:val="left"/>
        <w:rPr/>
      </w:pPr>
      <w:r>
        <w:rPr/>
        <w:t xml:space="preserve">consider to be 30 days, you MUST register or remove it from use.  This </w:t>
      </w:r>
    </w:p>
    <w:p>
      <w:pPr>
        <w:pStyle w:val="PreformattedText"/>
        <w:bidi w:val="0"/>
        <w:jc w:val="left"/>
        <w:rPr/>
      </w:pPr>
      <w:r>
        <w:rPr/>
        <w:t xml:space="preserve">software may be used on a single system or on several systems connected to </w:t>
      </w:r>
    </w:p>
    <w:p>
      <w:pPr>
        <w:pStyle w:val="PreformattedText"/>
        <w:bidi w:val="0"/>
        <w:jc w:val="left"/>
        <w:rPr/>
      </w:pPr>
      <w:r>
        <w:rPr/>
        <w:t xml:space="preserve">the same network as long as they all utilize a common message database.  You </w:t>
      </w:r>
    </w:p>
    <w:p>
      <w:pPr>
        <w:pStyle w:val="PreformattedText"/>
        <w:bidi w:val="0"/>
        <w:jc w:val="left"/>
        <w:rPr/>
      </w:pPr>
      <w:r>
        <w:rPr/>
        <w:t>may not make any additional copies of this software except to make a single</w:t>
      </w:r>
    </w:p>
    <w:p>
      <w:pPr>
        <w:pStyle w:val="PreformattedText"/>
        <w:bidi w:val="0"/>
        <w:jc w:val="left"/>
        <w:rPr/>
      </w:pPr>
      <w:r>
        <w:rPr/>
        <w:t>working copy as a backup.  You may not rent, lease, sub-license, or transfer</w:t>
      </w:r>
    </w:p>
    <w:p>
      <w:pPr>
        <w:pStyle w:val="PreformattedText"/>
        <w:bidi w:val="0"/>
        <w:jc w:val="left"/>
        <w:rPr/>
      </w:pPr>
      <w:r>
        <w:rPr/>
        <w:t>this software without the prior written consent of InterProgramming.  You may</w:t>
      </w:r>
    </w:p>
    <w:p>
      <w:pPr>
        <w:pStyle w:val="PreformattedText"/>
        <w:bidi w:val="0"/>
        <w:jc w:val="left"/>
        <w:rPr/>
      </w:pPr>
      <w:r>
        <w:rPr/>
        <w:t>not alter, decompile, disassemble, or reverse engineer any portion of the</w:t>
      </w:r>
    </w:p>
    <w:p>
      <w:pPr>
        <w:pStyle w:val="PreformattedText"/>
        <w:bidi w:val="0"/>
        <w:jc w:val="left"/>
        <w:rPr/>
      </w:pPr>
      <w:r>
        <w:rPr/>
        <w:t>HyperMail package or remove or obsure any portion of the InterProgramming</w:t>
      </w:r>
    </w:p>
    <w:p>
      <w:pPr>
        <w:pStyle w:val="PreformattedText"/>
        <w:bidi w:val="0"/>
        <w:jc w:val="left"/>
        <w:rPr/>
      </w:pPr>
      <w:r>
        <w:rPr/>
        <w:t>copyright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Mail, all related programs and documentation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94-1995 InterProgramming;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yperMail! - Version 1.20                                          Page 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</w:t>
      </w:r>
      <w:r>
        <w:rPr/>
        <w:t>InterProgramming Order Form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:_____________________________________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 </w:t>
      </w:r>
      <w:r>
        <w:rPr/>
        <w:t>Office use only  �</w:t>
      </w:r>
    </w:p>
    <w:p>
      <w:pPr>
        <w:pStyle w:val="PreformattedText"/>
        <w:bidi w:val="0"/>
        <w:jc w:val="left"/>
        <w:rPr/>
      </w:pPr>
      <w:r>
        <w:rPr/>
        <w:t>BBS Name    :_____________________________________    �                   �</w:t>
      </w:r>
    </w:p>
    <w:p>
      <w:pPr>
        <w:pStyle w:val="PreformattedText"/>
        <w:bidi w:val="0"/>
        <w:jc w:val="left"/>
        <w:rPr/>
      </w:pPr>
      <w:r>
        <w:rPr/>
        <w:t>(Name and BBS Name must be in EXACT case as the       � Rcvd: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file will be generated accordingly.)             �  Amt: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 </w:t>
      </w:r>
      <w:r>
        <w:rPr/>
        <w:t>Chk:             �</w:t>
      </w:r>
    </w:p>
    <w:p>
      <w:pPr>
        <w:pStyle w:val="PreformattedText"/>
        <w:bidi w:val="0"/>
        <w:jc w:val="left"/>
        <w:rPr/>
      </w:pPr>
      <w:r>
        <w:rPr/>
        <w:t>Company     :_____________________________________    � Sent: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  </w:t>
      </w:r>
      <w:r>
        <w:rPr/>
        <w:t>Dt:             �</w:t>
      </w:r>
    </w:p>
    <w:p>
      <w:pPr>
        <w:pStyle w:val="PreformattedText"/>
        <w:bidi w:val="0"/>
        <w:jc w:val="left"/>
        <w:rPr/>
      </w:pPr>
      <w:r>
        <w:rPr/>
        <w:t>Address 1   :_____________________________________    �  Reg: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ddress 2   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/Prov:___________________               Voice Number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l Code :___________________               Data Number 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    :___________________               Fax Number  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es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 registration Number:___-__________  (HyperMail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place comments, suggestions, bug reports, etc on a</w:t>
      </w:r>
    </w:p>
    <w:p>
      <w:pPr>
        <w:pStyle w:val="PreformattedText"/>
        <w:bidi w:val="0"/>
        <w:jc w:val="left"/>
        <w:rPr/>
      </w:pPr>
      <w:r>
        <w:rPr/>
        <w:t>separat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 ** Products **                                  � Unit  � Total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HyperMail!                                      � 39.00 �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The NetMail Importer                            �  7.50 �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The Graffiti Door                               � 10.00 �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Other:                                          �       �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** Shipping ** (see note below) �      SUB TOTAL ==&gt;&gt;   �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hipping and Handling - USA and Canada ONLY!    �  5.00 �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hipping and Handling - International           � 10.00 �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RAND TOTAL ==&gt;&gt;   �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Shipping, specify  [ ] 3.5" HD Disk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k size:            [ ] 5.25" HD Dis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Shipping note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 HyperMail, you MUST select a shipping option.  For other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ducts, shipping is optional.  If you choose not to have your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der shipped on disk, you have two choices of how to receive your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der.  Please select from the choices below.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] I'll download my personalized registration key(s).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f you have already established an account on our support BBS,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your key(s) will be waiting for you in a message attachment.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f you don't have an account established by the time we receive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your order, we will attach them after you establish an account.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] Please sent the key(s) to me via FidoNet; my address is listed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bove.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] Please ship me a disk; I have indicated a disk size and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hipping charges above.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is order form along with a check or money order in US funds</w:t>
      </w:r>
    </w:p>
    <w:p>
      <w:pPr>
        <w:pStyle w:val="PreformattedText"/>
        <w:bidi w:val="0"/>
        <w:jc w:val="left"/>
        <w:rPr/>
      </w:pPr>
      <w:r>
        <w:rPr/>
        <w:t>drawn on a US bank to:          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ogramming                    BBS : (505) 822-89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92461                      Fido: 1:301/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buquerque, NM  87199-24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form is also contained in the file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yperMail! - Version 1.20                                          Page 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</w:t>
      </w:r>
      <w:r>
        <w:rPr/>
        <w:t>Quick Installation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 directory for HyperMail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: C:\WILDCAT\HY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un HMSETUP.EXE.  This is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Go to Global_Configuration.General_Information and enter your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Go to Global_Configuration.Filenames and fill in the appropriate pa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Go to Global_Configuration.Network_Address and enter your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If you wish, go through the rest of the options.  If not, come bac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later after everything else has been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Go to the Area_Configuration menu and hit INSert.  Enter your NETMAI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MAIL, and DUPEMAIL message conferences here.  For each one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priate setting for Type Of Mail Conference.  Be sure to as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o individual WC conferences.  If you wish to trash Dupe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mail instead of saving it, do not create tho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Go to the Node_Configuration menu and hit INSert.  Enter each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ink and downlink nod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Add echomail conferences as you wish.  Or wait if you have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If you have an AREAS.BBS file to import, go to the Import/Export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lect Import AREAS.BBS.  The AREAS.BBS must already b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Mail!  directory.  HyperMail! will add in each area and any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already been defined in the Node_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you haven't done so already, call the InterProgramming Support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wnload an evalu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un HYPER.EXE HIGH to ensure that HyperMail! doesn't scan out any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ere entered by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yperMail! - Version 1.20                                          Page 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</w:t>
      </w:r>
      <w:r>
        <w:rPr/>
        <w:t>Detailed Installation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Addres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itting enter HyperMail will prompt for a four digit addres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 Fidonet style address would go, in the order of Zone, Net, N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int.  (eg, 1:999/99 would be Zone 1, Net 999, Node 99, and Point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address is entered, it must be saved by using the &lt;F10&gt;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Ctrl&gt;-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may be added, deleted, or changed by following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ea contains general information about the system. 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uch as the SysOp's name and the BBS'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er type is chosen by pressing the &lt;space&gt; bar, the choice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Door, InterMail, Portal, BinkleyTerm, D'Bridge, and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Lock Cou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HyperMail may be used when Wildcat is being used, their must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prevent Wildcat from saving to the same file that HyperMai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ly.  Record locking is how this problem is solved. 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should be between 1 and 99.  The number of record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ed affect speed of HyperMail.  By locking only 1 recor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will be slower, and set at 99 would run faster.  On s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's the setting should be set lower because, Wildcat will attem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a record for 60 seconds before it gives a fatal error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number low, it will give Wildcat a chance to write.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 machines, where processing and writing are faster, it can b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r, giving HyperMail a better performanc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MS for swapp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if HyperMail will use EMS (Expanded memory) to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elf out of conventional memory during mail tossing and when run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al Tossing Scre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enabled HyperMail will use a graphical 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ts status during mail tossing.  This screen does,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a slight decrease in overall performance of HyperMail.  I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eft off if you are running a very slow system and nee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throughput you can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ccept mail from listed n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t to yes, HyperMail will only accept echo mail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listed in the nod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yperMail! - Version 1.20                                          Page 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ea allows for the custom definition of log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/mai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Pa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to your FrontEnd Mailer's Net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Mail Pa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to where your frontend mailer will place the incoming packe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Secure Mail Pa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where your mailer will place inbound mail packets from sec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essions.  Mail packets in this directory will NOT be check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Mail Pa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to the outbound file directory for HyperMail to place th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for the front end mailer to send out.  This should NOT b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's Pack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Pa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Mail will automatically place the semaphore files in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s semaphore directory.  This should match the path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 Home Director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 the Wildcat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Pa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to a directory where HyperMail can place temporary swap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mail tossing/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 Inbound File Pa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mporary directory where extracted packets prior to processing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 Outbound File Pa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mporary directory where outbound packets will be stor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compressed and file attached to a net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Log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 name for the log of HyperMail's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Manager Log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 name for the log of HyperMail's Are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yperMail! - Version 1.20                                          Page 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of dupe recor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prevents duplicate messages to be tossed into an area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must be set.  Policies of most networks have rules regul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s, and how to deal with them.  Systems who create exces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uplicates may be removed from some networks.  By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t will prevent most duplicates from being imported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and from being exported into other systems that get their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.  This is especially important if there are long dis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s involved in the transfer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Mail will store records of the messages that are proc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how the area manager is setup will determine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s are kept in a message area or killed. 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that may be stored in the dupe database is 30,000.  A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zero will turn off dupe checking 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outgoing PKTs open at on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determine the number of .pkt files that will be k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ly open.  By default, one file for each system will be k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for fas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uffer size (max msg size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mount of memory that HyperMail will use for a buffer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mail.  The larger the amount, the faster the proces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mitations on this is determined by the amount of memor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has that is running Hype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PKT size (in K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limit the size (in Kb's) of an outbound packet that Hyper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reate.  A setting of zero means No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messages per pack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limit the number of messages that can be send out i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.  This option does not need to be set, unless there is a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mail traffic through your system.  Some systems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packets with a large number of message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mail when less than x KB fre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force HyperMail to compress mail if there is less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ed amount of hard drive space left.  This is mos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if there is a small amount of hard drive space where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packet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ear outgoing messag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HyperMail is registered, this option may be used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rline that is placed on the messages when they ar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yperMail! - Version 1.20                                         Page 1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new areas to be auto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area is unknown to HyperMail during mail tossing, HyperMail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ility to create the area.  However, it will only do so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enabled.  This is a master switch and this feature mus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nabled for each individual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empty netmail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ail is exported from another system, a netmail messag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ttach is created.  With this option enabled, HyperMail will k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empty netmail messages when it t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netmails after expor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nabled, HyperMail will kill netmail messages after the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netmail as Cras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Mail has three methods of determining how to set the Crash fla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going netmail.  Force Yes will give all messages the Crash fla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No will keep any messages from having the Crash flag.  From 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HyperMail to use the setting o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netmail as Kill/S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Mail has three methods of determining how to set the Kill/Sent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utgoing netmail.  Force Yes will give all messages the Kill/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.  Force No will keep any messages from having the Kill/Sent fla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Msg will cause HyperMail to use the setting on the message.  Fo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is the preferred option because it prevents messag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mulating in your frontend's net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duplicate messages (vs. save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for any duplicate messages to be deleted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ed to a Dupe mail board.  For dupe messages to be saved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define a Dupe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mailer resca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nabled, HyperMail will create semaphore files for your front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.  These instruct your mailer to rescan the message base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Mail has added new mail to 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 users of new mai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disabled, it will prevent HyperMail from notifying us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incoming mail.  In general this is of little use, but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statistics gather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enables HyperMail's statistics gathering func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does take a small amount of additional memory and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ff if you are extremely short on memory.  See the section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HMTOOLS.EXE utility for information about what to do with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yperMail! - Version 1.20                                         Page 1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rchive for each outgoing pack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nabled, HyperMail will generate a new archive for each packe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s.  This option is provided for peculiar setups when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ing routines will not suffice.  Note that if you have any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limit in place (messages per packet, etc), this will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archive for each of thos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 Alias users of new mai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Mail has the ability to scan each user's alias name to check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need to be notified of incoming mail destined for them. 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is one of the few that import echomail destined for ali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, this setting should be set to No as this will prov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st tossing speed.  However, if you do import mail desti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 names (usually adult type conferences), set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atabase buffer siz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yperMail uses a buffer for the user database to increase spe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ually, a larger buffer will provide increased speed.  However,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y active systems, a large buffer can actually slow HyperMail d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ause it has to re-read the buffer frequently to check for chang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suggested that you try each of the buffer settings for a few day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select the one that provides the highest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ea is used to define the various archive programs that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(de)compression of inbound and outbound mail packet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may be changed by highlighting the appropriate archiv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na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ame of the archiver.  Eg: PKZip v2.04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extens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archive program will add its own unique extension to the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compresses data.  An example of this is the extension ZIP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laced on a file that is compressed by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command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mmandline that needs to be passed to DOS in ord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 to be executed to compress a mail packet. 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need to be included if the program is somewhere in your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in DOS.  These should not need to be changed for the ave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yperMail! - Version 1.20                                         Page 1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command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mmandline that needs to be passed to DOS in ord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ion program to be executed to decompress an inbound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.  The path does not need to be included if the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where in your PATH variable in DOS.  These should not ne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for the aver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detection by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mailer programs do not leave the default extension on the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packets.  In order for HyperMail to determine what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was used, it must look at the file itself.  Each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places a distinct series that identifies itself. 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ontrol characters, type &lt;Ctrl-P&gt; &lt;the ASCII characte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holding down the Alt key&gt;.  For the default archive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need not be changed in order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ffset of detection by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ocation of the archive detection bytes in the archiv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in archives are read beginning with zero.  Therefore,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detection bytes are very first bytes in the archive this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zero.  If you need further assistance, please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gra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programs that are run before and after processing mai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should contain the path and the file name of the program to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run more than one program before or after processing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batch file.  If you do not want HyperMail to do this step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fields blank, and this proces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may be used if you are in more than one network, or hav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 that you may not want to have access to all areas that you g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lso provide many default settings when areas are created, s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hen you are entering a new area.  Group defaults are the basi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-configuration option of the Area Manager. 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of a group, simply highlight the group and press &lt;F2&gt;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he name, erase the old one by using the backspace key and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or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ne is for your reference.  Information contained in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presented on echo lists generated by the Are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yperMail! - Version 1.20                                         Page 1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mail in this confere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reas, you must define what type of mail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it.  The types are toggled by pressing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.  Available types are Echomail, NetMail, Local, BadMai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cho a passthrough are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area is not imported into a local conference, but it is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o one or more downlinks, it is considered to be a pass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.  This option tells HyperMail that this is the ca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Mail will then not import the mail into a loca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to use for this are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member of more than one mail network, you will hav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address.  This option allows for this by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which node address you wish to use when you send out mail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ference.  The address is chosen by pressing ente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selecting the address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ail is sent from your system, people want to know where it c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.  To do this, some years back they came up with Origin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can do a little advertising for your syste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message send from your system.  Fidonet standards for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state that they cannot be longer than 79 characters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 * Origin: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n-by Addres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more than one address in a network, you ma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ll your nodes as having seen the message when you se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  To select what addresses are to be added to the seen-by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press return, highlight the addresses, and hit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on all address you wish to be sent out.  When you are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ress return to save your changes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cho manda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s may want to require that an echo be received by its down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abling this option, all nodes that get mail from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quired to receive that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Kludge L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messages come with a variety of hidden lines of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Kludge Lines.  While there is usually no reason to need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, sometimes it is helpful when tracing dupe problem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ells HyperMail to import those lines into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They will still remain hidden within WildCat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 has been told to display these lines.  In each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in MakeWild, there is an option, Display Ctrl Line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WildCat to display these lines.  For the technically min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s this deals with are the SEEN-BY and PATH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yperMail! - Version 1.20                                         Page 1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cho area pass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cho is marked as passive, it will be disabled, but not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echo in echo lis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abled, the area will not be displayed in the area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the Are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AreaMgr Security Lev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pecifies the minimum security level a node must have t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/Group override pass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a password, systems that do not have access to an echo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Manag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%PW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abled, it allows nodes to change their Area Manager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%PWD command in a netmail message to the Are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%PKTPW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abled, it allows nodes to change their packet passwor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%PKTPWD command in a netmail message to the Are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%COMP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abled, it allows nodes to change their default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method in a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Reques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HyperMail deletes incoming AreaMgr requests after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ocessed.  However, if this option is enabled, it will sav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late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receip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HyperMail marks all receipts for AreaMgr reques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/Sent.  However, if this option is enabled, it will save the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ate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before Tos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Area Manager will scan for its messages after mail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sed.  With this option set to yes, Area Manager will proces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before the mail is tossed in order to make th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yperMail! - Version 1.20                                         Page 1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detailed %LIS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option set to yes, HyperMail will send more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when it receives the %LIST command.  If it is set to n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Mail will only send the names of the areas available,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yes, HyperMail will send comments along with the echomail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Mgr %HELP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file that HyperMail will send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s an AreaMgr message with the %HELP comman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reques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enabled, the Area Manager will automatically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for echoes that are not on the system to another host to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This is basically a master switch for the Forward 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of Hype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 Dead Are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node sends a message to disconnect a passthrough area a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enabled, HyperMail will check to see if that nod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node receiving that echo.  If so, HyperMail will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 message to your uplink and mark the the area as pas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set by groups, and determines HyperMail's response to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that is requested that your system does not have.  When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changing the setup, press &lt;F10&gt; to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ink Processor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to send the net mail message to on the uplink's syst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s are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ink Add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link's address in a four dimension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one:Net/Node.Point).  When done use &lt;F10&gt; to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K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KA that your system should use when it sends the message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ink pass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 on the uplink's system to turn on/off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area list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th a listing of available echo on the uplink's system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file for this is the FIDONET.N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yperMail! - Version 1.20                                         Page 1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ddre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 of this node who will be sending/receiving mail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Na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Sysop of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KA to use with this no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of your AKAs to use on all mail being transferred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Flag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ich flags are placed on the Netmail messag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end mail packets to this node.  Flags are chosen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Archiv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archiver to use when compressing mail.  This is selec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return on when it is highlighted, then use the curser arr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ighlight the archiver you wish to use for that node, and the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ail packet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may specify the packet type to use when sending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systems use the Type 2+, but there are some mail tosses who ins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keeping the Type 2 packet (also known as stone-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auto new area cre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allow the node to send you new conferences, which Hyper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utomatically create in the area database.  Please not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also enable the master switch for this option under Adv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group for new are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used to specify the default group to place th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is node Passi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be used to mark a system as down.  If the system is move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ve status, it is effectively disabled without having to dele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this node has access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which groups this node may access.  Groups are toggl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yperMail! - Version 1.20                                         Page 1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ode's security leve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urity level is used when this node requests to add an area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eaMgr.  If an area's security level is higher than this lev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 will not have access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Passwor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ssword used in incoming and outgoing mail packets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you and this node.  Both systems must have this defin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Mail will generate a packet passwor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Mgr Passwor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ssword that this node must include in each of its AreaMg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/Export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Mail may import an AREAS.BBS file for easy configuration the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also export an AREAS.BBS file for your downlinks to downloa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may see what areas are act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yperMail! - Version 1.20                                         Page 1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   </w:t>
      </w:r>
      <w:r>
        <w:rPr/>
        <w:t>Area Manager  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yperMail's Area Manager option is simple and easy to use.  It use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es of commands that are very straight-forward and easy to use. 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Manager, a node would send a message from them to AreaMgr, with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as the subject.  In the body of the text they hav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  Note that the commands may be combined in the same mess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ing that they are each on their own line.  See the file AMGR.HLP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 AreaMg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an ech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an echo, all a node has to do is to send the area tag name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line.  (To add the area HYPER, place the one word in the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an ech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rop an echo, simply place a "-" before the echo tag name.  (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anted to drop HYPER send a message with -HYPER contained i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ist of are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listing of the available areas, in the message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%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out what areas are being send to th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message with the command %LIST, and HyperMail will respon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areas that ar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out what areas are not being sent to th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message with the command %UNLINKED, and HyperMail will tel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as are on the system that you are not g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ily place mail on hol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be gone for a period of time, rather than turning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mail, send a %PAUSE command, and all the areas t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to will be marked as passive.  Use the %RESUME command to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ll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compression metho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%COMPRESS ? command it will send a listing of all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programs.  To change the compression program you are us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%COMPRESS followed by the na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yperMail! - Version 1.20                                         Page 1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pass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mote system can change their passwords also by sending a net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thout your intervention.  Using %PWD followed by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will change their Area Manager password.  Using %PKTPWD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new password will change the password that is used on th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el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listing of commands available to them and a brief overview o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m may be obtained by using the %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yperMail! - Version 1.20                                         Page 2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</w:t>
      </w:r>
      <w:r>
        <w:rPr/>
        <w:t>Command Parameters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 with no parameters will list the available parameters and some detail</w:t>
      </w:r>
    </w:p>
    <w:p>
      <w:pPr>
        <w:pStyle w:val="PreformattedText"/>
        <w:bidi w:val="0"/>
        <w:jc w:val="left"/>
        <w:rPr/>
      </w:pPr>
      <w:r>
        <w:rPr/>
        <w:t>about each.  SCAN, TOSS, and AMGR may be put on the same command-line in any</w:t>
      </w:r>
    </w:p>
    <w:p>
      <w:pPr>
        <w:pStyle w:val="PreformattedText"/>
        <w:bidi w:val="0"/>
        <w:jc w:val="left"/>
        <w:rPr/>
      </w:pP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   Scan for outgoing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ll    Force Scanning of all areas (instead of only changed area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ist   Scan based on SCANLIST.ALL.  See section Scanning Option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detail.</w:t>
      </w:r>
    </w:p>
    <w:p>
      <w:pPr>
        <w:pStyle w:val="PreformattedText"/>
        <w:bidi w:val="0"/>
        <w:jc w:val="left"/>
        <w:rPr/>
      </w:pPr>
      <w:r>
        <w:rPr/>
        <w:t>TOSS    Toss incoming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Sec  Force HyperMail to bypass all packet password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olations.</w:t>
      </w:r>
    </w:p>
    <w:p>
      <w:pPr>
        <w:pStyle w:val="PreformattedText"/>
        <w:bidi w:val="0"/>
        <w:jc w:val="left"/>
        <w:rPr/>
      </w:pPr>
      <w:r>
        <w:rPr/>
        <w:t>AMGR    Run the AreaManager</w:t>
      </w:r>
    </w:p>
    <w:p>
      <w:pPr>
        <w:pStyle w:val="PreformattedText"/>
        <w:bidi w:val="0"/>
        <w:jc w:val="left"/>
        <w:rPr/>
      </w:pPr>
      <w:r>
        <w:rPr/>
        <w:t>HIGH    Scan each conference and mark each message as sent.  Use carefully!</w:t>
      </w:r>
    </w:p>
    <w:p>
      <w:pPr>
        <w:pStyle w:val="PreformattedText"/>
        <w:bidi w:val="0"/>
        <w:jc w:val="left"/>
        <w:rPr/>
      </w:pPr>
      <w:r>
        <w:rPr/>
        <w:t>-Debug  Enable debugging mode.  This will cause HyperMail to log detai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operation whil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yperMail! - Version 1.20                                         Page 2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</w:t>
      </w:r>
      <w:r>
        <w:rPr/>
        <w:t>Scanning Options 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Mail has three different methods of scanning for outgoing mail.  They</w:t>
      </w:r>
    </w:p>
    <w:p>
      <w:pPr>
        <w:pStyle w:val="PreformattedText"/>
        <w:bidi w:val="0"/>
        <w:jc w:val="left"/>
        <w:rPr/>
      </w:pPr>
      <w:r>
        <w:rPr/>
        <w:t>vary in speed, flexibility, and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to just use SCAN on the command-line.  The default method</w:t>
      </w:r>
    </w:p>
    <w:p>
      <w:pPr>
        <w:pStyle w:val="PreformattedText"/>
        <w:bidi w:val="0"/>
        <w:jc w:val="left"/>
        <w:rPr/>
      </w:pPr>
      <w:r>
        <w:rPr/>
        <w:t>takes a middle of the road approach.  It is relatively fast, and in almost</w:t>
      </w:r>
    </w:p>
    <w:p>
      <w:pPr>
        <w:pStyle w:val="PreformattedText"/>
        <w:bidi w:val="0"/>
        <w:jc w:val="left"/>
        <w:rPr/>
      </w:pPr>
      <w:r>
        <w:rPr/>
        <w:t>all cases, will work reliably 100%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option is to add the switch -All following SCAN.  This is</w:t>
      </w:r>
    </w:p>
    <w:p>
      <w:pPr>
        <w:pStyle w:val="PreformattedText"/>
        <w:bidi w:val="0"/>
        <w:jc w:val="left"/>
        <w:rPr/>
      </w:pPr>
      <w:r>
        <w:rPr/>
        <w:t>primarily for use after a strange database crash or some other occurance.</w:t>
      </w:r>
    </w:p>
    <w:p>
      <w:pPr>
        <w:pStyle w:val="PreformattedText"/>
        <w:bidi w:val="0"/>
        <w:jc w:val="left"/>
        <w:rPr/>
      </w:pPr>
      <w:r>
        <w:rPr/>
        <w:t>It's very slow as it will scan through each message in every conference to</w:t>
      </w:r>
    </w:p>
    <w:p>
      <w:pPr>
        <w:pStyle w:val="PreformattedText"/>
        <w:bidi w:val="0"/>
        <w:jc w:val="left"/>
        <w:rPr/>
      </w:pPr>
      <w:r>
        <w:rPr/>
        <w:t>check for any unsent messages.  However, this is nearly foolproof and will</w:t>
      </w:r>
    </w:p>
    <w:p>
      <w:pPr>
        <w:pStyle w:val="PreformattedText"/>
        <w:bidi w:val="0"/>
        <w:jc w:val="left"/>
        <w:rPr/>
      </w:pPr>
      <w:r>
        <w:rPr/>
        <w:t>always send out any unsen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option is the fastest but lacks some flexibility.  It is used by</w:t>
      </w:r>
    </w:p>
    <w:p>
      <w:pPr>
        <w:pStyle w:val="PreformattedText"/>
        <w:bidi w:val="0"/>
        <w:jc w:val="left"/>
        <w:rPr/>
      </w:pPr>
      <w:r>
        <w:rPr/>
        <w:t>adding the parameter -List after SCAN.  With this option, HM will read a file</w:t>
      </w:r>
    </w:p>
    <w:p>
      <w:pPr>
        <w:pStyle w:val="PreformattedText"/>
        <w:bidi w:val="0"/>
        <w:jc w:val="left"/>
        <w:rPr/>
      </w:pPr>
      <w:r>
        <w:rPr/>
        <w:t>named SCANLIST.ALL from the WC home directory.  SCANLIST.ALL is created by a</w:t>
      </w:r>
    </w:p>
    <w:p>
      <w:pPr>
        <w:pStyle w:val="PreformattedText"/>
        <w:bidi w:val="0"/>
        <w:jc w:val="left"/>
        <w:rPr/>
      </w:pPr>
      <w:r>
        <w:rPr/>
        <w:t>wcCODE application which was shipped with HyperMail.  It is an ASCII file</w:t>
      </w:r>
    </w:p>
    <w:p>
      <w:pPr>
        <w:pStyle w:val="PreformattedText"/>
        <w:bidi w:val="0"/>
        <w:jc w:val="left"/>
        <w:rPr/>
      </w:pPr>
      <w:r>
        <w:rPr/>
        <w:t>with one conference number on each line.  After reading the file, HM will</w:t>
      </w:r>
    </w:p>
    <w:p>
      <w:pPr>
        <w:pStyle w:val="PreformattedText"/>
        <w:bidi w:val="0"/>
        <w:jc w:val="left"/>
        <w:rPr/>
      </w:pPr>
      <w:r>
        <w:rPr/>
        <w:t>delete it.  To install the wcCODE application, look in your HyperMail</w:t>
      </w:r>
    </w:p>
    <w:p>
      <w:pPr>
        <w:pStyle w:val="PreformattedText"/>
        <w:bidi w:val="0"/>
        <w:jc w:val="left"/>
        <w:rPr/>
      </w:pPr>
      <w:r>
        <w:rPr/>
        <w:t>directory for SCANLIST.WCX.  If you do not already have a POSTCALL.WCX,</w:t>
      </w:r>
    </w:p>
    <w:p>
      <w:pPr>
        <w:pStyle w:val="PreformattedText"/>
        <w:bidi w:val="0"/>
        <w:jc w:val="left"/>
        <w:rPr/>
      </w:pPr>
      <w:r>
        <w:rPr/>
        <w:t>simply move SCANLIST.WCX to your WC home directory and rename it to</w:t>
      </w:r>
    </w:p>
    <w:p>
      <w:pPr>
        <w:pStyle w:val="PreformattedText"/>
        <w:bidi w:val="0"/>
        <w:jc w:val="left"/>
        <w:rPr/>
      </w:pPr>
      <w:r>
        <w:rPr/>
        <w:t>POSTCALL.WCX.  If you already have a POSTCALL.WCX, you'll need to either have</w:t>
      </w:r>
    </w:p>
    <w:p>
      <w:pPr>
        <w:pStyle w:val="PreformattedText"/>
        <w:bidi w:val="0"/>
        <w:jc w:val="left"/>
        <w:rPr/>
      </w:pPr>
      <w:r>
        <w:rPr/>
        <w:t>it chain to SCANLIST.WCX or add the following line to your batch file</w:t>
      </w:r>
    </w:p>
    <w:p>
      <w:pPr>
        <w:pStyle w:val="PreformattedText"/>
        <w:bidi w:val="0"/>
        <w:jc w:val="left"/>
        <w:rPr/>
      </w:pPr>
      <w:r>
        <w:rPr/>
        <w:t>immediately after running WC: WILDCAT /R C:\HYPER\SCANLIST.WCX .  This just</w:t>
      </w:r>
    </w:p>
    <w:p>
      <w:pPr>
        <w:pStyle w:val="PreformattedText"/>
        <w:bidi w:val="0"/>
        <w:jc w:val="left"/>
        <w:rPr/>
      </w:pPr>
      <w:r>
        <w:rPr/>
        <w:t>tells WC to run SCANLIST.WCX from the command-line.  If you take this</w:t>
      </w:r>
    </w:p>
    <w:p>
      <w:pPr>
        <w:pStyle w:val="PreformattedText"/>
        <w:bidi w:val="0"/>
        <w:jc w:val="left"/>
        <w:rPr/>
      </w:pPr>
      <w:r>
        <w:rPr/>
        <w:t>approach, be sure to add the command in for each node including any sysop</w:t>
      </w:r>
    </w:p>
    <w:p>
      <w:pPr>
        <w:pStyle w:val="PreformattedText"/>
        <w:bidi w:val="0"/>
        <w:jc w:val="left"/>
        <w:rPr/>
      </w:pPr>
      <w:r>
        <w:rPr/>
        <w:t>nodes or other places where you might log on locally.  One downside to using</w:t>
      </w:r>
    </w:p>
    <w:p>
      <w:pPr>
        <w:pStyle w:val="PreformattedText"/>
        <w:bidi w:val="0"/>
        <w:jc w:val="left"/>
        <w:rPr/>
      </w:pPr>
      <w:r>
        <w:rPr/>
        <w:t>the -List option is that programs, such as WcEDIT, WcEcho, WcGate, WcPro,</w:t>
      </w:r>
    </w:p>
    <w:p>
      <w:pPr>
        <w:pStyle w:val="PreformattedText"/>
        <w:bidi w:val="0"/>
        <w:jc w:val="left"/>
        <w:rPr/>
      </w:pPr>
      <w:r>
        <w:rPr/>
        <w:t>etc., are not compatible with this approach and will require you to run the</w:t>
      </w:r>
    </w:p>
    <w:p>
      <w:pPr>
        <w:pStyle w:val="PreformattedText"/>
        <w:bidi w:val="0"/>
        <w:jc w:val="left"/>
        <w:rPr/>
      </w:pPr>
      <w:r>
        <w:rPr/>
        <w:t>bare SCAN option.  You can either run SCAN in a batch file right after</w:t>
      </w:r>
    </w:p>
    <w:p>
      <w:pPr>
        <w:pStyle w:val="PreformattedText"/>
        <w:bidi w:val="0"/>
        <w:jc w:val="left"/>
        <w:rPr/>
      </w:pPr>
      <w:r>
        <w:rPr/>
        <w:t>running such utilities or adding SCAN to a dail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ree options may be interchanged with one another without any side</w:t>
      </w:r>
    </w:p>
    <w:p>
      <w:pPr>
        <w:pStyle w:val="PreformattedText"/>
        <w:bidi w:val="0"/>
        <w:jc w:val="left"/>
        <w:rPr/>
      </w:pP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yperMail! - Version 1.20                                         Page 2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</w:t>
      </w:r>
      <w:r>
        <w:rPr/>
        <w:t>HyperMail Tools  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MTOOLS.EXE includes options to rebuild corrupted HMNODES or HMAREAS</w:t>
      </w:r>
    </w:p>
    <w:p>
      <w:pPr>
        <w:pStyle w:val="PreformattedText"/>
        <w:bidi w:val="0"/>
        <w:jc w:val="left"/>
        <w:rPr/>
      </w:pPr>
      <w:r>
        <w:rPr/>
        <w:t>databases.  It also generates statistics about message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HMTOOLS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UILD  Rebuild/Reindex the Area and Node databases.</w:t>
      </w:r>
    </w:p>
    <w:p>
      <w:pPr>
        <w:pStyle w:val="PreformattedText"/>
        <w:bidi w:val="0"/>
        <w:jc w:val="left"/>
        <w:rPr/>
      </w:pPr>
      <w:r>
        <w:rPr/>
        <w:t>STAT     Export conference traffic statistics in a file named STATS.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S.LOG may be used alone or as an input file for a third-pa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package.</w:t>
      </w:r>
    </w:p>
    <w:p>
      <w:pPr>
        <w:pStyle w:val="PreformattedText"/>
        <w:bidi w:val="0"/>
        <w:jc w:val="left"/>
        <w:rPr/>
      </w:pPr>
      <w:r>
        <w:rPr/>
        <w:t>STATR    Run STAT and then reset (zero out) conference traffic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yperMail! - Version 1.20                                         Page 2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</w:t>
      </w:r>
      <w:r>
        <w:rPr/>
        <w:t>Frequently Asked Questions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Runtime Error 203 mean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time Error 203 is a memory shortage.  You need to either give Hyper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memory or reduce its usage.  The easiest way to do this is to re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uplicate messag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define a DupeConf or BadConf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into the Area Configuration and add a new conference for each.  Th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appropriate area type under Type of mail in this Con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be sure to assign it a valid conference number as def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define a NetMail conferenc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into the Area Configuration and add a new conference.  Then,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area type under Type of mail in this Conference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.  Make sure the echo tag of this area is NETMAIL.  Finally, b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ssign it a valid conference number as defined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statistics but I keep getting "Error opening HMSTAT.DAT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to enable statistics gathering under Advanc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run HYPER.EXE, I get "Error: WCNODEID not defined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define the WildCat environment variable, WCNODEID.  You can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th the command:  SET WCNODEID=&lt;node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yperMail! - Version 1.20                                         Page 2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      </w:t>
      </w:r>
      <w:r>
        <w:rPr/>
        <w:t>Index      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COMPRESS, 17, 21                       Drop echo, 21</w:t>
      </w:r>
    </w:p>
    <w:p>
      <w:pPr>
        <w:pStyle w:val="PreformattedText"/>
        <w:bidi w:val="0"/>
        <w:jc w:val="left"/>
        <w:rPr/>
      </w:pPr>
      <w:r>
        <w:rPr/>
        <w:t>%HELP, 18, 22                           Dupe Records, 11</w:t>
      </w:r>
    </w:p>
    <w:p>
      <w:pPr>
        <w:pStyle w:val="PreformattedText"/>
        <w:bidi w:val="0"/>
        <w:jc w:val="left"/>
        <w:rPr/>
      </w:pPr>
      <w:r>
        <w:rPr/>
        <w:t>%LIST, 18, 21                           DupeConf, 26</w:t>
      </w:r>
    </w:p>
    <w:p>
      <w:pPr>
        <w:pStyle w:val="PreformattedText"/>
        <w:bidi w:val="0"/>
        <w:jc w:val="left"/>
        <w:rPr/>
      </w:pPr>
      <w:r>
        <w:rPr/>
        <w:t>%PAUSE, 21                              DupeMail, 15</w:t>
      </w:r>
    </w:p>
    <w:p>
      <w:pPr>
        <w:pStyle w:val="PreformattedText"/>
        <w:bidi w:val="0"/>
        <w:jc w:val="left"/>
        <w:rPr/>
      </w:pPr>
      <w:r>
        <w:rPr/>
        <w:t>%PKTPWD, 17, 22                         Duplicate, 12</w:t>
      </w:r>
    </w:p>
    <w:p>
      <w:pPr>
        <w:pStyle w:val="PreformattedText"/>
        <w:bidi w:val="0"/>
        <w:jc w:val="left"/>
        <w:rPr/>
      </w:pPr>
      <w:r>
        <w:rPr/>
        <w:t>%PWD, 17, 22</w:t>
      </w:r>
    </w:p>
    <w:p>
      <w:pPr>
        <w:pStyle w:val="PreformattedText"/>
        <w:bidi w:val="0"/>
        <w:jc w:val="left"/>
        <w:rPr/>
      </w:pPr>
      <w:r>
        <w:rPr/>
        <w:t>%QUERY, 21                              Echomail, 15</w:t>
      </w:r>
    </w:p>
    <w:p>
      <w:pPr>
        <w:pStyle w:val="PreformattedText"/>
        <w:bidi w:val="0"/>
        <w:jc w:val="left"/>
        <w:rPr/>
      </w:pPr>
      <w:r>
        <w:rPr/>
        <w:t>%RESUME, 21                             Empty Netmail, 12</w:t>
      </w:r>
    </w:p>
    <w:p>
      <w:pPr>
        <w:pStyle w:val="PreformattedText"/>
        <w:bidi w:val="0"/>
        <w:jc w:val="left"/>
        <w:rPr/>
      </w:pPr>
      <w:r>
        <w:rPr/>
        <w:t>%UNLINKED, 21                           EMS,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ort, 20</w:t>
      </w:r>
    </w:p>
    <w:p>
      <w:pPr>
        <w:pStyle w:val="PreformattedText"/>
        <w:bidi w:val="0"/>
        <w:jc w:val="left"/>
        <w:rPr/>
      </w:pPr>
      <w:r>
        <w:rPr/>
        <w:t>Add echo, 21                            External programs, 14</w:t>
      </w:r>
    </w:p>
    <w:p>
      <w:pPr>
        <w:pStyle w:val="PreformattedText"/>
        <w:bidi w:val="0"/>
        <w:jc w:val="left"/>
        <w:rPr/>
      </w:pPr>
      <w:r>
        <w:rPr/>
        <w:t>Address, 15</w:t>
      </w:r>
    </w:p>
    <w:p>
      <w:pPr>
        <w:pStyle w:val="PreformattedText"/>
        <w:bidi w:val="0"/>
        <w:jc w:val="left"/>
        <w:rPr/>
      </w:pPr>
      <w:r>
        <w:rPr/>
        <w:t>Advanced Parameters, 11                 FIDONET.NA, 18</w:t>
      </w:r>
    </w:p>
    <w:p>
      <w:pPr>
        <w:pStyle w:val="PreformattedText"/>
        <w:bidi w:val="0"/>
        <w:jc w:val="left"/>
        <w:rPr/>
      </w:pPr>
      <w:r>
        <w:rPr/>
        <w:t>Alias, 13                               Filenames, 10</w:t>
      </w:r>
    </w:p>
    <w:p>
      <w:pPr>
        <w:pStyle w:val="PreformattedText"/>
        <w:bidi w:val="0"/>
        <w:jc w:val="left"/>
        <w:rPr/>
      </w:pPr>
      <w:r>
        <w:rPr/>
        <w:t>-All, 23, 24                            Force mailer rescan, 12</w:t>
      </w:r>
    </w:p>
    <w:p>
      <w:pPr>
        <w:pStyle w:val="PreformattedText"/>
        <w:bidi w:val="0"/>
        <w:jc w:val="left"/>
        <w:rPr/>
      </w:pPr>
      <w:r>
        <w:rPr/>
        <w:t>AMGR, 23                                Forward, 18</w:t>
      </w:r>
    </w:p>
    <w:p>
      <w:pPr>
        <w:pStyle w:val="PreformattedText"/>
        <w:bidi w:val="0"/>
        <w:jc w:val="left"/>
        <w:rPr/>
      </w:pPr>
      <w:r>
        <w:rPr/>
        <w:t>AMGR.HLP, 21                            Forward requests, 18</w:t>
      </w:r>
    </w:p>
    <w:p>
      <w:pPr>
        <w:pStyle w:val="PreformattedText"/>
        <w:bidi w:val="0"/>
        <w:jc w:val="left"/>
        <w:rPr/>
      </w:pPr>
      <w:r>
        <w:rPr/>
        <w:t>Archive, 13</w:t>
      </w:r>
    </w:p>
    <w:p>
      <w:pPr>
        <w:pStyle w:val="PreformattedText"/>
        <w:bidi w:val="0"/>
        <w:jc w:val="left"/>
        <w:rPr/>
      </w:pPr>
      <w:r>
        <w:rPr/>
        <w:t>Archive Detection, 14                   General Information, 8</w:t>
      </w:r>
    </w:p>
    <w:p>
      <w:pPr>
        <w:pStyle w:val="PreformattedText"/>
        <w:bidi w:val="0"/>
        <w:jc w:val="left"/>
        <w:rPr/>
      </w:pPr>
      <w:r>
        <w:rPr/>
        <w:t>Archiver, 19                            Global Configuration, 8</w:t>
      </w:r>
    </w:p>
    <w:p>
      <w:pPr>
        <w:pStyle w:val="PreformattedText"/>
        <w:bidi w:val="0"/>
        <w:jc w:val="left"/>
        <w:rPr/>
      </w:pPr>
      <w:r>
        <w:rPr/>
        <w:t>Archivers, 13                           Graphical Tossing Screen, 8</w:t>
      </w:r>
    </w:p>
    <w:p>
      <w:pPr>
        <w:pStyle w:val="PreformattedText"/>
        <w:bidi w:val="0"/>
        <w:jc w:val="left"/>
        <w:rPr/>
      </w:pPr>
      <w:r>
        <w:rPr/>
        <w:t>ARCmail Password, 20                    Group defaults, 14</w:t>
      </w:r>
    </w:p>
    <w:p>
      <w:pPr>
        <w:pStyle w:val="PreformattedText"/>
        <w:bidi w:val="0"/>
        <w:jc w:val="left"/>
        <w:rPr/>
      </w:pPr>
      <w:r>
        <w:rPr/>
        <w:t>Area Manager Options, 17                Groups, 14, 19</w:t>
      </w:r>
    </w:p>
    <w:p>
      <w:pPr>
        <w:pStyle w:val="PreformattedText"/>
        <w:bidi w:val="0"/>
        <w:jc w:val="left"/>
        <w:rPr/>
      </w:pPr>
      <w:r>
        <w:rPr/>
        <w:t>AreaMgr Password, 20</w:t>
      </w:r>
    </w:p>
    <w:p>
      <w:pPr>
        <w:pStyle w:val="PreformattedText"/>
        <w:bidi w:val="0"/>
        <w:jc w:val="left"/>
        <w:rPr/>
      </w:pPr>
      <w:r>
        <w:rPr/>
        <w:t>AREAS.BBS, 20                           Hide echo, 17</w:t>
      </w:r>
    </w:p>
    <w:p>
      <w:pPr>
        <w:pStyle w:val="PreformattedText"/>
        <w:bidi w:val="0"/>
        <w:jc w:val="left"/>
        <w:rPr/>
      </w:pPr>
      <w:r>
        <w:rPr/>
        <w:t>Auto Create, 12, 19                     HIGH,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Mtools, 12, 25</w:t>
      </w:r>
    </w:p>
    <w:p>
      <w:pPr>
        <w:pStyle w:val="PreformattedText"/>
        <w:bidi w:val="0"/>
        <w:jc w:val="left"/>
        <w:rPr/>
      </w:pPr>
      <w:r>
        <w:rPr/>
        <w:t>BadConf, 26</w:t>
      </w:r>
    </w:p>
    <w:p>
      <w:pPr>
        <w:pStyle w:val="PreformattedText"/>
        <w:bidi w:val="0"/>
        <w:jc w:val="left"/>
        <w:rPr/>
      </w:pPr>
      <w:r>
        <w:rPr/>
        <w:t>BadMail, 15                             Import, 20</w:t>
      </w:r>
    </w:p>
    <w:p>
      <w:pPr>
        <w:pStyle w:val="PreformattedText"/>
        <w:bidi w:val="0"/>
        <w:jc w:val="left"/>
        <w:rPr/>
      </w:pPr>
      <w:r>
        <w:rPr/>
        <w:t>Buffer Size, 11, 13                     Import Kludge Lines,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bound Mail Path, 10</w:t>
      </w:r>
    </w:p>
    <w:p>
      <w:pPr>
        <w:pStyle w:val="PreformattedText"/>
        <w:bidi w:val="0"/>
        <w:jc w:val="left"/>
        <w:rPr/>
      </w:pPr>
      <w:r>
        <w:rPr/>
        <w:t>Comment, 14                             Inbound Secure Mail Path, 1</w:t>
      </w:r>
    </w:p>
    <w:p>
      <w:pPr>
        <w:pStyle w:val="PreformattedText"/>
        <w:bidi w:val="0"/>
        <w:jc w:val="left"/>
        <w:rPr/>
      </w:pPr>
      <w:r>
        <w:rPr/>
        <w:t>Compress mail, 11                       Installation</w:t>
      </w:r>
    </w:p>
    <w:p>
      <w:pPr>
        <w:pStyle w:val="PreformattedText"/>
        <w:bidi w:val="0"/>
        <w:jc w:val="left"/>
        <w:rPr/>
      </w:pPr>
      <w:r>
        <w:rPr/>
        <w:t>Compression, 13                           Detailed, 8</w:t>
      </w:r>
    </w:p>
    <w:p>
      <w:pPr>
        <w:pStyle w:val="PreformattedText"/>
        <w:bidi w:val="0"/>
        <w:jc w:val="left"/>
        <w:rPr/>
      </w:pPr>
      <w:r>
        <w:rPr/>
        <w:t>Compression Commandline, 13               Quick, 7</w:t>
      </w:r>
    </w:p>
    <w:p>
      <w:pPr>
        <w:pStyle w:val="PreformattedText"/>
        <w:bidi w:val="0"/>
        <w:jc w:val="left"/>
        <w:rPr/>
      </w:pPr>
      <w:r>
        <w:rPr/>
        <w:t>Copyright, 3</w:t>
      </w:r>
    </w:p>
    <w:p>
      <w:pPr>
        <w:pStyle w:val="PreformattedText"/>
        <w:bidi w:val="0"/>
        <w:jc w:val="left"/>
        <w:rPr/>
      </w:pPr>
      <w:r>
        <w:rPr/>
        <w:t>Crash, 12                               KB free,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eep receipts, 17</w:t>
      </w:r>
    </w:p>
    <w:p>
      <w:pPr>
        <w:pStyle w:val="PreformattedText"/>
        <w:bidi w:val="0"/>
        <w:jc w:val="left"/>
        <w:rPr/>
      </w:pPr>
      <w:r>
        <w:rPr/>
        <w:t>Database Lock Count, 8                  Keep requests, 17</w:t>
      </w:r>
    </w:p>
    <w:p>
      <w:pPr>
        <w:pStyle w:val="PreformattedText"/>
        <w:bidi w:val="0"/>
        <w:jc w:val="left"/>
        <w:rPr/>
      </w:pPr>
      <w:r>
        <w:rPr/>
        <w:t>Dead Areas, 18                          Kill duplicate, 12</w:t>
      </w:r>
    </w:p>
    <w:p>
      <w:pPr>
        <w:pStyle w:val="PreformattedText"/>
        <w:bidi w:val="0"/>
        <w:jc w:val="left"/>
        <w:rPr/>
      </w:pPr>
      <w:r>
        <w:rPr/>
        <w:t>-Debug, 23                              Kill netmail, 12</w:t>
      </w:r>
    </w:p>
    <w:p>
      <w:pPr>
        <w:pStyle w:val="PreformattedText"/>
        <w:bidi w:val="0"/>
        <w:jc w:val="left"/>
        <w:rPr/>
      </w:pPr>
      <w:r>
        <w:rPr/>
        <w:t>Decompression, 14                       Kill/Sent, 12</w:t>
      </w:r>
    </w:p>
    <w:p>
      <w:pPr>
        <w:pStyle w:val="PreformattedText"/>
        <w:bidi w:val="0"/>
        <w:jc w:val="left"/>
        <w:rPr/>
      </w:pPr>
      <w:r>
        <w:rPr/>
        <w:t>Decompression Commandline, 14           Kludge, 15</w:t>
      </w:r>
    </w:p>
    <w:p>
      <w:pPr>
        <w:pStyle w:val="PreformattedText"/>
        <w:bidi w:val="0"/>
        <w:jc w:val="left"/>
        <w:rPr/>
      </w:pPr>
      <w:r>
        <w:rPr/>
        <w:t>Default group, 19</w:t>
      </w:r>
    </w:p>
    <w:p>
      <w:pPr>
        <w:pStyle w:val="PreformattedText"/>
        <w:bidi w:val="0"/>
        <w:jc w:val="left"/>
        <w:rPr/>
      </w:pPr>
      <w:r>
        <w:rPr/>
        <w:t>Description, 14                         License, 3</w:t>
      </w:r>
    </w:p>
    <w:p>
      <w:pPr>
        <w:pStyle w:val="PreformattedText"/>
        <w:bidi w:val="0"/>
        <w:jc w:val="left"/>
        <w:rPr/>
      </w:pPr>
      <w:r>
        <w:rPr/>
        <w:t>Detailed, 18                            -List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yperMail! - Version 1.20                                         Page 2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d nodes, 8                         Semaphore Path, 10</w:t>
      </w:r>
    </w:p>
    <w:p>
      <w:pPr>
        <w:pStyle w:val="PreformattedText"/>
        <w:bidi w:val="0"/>
        <w:jc w:val="left"/>
        <w:rPr/>
      </w:pPr>
      <w:r>
        <w:rPr/>
        <w:t>Log File, 10                            Statistics, 12,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S.LOG, 25</w:t>
      </w:r>
    </w:p>
    <w:p>
      <w:pPr>
        <w:pStyle w:val="PreformattedText"/>
        <w:bidi w:val="0"/>
        <w:jc w:val="left"/>
        <w:rPr/>
      </w:pPr>
      <w:r>
        <w:rPr/>
        <w:t>Mailer, 12                              Swapping, 8</w:t>
      </w:r>
    </w:p>
    <w:p>
      <w:pPr>
        <w:pStyle w:val="PreformattedText"/>
        <w:bidi w:val="0"/>
        <w:jc w:val="left"/>
        <w:rPr/>
      </w:pPr>
      <w:r>
        <w:rPr/>
        <w:t>Mailer type, 8                          Swapping Path, 10</w:t>
      </w:r>
    </w:p>
    <w:p>
      <w:pPr>
        <w:pStyle w:val="PreformattedText"/>
        <w:bidi w:val="0"/>
        <w:jc w:val="left"/>
        <w:rPr/>
      </w:pPr>
      <w:r>
        <w:rPr/>
        <w:t>Mandatory, 15                           Sysop Name, 19</w:t>
      </w:r>
    </w:p>
    <w:p>
      <w:pPr>
        <w:pStyle w:val="PreformattedText"/>
        <w:bidi w:val="0"/>
        <w:jc w:val="left"/>
        <w:rPr/>
      </w:pPr>
      <w:r>
        <w:rPr/>
        <w:t>Messages per packet,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mp Inbound File Path, 10</w:t>
      </w:r>
    </w:p>
    <w:p>
      <w:pPr>
        <w:pStyle w:val="PreformattedText"/>
        <w:bidi w:val="0"/>
        <w:jc w:val="left"/>
        <w:rPr/>
      </w:pPr>
      <w:r>
        <w:rPr/>
        <w:t>NetMail, 15                             Temp Outbound File Path, 10</w:t>
      </w:r>
    </w:p>
    <w:p>
      <w:pPr>
        <w:pStyle w:val="PreformattedText"/>
        <w:bidi w:val="0"/>
        <w:jc w:val="left"/>
        <w:rPr/>
      </w:pPr>
      <w:r>
        <w:rPr/>
        <w:t>NetMail address, 19                     TOSS, 23</w:t>
      </w:r>
    </w:p>
    <w:p>
      <w:pPr>
        <w:pStyle w:val="PreformattedText"/>
        <w:bidi w:val="0"/>
        <w:jc w:val="left"/>
        <w:rPr/>
      </w:pPr>
      <w:r>
        <w:rPr/>
        <w:t>NetMail conference, 26</w:t>
      </w:r>
    </w:p>
    <w:p>
      <w:pPr>
        <w:pStyle w:val="PreformattedText"/>
        <w:bidi w:val="0"/>
        <w:jc w:val="left"/>
        <w:rPr/>
      </w:pPr>
      <w:r>
        <w:rPr/>
        <w:t>NetMail flags, 19                       Uplink Configuration, 18</w:t>
      </w:r>
    </w:p>
    <w:p>
      <w:pPr>
        <w:pStyle w:val="PreformattedText"/>
        <w:bidi w:val="0"/>
        <w:jc w:val="left"/>
        <w:rPr/>
      </w:pPr>
      <w:r>
        <w:rPr/>
        <w:t>NetMail Path, 10                        Uplink Processor, 18</w:t>
      </w:r>
    </w:p>
    <w:p>
      <w:pPr>
        <w:pStyle w:val="PreformattedText"/>
        <w:bidi w:val="0"/>
        <w:jc w:val="left"/>
        <w:rPr/>
      </w:pPr>
      <w:r>
        <w:rPr/>
        <w:t>Network addresses, 8                    Use EMS for swapping, 8</w:t>
      </w:r>
    </w:p>
    <w:p>
      <w:pPr>
        <w:pStyle w:val="PreformattedText"/>
        <w:bidi w:val="0"/>
        <w:jc w:val="left"/>
        <w:rPr/>
      </w:pPr>
      <w:r>
        <w:rPr/>
        <w:t>New areas, 12                           User Database, 13</w:t>
      </w:r>
    </w:p>
    <w:p>
      <w:pPr>
        <w:pStyle w:val="PreformattedText"/>
        <w:bidi w:val="0"/>
        <w:jc w:val="left"/>
        <w:rPr/>
      </w:pPr>
      <w:r>
        <w:rPr/>
        <w:t>New mail, 12, 13</w:t>
      </w:r>
    </w:p>
    <w:p>
      <w:pPr>
        <w:pStyle w:val="PreformattedText"/>
        <w:bidi w:val="0"/>
        <w:jc w:val="left"/>
        <w:rPr/>
      </w:pPr>
      <w:r>
        <w:rPr/>
        <w:t>Node Configuration, 19                  Warranty, 3</w:t>
      </w:r>
    </w:p>
    <w:p>
      <w:pPr>
        <w:pStyle w:val="PreformattedText"/>
        <w:bidi w:val="0"/>
        <w:jc w:val="left"/>
        <w:rPr/>
      </w:pPr>
      <w:r>
        <w:rPr/>
        <w:t>-NoSec, 23                              wcCODE, 24</w:t>
      </w:r>
    </w:p>
    <w:p>
      <w:pPr>
        <w:pStyle w:val="PreformattedText"/>
        <w:bidi w:val="0"/>
        <w:jc w:val="left"/>
        <w:rPr/>
      </w:pPr>
      <w:r>
        <w:rPr/>
        <w:t>Notify, 12, 13                          WCNODEID,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dcat Home Directory, 10</w:t>
      </w:r>
    </w:p>
    <w:p>
      <w:pPr>
        <w:pStyle w:val="PreformattedText"/>
        <w:bidi w:val="0"/>
        <w:jc w:val="left"/>
        <w:rPr/>
      </w:pPr>
      <w:r>
        <w:rPr/>
        <w:t>Order Form, 4</w:t>
      </w:r>
    </w:p>
    <w:p>
      <w:pPr>
        <w:pStyle w:val="PreformattedText"/>
        <w:bidi w:val="0"/>
        <w:jc w:val="left"/>
        <w:rPr/>
      </w:pPr>
      <w:r>
        <w:rPr/>
        <w:t>Origin Line, 15</w:t>
      </w:r>
    </w:p>
    <w:p>
      <w:pPr>
        <w:pStyle w:val="PreformattedText"/>
        <w:bidi w:val="0"/>
        <w:jc w:val="left"/>
        <w:rPr/>
      </w:pPr>
      <w:r>
        <w:rPr/>
        <w:t>Outbound Mail Path, 10</w:t>
      </w:r>
    </w:p>
    <w:p>
      <w:pPr>
        <w:pStyle w:val="PreformattedText"/>
        <w:bidi w:val="0"/>
        <w:jc w:val="left"/>
        <w:rPr/>
      </w:pPr>
      <w:r>
        <w:rPr/>
        <w:t>Outgoing packet, 13</w:t>
      </w:r>
    </w:p>
    <w:p>
      <w:pPr>
        <w:pStyle w:val="PreformattedText"/>
        <w:bidi w:val="0"/>
        <w:jc w:val="left"/>
        <w:rPr/>
      </w:pPr>
      <w:r>
        <w:rPr/>
        <w:t>Outgoing PKTs, 11</w:t>
      </w:r>
    </w:p>
    <w:p>
      <w:pPr>
        <w:pStyle w:val="PreformattedText"/>
        <w:bidi w:val="0"/>
        <w:jc w:val="left"/>
        <w:rPr/>
      </w:pPr>
      <w:r>
        <w:rPr/>
        <w:t>Override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password, 8</w:t>
      </w:r>
    </w:p>
    <w:p>
      <w:pPr>
        <w:pStyle w:val="PreformattedText"/>
        <w:bidi w:val="0"/>
        <w:jc w:val="left"/>
        <w:rPr/>
      </w:pPr>
      <w:r>
        <w:rPr/>
        <w:t>Packet type, 19</w:t>
      </w:r>
    </w:p>
    <w:p>
      <w:pPr>
        <w:pStyle w:val="PreformattedText"/>
        <w:bidi w:val="0"/>
        <w:jc w:val="left"/>
        <w:rPr/>
      </w:pPr>
      <w:r>
        <w:rPr/>
        <w:t>Parameters, 23</w:t>
      </w:r>
    </w:p>
    <w:p>
      <w:pPr>
        <w:pStyle w:val="PreformattedText"/>
        <w:bidi w:val="0"/>
        <w:jc w:val="left"/>
        <w:rPr/>
      </w:pPr>
      <w:r>
        <w:rPr/>
        <w:t>Passive, 17, 19</w:t>
      </w:r>
    </w:p>
    <w:p>
      <w:pPr>
        <w:pStyle w:val="PreformattedText"/>
        <w:bidi w:val="0"/>
        <w:jc w:val="left"/>
        <w:rPr/>
      </w:pPr>
      <w:r>
        <w:rPr/>
        <w:t>Passthrough, 15</w:t>
      </w:r>
    </w:p>
    <w:p>
      <w:pPr>
        <w:pStyle w:val="PreformattedText"/>
        <w:bidi w:val="0"/>
        <w:jc w:val="left"/>
        <w:rPr/>
      </w:pPr>
      <w:r>
        <w:rPr/>
        <w:t>Password, 17, 18, 20, 22</w:t>
      </w:r>
    </w:p>
    <w:p>
      <w:pPr>
        <w:pStyle w:val="PreformattedText"/>
        <w:bidi w:val="0"/>
        <w:jc w:val="left"/>
        <w:rPr/>
      </w:pPr>
      <w:r>
        <w:rPr/>
        <w:t>PATH, 16</w:t>
      </w:r>
    </w:p>
    <w:p>
      <w:pPr>
        <w:pStyle w:val="PreformattedText"/>
        <w:bidi w:val="0"/>
        <w:jc w:val="left"/>
        <w:rPr/>
      </w:pPr>
      <w:r>
        <w:rPr/>
        <w:t>PKT size, 11</w:t>
      </w:r>
    </w:p>
    <w:p>
      <w:pPr>
        <w:pStyle w:val="PreformattedText"/>
        <w:bidi w:val="0"/>
        <w:jc w:val="left"/>
        <w:rPr/>
      </w:pPr>
      <w:r>
        <w:rPr/>
        <w:t>POSTCALL.WCC, 24</w:t>
      </w:r>
    </w:p>
    <w:p>
      <w:pPr>
        <w:pStyle w:val="PreformattedText"/>
        <w:bidi w:val="0"/>
        <w:jc w:val="left"/>
        <w:rPr/>
      </w:pPr>
      <w:r>
        <w:rPr/>
        <w:t>POSTCALL.WCX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uild, 25</w:t>
      </w:r>
    </w:p>
    <w:p>
      <w:pPr>
        <w:pStyle w:val="PreformattedText"/>
        <w:bidi w:val="0"/>
        <w:jc w:val="left"/>
        <w:rPr/>
      </w:pPr>
      <w:r>
        <w:rPr/>
        <w:t>Retear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, 23, 24</w:t>
      </w:r>
    </w:p>
    <w:p>
      <w:pPr>
        <w:pStyle w:val="PreformattedText"/>
        <w:bidi w:val="0"/>
        <w:jc w:val="left"/>
        <w:rPr/>
      </w:pPr>
      <w:r>
        <w:rPr/>
        <w:t>Scan before Tossing, 17</w:t>
      </w:r>
    </w:p>
    <w:p>
      <w:pPr>
        <w:pStyle w:val="PreformattedText"/>
        <w:bidi w:val="0"/>
        <w:jc w:val="left"/>
        <w:rPr/>
      </w:pPr>
      <w:r>
        <w:rPr/>
        <w:t>SCANLIST.ALL, 23, 24</w:t>
      </w:r>
    </w:p>
    <w:p>
      <w:pPr>
        <w:pStyle w:val="PreformattedText"/>
        <w:bidi w:val="0"/>
        <w:jc w:val="left"/>
        <w:rPr/>
      </w:pPr>
      <w:r>
        <w:rPr/>
        <w:t>SCANLIST.WCX, 24</w:t>
      </w:r>
    </w:p>
    <w:p>
      <w:pPr>
        <w:pStyle w:val="PreformattedText"/>
        <w:bidi w:val="0"/>
        <w:jc w:val="left"/>
        <w:rPr/>
      </w:pPr>
      <w:r>
        <w:rPr/>
        <w:t>Scanning Options, 24</w:t>
      </w:r>
    </w:p>
    <w:p>
      <w:pPr>
        <w:pStyle w:val="PreformattedText"/>
        <w:bidi w:val="0"/>
        <w:jc w:val="left"/>
        <w:rPr/>
      </w:pPr>
      <w:r>
        <w:rPr/>
        <w:t>Secure Mail Path, 10</w:t>
      </w:r>
    </w:p>
    <w:p>
      <w:pPr>
        <w:pStyle w:val="PreformattedText"/>
        <w:bidi w:val="0"/>
        <w:jc w:val="left"/>
        <w:rPr/>
      </w:pPr>
      <w:r>
        <w:rPr/>
        <w:t>Security Level, 17, 20</w:t>
      </w:r>
    </w:p>
    <w:p>
      <w:pPr>
        <w:pStyle w:val="PreformattedText"/>
        <w:bidi w:val="0"/>
        <w:jc w:val="left"/>
        <w:rPr/>
      </w:pPr>
      <w:r>
        <w:rPr/>
        <w:t>Seen-by, 15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EOF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