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SMGR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 Rogue Marketing/SQ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MGR is freeware and is meant to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SALESMGR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ll files are copied and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ty and are not altered or edi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You do not charge more than US $6.00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o not put the software in packaging  and  se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tail environment, such as a book, compu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unt store, without prior arrangement with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/The Author. This will require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alty  for each unit sold or some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.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is commonly refered to as  "rack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s who sell nothing but the disk from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, 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GUE MARKETING/SQ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GUE RIVER OR 97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richardson@magic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GUEMKTG on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750,1731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(503) 582-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41) 582-8988 in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