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 HippoPlayer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Programmed by K-P Kolj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** Hippopotamus Design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� 1994-1995 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SHAR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(HiP) is a multiformat module player for the Amiga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nder Kickstart 1.2 and has all the same and even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yers requiring Kick2.0+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reason why I started making this program was tha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Kick1.3 compatible players around, or I didn't know of on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as that my good friend Jarno Paananen (Guru/Sahara Surfers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routine for Screamtracker ]I[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was to make a good module player that works on ever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has lot's of USEFUL features.  To achieve speed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memory usage, HiP is 100%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wcomers will run screaming away", said Nemes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HiP may seem complicated.  There's no familiar tapedeck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bits of text scattered around.  Learn to use HiP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good support for Screamtracker ]I[, Fasttracker 1 &amp; 2, Take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tracker modules (from here onwards referred as PS3Ms)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isten them with a 68000 Amiga with listenable quali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ed by the famous replayer by Guru.  HiP was the secon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S3M-routines after Guru's ow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eamtracker ]I[, Fasttracker 1 &amp; 2, Taketracker, Multitracker, 1 to 3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D-emulation by H�kan Sundell &amp; Ron Birk (works even on kick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FMX-modules, normal and the seven channe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unch of 4-8 channel sample &amp; synth music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to use, nice 3D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and decompresses XPK, FImp, PowerPacker, LhA, LZX and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00/000, kickstart 1.2, 0.5+0.5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200/030, kickstart 3.0/1.3, 2+4m memory (with enfor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was/is develop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00-v1.25</w:t>
        <w:tab/>
        <w:t>A500/010, kickstart 1.3/3.1, 1+2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1.27-v1.40</w:t>
        <w:tab/>
        <w:t>A1200/020, kickstart 3.0, 2+0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2.00-v?.??</w:t>
        <w:tab/>
        <w:t>A1200/030, kickstart 3.0, 2+4M memory,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*** Registration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ppoPlayer is shareware and copyright � 1994-95 K-P Koljo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using HiP and would like to encourage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me as well (as I'm a poor student :)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disk and some money (30-40 FIM or 7-9 USD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amount of notes of other currencies or eurocheques)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at the bottom of this doc.  Remember to mention your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disk back with the latest version of HiP and a key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NOT SPREAD.  It is for your own use only.  This key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ossible future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y e-mail is also possible.  Send the money by norm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difference between registered and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ality software,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Player can be freely distributed as long as all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  Not for commercial use without a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Requirements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miga with some memory and Kickstart 1.2 or higher. 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version will be needed for the requesters.  There is kick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... </w:t>
        <w:tab/>
        <w:tab/>
        <w:tab/>
        <w:t>you n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PK files</w:t>
        <w:tab/>
        <w:tab/>
        <w:tab/>
        <w:t>xpkmaster.library and some sub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owerPacker files</w:t>
        <w:tab/>
        <w:tab/>
        <w:t>powerpacker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ha, lzx and zip files</w:t>
        <w:tab/>
        <w:t>to look at 'Arch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ID files</w:t>
        <w:tab/>
        <w:tab/>
        <w:tab/>
        <w:t>PlaySID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4ch MED modules</w:t>
        <w:tab/>
        <w:tab/>
        <w:t>medplayer.library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5-8ch MED modules</w:t>
        <w:tab/>
        <w:tab/>
        <w:t>octaplayer.library v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must be copied into Libs: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and powerpacker.library by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kmaster.library by Urban Dominik M�ller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ID.library by Per H�kan Sundell &amp; Ron B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player.library and octaplayer.library by Teijo Kinnu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iP and the info-file wherever you keep your tool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lor and two MagicWB icons to choose from.  Also copy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s:  if it'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ippoPlayer.Group into S:  or define the location in Prefs/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HiP-script is described in 'Arch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 Music formats ***</w:t>
        <w:tab/>
        <w:tab/>
        <w:t xml:space="preserve">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music formats HippoPlayer can play and w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.  Also the authors of the replay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/Continue     = 1 - The music can be stopped and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ngs    = 2 - Modules can have more than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</w:t>
        <w:tab/>
        <w:tab/>
        <w:t xml:space="preserve">  = 3 - Volume can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detect</w:t>
        <w:tab/>
        <w:t xml:space="preserve">  = 4 - Songend can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/backward  = 5 - You can jump forwards and backwards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er</w:t>
        <w:tab/>
        <w:tab/>
        <w:tab/>
        <w:t>12345</w:t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 Built-in replayers 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Whittaker</w:t>
        <w:tab/>
        <w:tab/>
        <w:tab/>
        <w:t>xx---*</w:t>
        <w:tab/>
        <w:t>David Whit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usic v2.0</w:t>
        <w:tab/>
        <w:tab/>
        <w:t>x-x--*</w:t>
        <w:tab/>
        <w:t>Bent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  <w:tab/>
        <w:tab/>
        <w:tab/>
        <w:tab/>
        <w:t>xx---*</w:t>
        <w:tab/>
        <w:t>Frederic Hahn &amp; 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 of Noise</w:t>
        <w:tab/>
        <w:tab/>
        <w:t>xxx--*</w:t>
        <w:tab/>
        <w:t>Maniacs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  <w:tab/>
        <w:tab/>
        <w:tab/>
        <w:tab/>
        <w:t>x----*</w:t>
        <w:tab/>
        <w:t>Cach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4-8ch (player libraries)</w:t>
        <w:tab/>
        <w:t>xx-xx</w:t>
        <w:tab/>
        <w:t>Teijo Kinn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ssembler</w:t>
        <w:tab/>
        <w:tab/>
        <w:tab/>
        <w:t>x-x--*</w:t>
        <w:tab/>
        <w:t>Oscar Giesen &amp; Marco Swa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  <w:tab/>
        <w:tab/>
        <w:tab/>
        <w:t>xxxxx</w:t>
        <w:tab/>
        <w:t>K-P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</w:t>
        <w:tab/>
        <w:tab/>
        <w:tab/>
        <w:tab/>
        <w:t>x-xxx</w:t>
        <w:tab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(player library)</w:t>
        <w:tab/>
        <w:tab/>
        <w:t>xx--x</w:t>
        <w:tab/>
        <w:t>H�kan Sundell &amp; Ron B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Mon v1.0</w:t>
        <w:tab/>
        <w:tab/>
        <w:tab/>
        <w:t>x----*</w:t>
        <w:tab/>
        <w:t>Reiner van V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Arranger</w:t>
        <w:tab/>
        <w:tab/>
        <w:tab/>
        <w:t>-x---*</w:t>
        <w:tab/>
        <w:t>Carsten Schl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 Replayers in player group file 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SoundMon v2.0</w:t>
        <w:tab/>
        <w:tab/>
        <w:t>x-xxx</w:t>
        <w:tab/>
        <w:t>Brian Pos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SoundMon v3.0 (v2.2?)</w:t>
        <w:tab/>
        <w:t>x-xxx</w:t>
        <w:tab/>
        <w:t>Brian Pos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oser v1.0-v1.4</w:t>
        <w:tab/>
        <w:t>x-xx-</w:t>
        <w:tab/>
        <w:t>SuperSero (of the Super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Cracker</w:t>
        <w:tab/>
        <w:tab/>
        <w:tab/>
        <w:t>x--x-</w:t>
        <w:tab/>
        <w:t>M. G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yzer</w:t>
        <w:tab/>
        <w:tab/>
        <w:tab/>
        <w:t>--xx-</w:t>
        <w:tab/>
        <w:t>Armin S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</w:t>
        <w:tab/>
        <w:tab/>
        <w:tab/>
        <w:tab/>
        <w:t>xxxxx</w:t>
        <w:tab/>
        <w:t>Chris H�ls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 7ch</w:t>
        <w:tab/>
        <w:tab/>
        <w:tab/>
        <w:t>xxxxx</w:t>
        <w:tab/>
        <w:t>Chris H�lsbeck &amp; Jochen Hi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6.1A</w:t>
        <w:tab/>
        <w:tab/>
        <w:tab/>
        <w:t>x-x--</w:t>
        <w:tab/>
        <w:t>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of formats marked with '*' have the replay cod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tself.  I can't guarantee will they work or not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y are not in the player group file (no replay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ormats included are here just because I have some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I like to play them with Hi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roup (See P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roup (HippoPlayer.Group) is a file consisting of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ers.  The reason for this is that by moving seldom used re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file memory usage is reduced by 25kB.  Not that m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But maybe just enough to prevent some actions from happening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ystems/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 modules will be loaded in CHIP.  SID-, Oktalyzer- and PS3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TFMX song data will be loaded in FAST RA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ressed files will be loaded in CHIP.  However,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some kilobytes from the beginning of an XPKed file, and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e of the above or a PT module that is to be played with PS3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ram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loading to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RAM is much faster than CHIP, so mixing can be do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 RAM is saved if the module can or should be loaded i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, LZX and Zip files can be checked and will be loaded in F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music format on the Amiga.  HiP features my ow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so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odules around with several songs separated by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iP allows you to play these kind of modules correc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S' and 'NS' gadgets (or the respective keys) to selec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.  The only player that supports this feature, by the wa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 ra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er can play PT modules from FAST RAM using only 1024 bytes of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Useful for very big modules.  CPU usage on my A1200/030/28M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-3%, and on my little brother's A500/000 about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can play both 4 and 7-channel TFMX modules, including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ican 2 and 3 intro tunes.  A TFMX module consists of two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'mdat.&lt;name&gt;' and 'smpl.&lt;name&gt;'.  To pla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dat.&lt;name&gt;'.  HippoPlayer will then try to load the 'smpl.&lt;name&gt;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rate of TFMX 7 channel replayer can be changed. 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better quality and bigger CPU load.  If you lose some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'crackling' in the sound try lowering the mix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3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amtracker ]I[, Protracker, Fasttracker 1 &amp; 2, Taketracker, 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 has made replayers for the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1-32 voices simultaneously by mixing them throu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 mixing routine is amazingly fast, even on Amiga 500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ules are very listenable.  The replayer gobbles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it's buffers, so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s can be changed.  Again, the bigger value, the b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ger CPU load.  Using the system friendly mode on A500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jam the machine, therefore you should use the killer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allows mixing rates higher than 28kHz, which is normall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In some AGA screen modes (dblPAL, dblNTSC, atleast) mixingr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to 56kHz high.  Ofcoz, this doesn't work under OCS/ECS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 mode WILL cause enforcer hits!  It bangs som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Don't use enforcer with ki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can and should be played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  <w:tab/>
        <w:tab/>
        <w:t>Play all channels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</w:t>
        <w:tab/>
        <w:tab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</w:t>
        <w:tab/>
        <w:t>Play some of the right side on the left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rround</w:t>
        <w:tab/>
        <w:t>About the same, but us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bit stereo</w:t>
        <w:tab/>
        <w:t>BEST QUALITY, biggest CPU load, largest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st volu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unes ripped from C64 games &amp; demos.  Both normal file +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mats are supported.  The playing is done by PlaySID.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kan Sundell and Ron Birk.  Great job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 Under Kickstart 1.2/1.3 playsid.library v1.1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uses some Kick2.0+ functions.  I have made a little p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problem.  This patch works ONLY with lib version v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1.2/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** Gadgets &amp; keyboard controls 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are bracketed.  The keys work from both mai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</w:t>
        <w:tab/>
        <w:t>Clear the module list, select new modules and play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  <w:tab/>
        <w:t>Load and/or play selected module. If nothing selected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quester. [RETURN/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</w:t>
        <w:tab/>
        <w:t>Continue playing after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</w:t>
        <w:tab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ct</w:t>
        <w:tab/>
        <w:t>Stop playing and free current module. [T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</w:t>
        <w:tab/>
        <w:t>Load and play previous module.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</w:t>
        <w:tab/>
        <w:t>Load and play next module.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</w:t>
        <w:tab/>
        <w:t>Play previous song. [ARROW LE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</w:t>
        <w:tab/>
        <w:t>Play next song. [ARROW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  <w:tab/>
        <w:t>Backward, jump to previous pattern. [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  <w:tab/>
        <w:t>Forward, jump to next pattern.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</w:t>
        <w:tab/>
        <w:t>Add modules to the end of the list, pop up the file requester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files to the list you can also ad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Kick2.0+ HiP will perform a recursive directory scan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dir to the list. With Kick1.2/1.3 only one sub di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</w:t>
        <w:tab/>
        <w:t>Delete selected module from the list.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r</w:t>
        <w:tab/>
        <w:t>Clear the list.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controller. [B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</w:t>
        <w:tab/>
        <w:t>Enter the info window. 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names  Displays sample names of MODs, S3Ms, XMs, FT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T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-info     Information about SID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ple names or SID-info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ssing left mousebutton on the leftmost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ame/type box or the 'I' key. (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info available the info window will be ope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  <w:tab/>
        <w:t xml:space="preserve">       Description of gadgets &amp;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</w:t>
        <w:tab/>
        <w:t xml:space="preserve">       About 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Exit</w:t>
        <w:tab/>
        <w:t xml:space="preserve">       Hm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</w:t>
        <w:tab/>
        <w:t>Pop up the prefs window. You can also close it with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</w:t>
        <w:tab/>
        <w:t>Move the chosen module.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module from list allowing you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ert it back press Mo again or Play (or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</w:t>
        <w:tab/>
        <w:t>Insert modules after the selected module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most the same as 'A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+ right mousebutton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list alphabetically. With lot's of files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slow (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</w:t>
        <w:tab/>
        <w:t>Load module program.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</w:t>
        <w:tab/>
        <w:t>Save module program. 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most prop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odu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close-butt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ll windows except requester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ther key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UP</w:t>
        <w:tab/>
        <w:t>Select previou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DOWN</w:t>
        <w:tab/>
        <w:t>Select n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ab/>
        <w:t>Toggle play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, (next to RETURN) Randomize and play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,8,9</w:t>
        <w:tab/>
        <w:tab/>
        <w:t>Show: time-pos/len-song number, clock-free mem,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Toggles selecte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</w:t>
        <w:tab/>
        <w:tab/>
        <w:t>Load &amp; play a module or a module pror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 (next to 1)</w:t>
        <w:tab/>
        <w:t>Zip window (also shows when hid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ga-lshift-control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s HiP and shows when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mber pa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/ *</w:t>
        <w:tab/>
        <w:t xml:space="preserve">  [ = del, ] = move, / = insert, * = pla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8 9 -</w:t>
        <w:tab/>
        <w:t xml:space="preserve">  7 = play previous, 8 = select previous, 9 = play next, - = vo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 +</w:t>
        <w:tab/>
        <w:t xml:space="preserve">  4 = prev song, 5 = stop/cont, 6 = next song, + = vo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E</w:t>
        <w:tab/>
        <w:t xml:space="preserve">  1 = rewind, 2 = select next, 3 = fast forward, enter =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. E</w:t>
        <w:tab/>
        <w:t xml:space="preserve">  0 = add files, . = load program, enter =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yboard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lamiga-lshift-control-&lt;key&gt; to use the HiP-key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window.  This is one of the two ways (the other is ARex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iP when it is hidden!  Pressing zip window this way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front and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requester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uses the great reqtools-requesters.  To select multiple file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hift pressed!  You can also select directories when 'Add'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'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e the module list.  You can select a modu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button on it or by pressing arrows up and down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be kept visible.  If 'Center name' is set, it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button or the respective key will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e titlebar will be shown.  Press again on th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lose the window, just load the program agai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as one HippoPlayer running, it's window will be popped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ed.  Also pressing lamiga-lshift-control+`~ will po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*** Prefs�****</w:t>
        <w:tab/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configure HippoPlayer by using the gadgets &amp; butt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multiple choice requester by pressing right mouse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ype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s are somewhat different than in most other program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reqtools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repeatedly</w:t>
        <w:tab/>
        <w:t>Play module list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nce</w:t>
        <w:tab/>
        <w:tab/>
        <w:t>Play list once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repeatedly</w:t>
        <w:tab/>
        <w:t>Play one modul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once</w:t>
        <w:tab/>
        <w:tab/>
        <w:t>Play one module once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modules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playing has started, same module will not be play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all modules have been 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y'  affects  the  replayers  where  the end of the song can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(titleba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pos/len, song</w:t>
        <w:tab/>
        <w:t>Show playing time, song position/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g number/max song (#n/n) depending of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modul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ck, free memory </w:t>
        <w:tab/>
        <w:t>Show clock (24h) and free CHIP and FAST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name</w:t>
        <w:tab/>
        <w:tab/>
        <w:t>Show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trolled by module, filter force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nter your module directory or select it by pressing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for saving modu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ublic screen.  All HiP's windows and requester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on the defined screen.  If the screen is not available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used (usually Workb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Protracker tempo command.  Use on old modu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higher than $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re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:  Use normal Protracker replayer to play modules from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ram: Play PT modules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:</w:t>
        <w:tab/>
        <w:t xml:space="preserve"> Use Guru's PS3M to play modules from CHIP o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ay you can use those neat modes, eg listen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ules with real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scopes by clicking the type gadget and the bar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cope on/off' button or 'z' key will start it up.  You can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by closing it's window or clicking the gadg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Protracker-modul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just like the one in Protracker.  Channel order: 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cope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ldn't invent a better name..  Bass-sounds look nic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order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alyzer (&amp; 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one's more processor intensive.  There is one for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ide. It is supposed to display frequencies whil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values. This is not FFT, but is based on Guru's strange id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-sounds are on the left and treble-sound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channel order: 1,4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racker-emulator... Shows pattern data, four fake VU-meter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perio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: 1,2,3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will try to visualize the volume and the period of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ertical position represents sample period and the width sample volu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lmost  the  same  scopes  for PS3M:  Quadrascope (stereo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), hipposcope and frequency analyzer.  No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pes  will  need some kilobytes of memory for buffers.  They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ority of -30 so that they won't interfere with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M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rate for the 7-channel TFMX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ing time (mins:secs).  Disabled in the leftmost position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ffect all modules or only those which the end can't be det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is by pressing 'Time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lay Protracker-modules until they end and PSIDs for, s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Or you can play all kinds of modules for only 30 secs (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umber of files showed simultaneously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3 and maximum is 50 (will need a BIG screen). 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for the current screen,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(LhA... LZX... Zi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can decompress and play LhA, LZX and Zip files.  You ne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command and option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, LZX and Zip archives will be extracted into a file right after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hA and Zip this is output redirection).  The %s mea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be opened.  The output file can be placed somewhere els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 if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 LhA, LZX or UnZip, according to what kind of packed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e sure they really are where you defined them to 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'Run' command in C:. LZX also needs 'C:Execute' and 'S:SP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ind of files are identified by checking the name.  LhA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'.lzh' or '.lha', LZX files '.lzx' and zip files '.zi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i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d files may be packed with XPK, FImp or Powerpack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xpkDLTA to encipher a module and then LhA it.  Giv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ression of sound 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hA hi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tore both TFMX mdat.  and smpl.  files in one archiv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iles MUST BE unpacked before archiving and m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ded into archiv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-&gt; c:lha &gt;T:virtahepo p -qMNIQw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lha</w:t>
        <w:tab/>
        <w:tab/>
        <w:t>the program lha and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AM:virtahepo</w:t>
        <w:tab/>
        <w:t>A file where decompressed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placed for example on HD (&gt;dh1:temp/rhinoce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rint files to stdout, in other words in file after the '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MNIQw</w:t>
        <w:tab/>
        <w:tab/>
        <w:t>q</w:t>
        <w:tab/>
        <w:t>b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</w:t>
        <w:tab/>
        <w:t>no auto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</w:t>
        <w:tab/>
        <w:t>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  <w:tab/>
        <w:t>ignore LHA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</w:t>
        <w:tab/>
        <w:t>disab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</w:t>
        <w:tab/>
        <w:tab/>
        <w:t>The %s will be replaced with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X -&gt; C:execute s:HiP-script "%s" T:HiP-temp c:lzx ;&gt;T:HiP-temp/virtah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y one.  Thanks to Gavin Hamill for the illumin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HiP-script is based on).  'S:HiP-script' will make a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:HiP-temp' and extract the LZX archive there (c:lzx is the full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lzx).  Then the file that was extracted is renamed to 'virtahep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iP can recognize and load i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;&gt;T:HiP-temp/virtahepo' statement in the commandline is there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where to look for the file.  Also note that the temp dir i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'c:lzx' to where lzx resides in your system!  Sam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:HiP-scrip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:SPAT' script fil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temp dir somewhere else than T:, change all 'T:HiP-te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extract LZX archives to H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execute s:HiP-script "%s" dh1:temp/dung ;&gt;dh1:temp/dung/virtahe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-&gt; C:unzip &gt;T:virtahepo -cqq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cqq</w:t>
        <w:tab/>
        <w:t>c</w:t>
        <w:tab/>
        <w:t>extract file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q</w:t>
        <w:tab/>
        <w:t>be very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other programs for un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LhA:</w:t>
        <w:tab/>
        <w:t>c:lhx &gt;RAM:virtahepo p -qMNQw "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3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yer (by Guru/S2) can play S3Ms, XMs, FTMs, MODs and M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buf (System state / buffer siz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ble    Allow multitasking when playing. Playing proces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ority of -3, in other words it will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over CPU cycles of the system. With big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ffers plays fine and doesn't ja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n my 030/28Mhz that is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ly  Same as Humble but with priority +3. PS3M will ge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tal control of the CPU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r    Disable system and stop most of the DMA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ality. The blue flickering represents fre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p playing by pressing mousebuttons.  No enfor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   4kB, 8kB, 16kB, 32kB, 64kB mix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aller buffer gives faster response, bu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backup" buffer possibly causing more "skip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mode:</w:t>
        <w:tab/>
        <w:t xml:space="preserve"> Playing modes (see the PS3M doc for more info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 them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sound clearer and louder (use when 8 or more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hear the change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ate (mixing r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ing rate in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ose replayers that support volume to fade music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lamiga-lshift-control-&lt;key&gt; keys.  This is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with other programs that may be using the same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a module can be loaded and played by double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chosen module will be centered in the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K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all XPKed files will be checked if they should be loaded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should set this if you listen to modules played by P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while loading will be ignored, file will be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 will be loaded.  Beware!  You must have at least ON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at can be loaded!  Otherwise HiP may be left stuck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modules and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loading a module the one that is playing is ejec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you can force HiP to play the current module and lo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the same time.  Useful for floppy users, no delays betwe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t enough memory to hold two mods at the same tim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will be ejected befor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y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ocation priority of the audio channels.  When on,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HiP can use the channels.  PS3M uses maximum prior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lan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iming method to be used for playing: VBlank or CI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if you don't want HiP to use one of the two CIAA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lank plays with wrong speed on non-50Hz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has no effect on the following:  PS3M, SID, Sonic Ar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X, TFMX 7c, MED, The Player 6.0a.  They use their own way of t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serial stops.  Atleast PS3M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will be disabled when playing PT mods with VBlank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ority for HiP's processes:  -1, 0, +1.  All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oScop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HiP will start playing immediately on startup.  The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played can be chosen by clicking the 'Startup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a module or a module program for each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-F10) by clicking this gadget.  Then when you press a f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program or module will be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: </w:t>
        <w:tab/>
        <w:t>Player group loaded/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  <w:tab/>
        <w:tab/>
        <w:t>Load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rtup: load immediate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mand: load when there is demand for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ble: don't load players and unload if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Player gro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hanged from th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8x8 pixel font (kick2.0+ only).  All fixed width and 8 pixe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scanned and only those that are 8x8 pixe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thorough scan also LOADS all 8 pixel high fon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should type 'avail flush' in Shell or select flushli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B's Debug menu to free all unnecess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, Use,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you can guess these.  If you close the prefs window it'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ling.  The prefs-file will be saved in the S: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*** Command line options *** 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modul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 &lt;file2&gt; &lt;file2&gt; ... &lt;file1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be added to the list and the first added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odu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PRG &lt;module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loaded and the first module will be 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ode is set as 'Modules in random order', then a random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and played.  Existing list will be cleared.  (The PRG-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is faster in terms of disk ac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names must be entered with full pa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You can also do these things while HiP is ALREADY running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HiP as a command line module player.  Eg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it makes a good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HIDE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akes HiP even more a command line player.  It will force HiP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ndow.  Also reqtools.library is not needed (it will be loa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opened).  HiP can be controlled with hotkeys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Rexx if the window is not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one HiP running, i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*** ARexx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P has an ARexx port 'HIPPOPLAYER'.  It will be initializ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Master is found running.  Works (ofcourse) on Kick1.3 too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ARexx-examples in the ARexx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!  The ARexx-interface and commands are not very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ppears any misbehaviour, tell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[] may be omitted, parameters in &lt;&gt; may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&lt;num&gt;</w:t>
        <w:tab/>
        <w:tab/>
        <w:t>Choose file number &lt;num&gt;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[file]</w:t>
        <w:tab/>
        <w:tab/>
        <w:t>Add file [file] to list. If not specifi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ab/>
        <w:t>Delete chosen fil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ab/>
        <w:tab/>
        <w:t>Clea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&lt;num&gt;</w:t>
        <w:tab/>
        <w:tab/>
        <w:t>Move chosen module after file numbe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lt;file&gt;</w:t>
        <w:tab/>
        <w:tab/>
        <w:t>Insert file &lt;file&gt; after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  <w:tab/>
        <w:tab/>
        <w:tab/>
        <w:t>Sor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RG [file]</w:t>
        <w:tab/>
        <w:tab/>
        <w:t>Load program [file]. If not specified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[file]</w:t>
        <w:tab/>
        <w:tab/>
        <w:t>Clear list and play file [file]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  <w:tab/>
        <w:tab/>
        <w:tab/>
        <w:t>Stop playing and free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ab/>
        <w:tab/>
        <w:t>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ab/>
        <w:tab/>
        <w:t>Continue playing after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 &lt;num&gt;</w:t>
        <w:tab/>
        <w:tab/>
        <w:t>Play song number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LAY</w:t>
        <w:tab/>
        <w:tab/>
        <w:t>Pick a random module and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D</w:t>
        <w:tab/>
        <w:tab/>
        <w:tab/>
        <w:t>Jump forward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</w:t>
        <w:tab/>
        <w:tab/>
        <w:tab/>
        <w:t>Jump backward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vol&gt;</w:t>
        <w:tab/>
        <w:tab/>
        <w:t>Set volume &lt;vol&gt; (0-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>Close all windows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&lt;0/1&gt;</w:t>
        <w:tab/>
        <w:tab/>
        <w:t>0: small main window, 1: norma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&lt;0/1&gt;</w:t>
        <w:tab/>
        <w:tab/>
        <w:t>0: hide main window, 1: show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SCREEN &lt;screen&gt;</w:t>
        <w:tab/>
        <w:t>Set public screen for HiP's windows &amp;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 that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&lt;secs&gt;</w:t>
        <w:tab/>
        <w:tab/>
        <w:t>Set timeout (0-600 se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BOOST &lt;value&gt;</w:t>
        <w:tab/>
        <w:t>Set PS3M volume boost (0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MODE &lt;mode&gt;</w:t>
        <w:tab/>
        <w:tab/>
        <w:t>Set PS3M mode. 1: surround, 2: stereo, 3: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: real surround, 5: 14-bit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3MRATE &lt;rate&gt;</w:t>
        <w:tab/>
        <w:tab/>
        <w:t>Set PS3M mixing rate (5000-56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EFS &lt;file&gt;</w:t>
        <w:tab/>
        <w:t>Load prefs file. Restart HiP with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P only saves prefs to S:HippoPlayer.pref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to collect them manually some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xx-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xxxx&gt;</w:t>
        <w:tab/>
        <w:t>With this command you can get different information from 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&lt;xxxx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:</w:t>
        <w:tab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</w:t>
        <w:tab/>
        <w:t>0 if not playing, 1 if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L</w:t>
        <w:tab/>
        <w:t>Number of chosen file, 0 if non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IL</w:t>
        <w:tab/>
        <w:t>Number of file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</w:t>
        <w:tab/>
        <w:t>Number of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>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</w:t>
        <w:tab/>
        <w:t>Modu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NAM</w:t>
        <w:tab/>
        <w:t>Name of chos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NG</w:t>
        <w:tab/>
        <w:t>Current s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NG</w:t>
        <w:tab/>
        <w:t>Number of so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PO</w:t>
        <w:tab/>
        <w:t>Current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PO</w:t>
        <w:tab/>
        <w:t>Maximum s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NAM</w:t>
        <w:tab/>
        <w:t>Full name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</w:t>
        <w:tab/>
        <w:t>Comment for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Size of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*** Bugs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Main window refresh gets perhaps even dangerously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zipping window via zoomgadget while loading module/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program or sorting. One zip is allowed, two is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*** History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!  Some things are not mentioned els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</w:t>
        <w:tab/>
        <w:t>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ouldn't check the bug I suspected because a fri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wanted to upload the program everywhere. This bu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get fragmented when loading XP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</w:t>
        <w:tab/>
        <w:t>No major bugs le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� Removed some small bug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description of the gadge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multisong Pro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yer which plays S3M/FTM/MOD/MTM modules, by Guru (j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ad/save mo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mand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ur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mmunication between most of HiP's processes. All window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tools requesters will be closed when the main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ndow positions will be saved in the prefs-file. Als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scope (on/off)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esn't interfere with serial transfers on slower Amiga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are MED, TFMX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use their own way of timing (level 6 here I 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ks correctly on both PAL and N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ehaves more intelligently with bigger fonts, 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layingmode is 'Random', Next/Prev will randomiz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instead of what they would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a bug in ProTracker's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look propgadgets on Kickstarts 2.0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tureComposer end-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� Now should work on 50/60/72Hz scree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icon (less eyesor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ter control in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oesn't try to open windows over screen's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nfo window, in which an option to show samp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FMX channel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PS3M -&gt; Mixingrate: 5-56 kHz, volumeboost: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otsa fixes'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(19.7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s'n stuff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scope: Frequenc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stuff in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formats: The Holy Noise, MED 5-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ecutable size (and memory usage)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hieved this by packing nearly all the re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a bug that caused PT vibratos to disappear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created when I removed the arpeggio-bug. Hmm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informative load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nables/disables gadgets according to current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prefs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box can now contain 8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itlebar information printed with SetWindowTit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T modules can be played from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nd-detect: JamCracker, Oktalyzer, SoundMo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(30.7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 bug in 'del' (caused a crash 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most full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formats: Delta Music v2.0, Sonic Ar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enchancements in the filebox and in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now frees ALL buffers needed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, Zip &amp; Gzi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a clock (titleba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(5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couple of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xt/prev working 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a key for rand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6 (12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/Zip/Gzip filehandling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 bug in samplenames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S3M priority reduced from 2 to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system friendly mode end-detect (S3M, FTM, MOD, M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 free memory i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Mon v2.0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ringgadgets' fontbug correct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olumeboost controlled with prop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cope priority from -5 to 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iority selector in prefs (for main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artup error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emory usage reduced 5kB compared to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7 (?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erous bugs seemed to appear in v1.16. Hunt in progr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ved one in TFMX 7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Mon v2.0 bug removed (again, was not fixed in v1.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8 (22.8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hun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removed and among them one that possibly scrambl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n-existent doublebuffering changed to fad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9 (?.?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volume fading when tune ends while using rando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3M priority changed again, this time to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indow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T replayer still had bugs left: vibrato &amp; tremolo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ong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more H.P.Lov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(2.9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/Zip/Gzip enchanced and som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backround color looked wrong on 8+ color screens. Fix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23 (?.9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ID support! Now you can listen all those cool C64 tu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mplenames =&gt; Moduleinfo. Now also info about SI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en moduleinfo window also by pressing left mouse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/type box or pressing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(13.9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jor changes in LhA/Zip/Gzip interface. Should work OK, f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version in v1.15 onwards really acted st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reoscope for PS3M, might not work very we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8 (21.10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imer will wrap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 replayers excluding PT and PS3M didn't work on 6804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pyback-cache. Should work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imer and pos/len are now sh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info reorganized. All PT samplenames in s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(7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 very silly bug (changed the volume depending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module being play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scope: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roved Shell interface. Allows HiP to be more 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ime, pos/len and song number sh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imer uses DateStam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questers use the same font as the main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gfx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NEW VERSION OF THE PS3M! Mixingroutines for 68000 and 68020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ster and more beautiful! Stop/cont/fastforward/rewi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wo more scopes for P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e Holy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Player version increased to v6.1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a module jumps backwards it is considered ended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3M and Pro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(12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everal not so serious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fter playing TFMX 7c tunes, programs using lev4 interrupt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PS3M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Prefs-window 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poicon by Tommi Lindstr�m (Hawk/Hippopotamus De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1.32 (18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ssing "Play" on the module currently being playe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HiP to load next module (in list-play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 program directory saved in the pref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mplenameviewer works OK, no mor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PS3M bugs removed (stop-eject=no gu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Tracker replayer can cope with a bit mutated modu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3 (7.12.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nofficial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4 (11.12.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erous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PSoundMon enchancements: position/length, ffwd and rew,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info in the info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umber of subsongs checked: TFMX, TFMX 7c,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hen there's no "moduleinfo" available and the left mouse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ed on the left third of the textbox, infowindow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FMX &amp; TFMX 7c enchancements: position/length, ffwd and 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times PS3M didn't start to play in killermode (my fault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desig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mount of files showed in the main window now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mount of songs (if available) shown after current song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me samplenameviewer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MPORTANT: Versions 1.30 to 1.33 didn't work on A500 or A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other words on 68000. This version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 (2.1.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amplenameviewer still had a bug! Vanquish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scope for ProTracker: pattern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fs: doubleclick, center name, some gfx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ultiple choice requesters with R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ringgadgets in prefs will only accept fonts of size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. No mor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� Aargh! Stupid LhA command mistake corrected! %s" -&gt; "%s"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Tracker replayer caused Enforcer hits!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dule name shown in the title of the samplenam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at little window when opening LhA, zip and g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Tracker: Songnumber not shown and NS/PS gadget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re's only one song in module (most modules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s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e SID scope. It was "illegal" as it 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ocumented functions in the playsid.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ved the PT fastram player. It wa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WO SERIOUS BUGS REMOVED! When playing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alike), my PT replayer and Guru's PS3M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ambled system's memorylist! Aargh (part 2)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und more bugs in the PT replayer. I have been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years and there's still bugs left... Some eff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played correctly while notedelaying (EEx). Fx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layer v6.1A: Stop/cont work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8 (9.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ktalyzer modules played wrong on non-50Hz scree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e TFMX 7c interfac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startup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ed load &amp; play module or program by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o need to have PRG in front of the filename anymor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vi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ograms can be loaded with New/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 &amp; directoryrequesters use the font defined in system's pr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one bug in PS3M (divide by zero-exception when playing S3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9 (12.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Quick bug fix! Damn I'm stupid! v1.38 doesn't work on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main window is now an AppWindow! Now you can drop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programs on the window and they get loaded and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 is for kick2.0+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(21.1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he terrible fastramplayer is back. Works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refs: Show module name in titlebar, set playing time (time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better with arc-handler (AR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illed a killer bug in the PT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LhA enchancement: Load both TFMX mdat and smpl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(19.3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control changes: you can use the keys without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first by pressing lamiga-lshift-control-&lt;key&gt;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S3M: support for Fasttracker 2 (XM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roved out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tched playsid.library so that it's possible to play SID-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on kick1.2/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fs: continue on error, hotkeys, nasty audio, doubleb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rogram di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in window: move, insert, sort (hidden under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eout has now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You can 'Add', 'New' and 'In'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ew The Player v6.1a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T replayer causes no serial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ommand line: HIDE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fs: PS3M volume boost has immediate effect o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cluded some support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SID-files are loaded in public me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iP can be hidden with lamiga-lshift-control+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Key for toggling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s less CPU than v1.40 when no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ebox routines optimized &amp; jump scroll with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w algorithmic random generator (thanks Thoma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f PT replayer is set as 'Fastram', modul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player's chip buffers (256kB) will be loaded in chipram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cognizes .Lha .lHa .lHA like suffix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nly 8 channel Oktalyzer-tunes are loaded in fa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ster gadget disabling/enabling (OffGadget() was slooo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xed and enforcer hit when toggling pref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ug fix in the doc: the player table had some wro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eneral good stuff and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2.05 (3.5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fixes and improvement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: K/L swapped back with ARROW LEFT/ARROW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lot's of functions to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D: multisong support, song position/song length,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, songend. Also no lib-error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PT FAST RAM replayer which uses only 1024 bytes of CHIP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placed GZip support with LZ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sic formats: Mark II, Maniacs of Noise, David Whit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P SoundMon v3.0 (v2.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fs: VBlank timing selector, switch for scop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zoom-gadget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ories are added recursively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: PS3M with killer mode caused crashes (my 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ed Humble mode for PS3M: priority =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S3M mixing buffer size can be as high as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: randomgenerator bugged heavily (jammed the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: PT replayer patterndelay + vol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 buffering: if not enough memory, dump curren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adding modules via AppWindow or commandli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end of the list, instead of first clear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n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ter status saved in prefs file. Wasn't saved in prev.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selection bar is always kep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tter init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ort routine is six times fas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affects all processes excluding Hipp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adapt with different border sizes (works with sysih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tlebar info: clock and free mem sh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s works from prefs window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icon by Cy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(19.5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wasn't actu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rnal play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electable 8x8 pixel font (kick2.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tle of the sample name window now contains name, comme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iming is done with CIAA timer. Serialstops shou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gone n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ide had a big bug! Terminated it. (Hi Yolk! (I'm an idi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HiP-script (LZX ex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ssing 'Use' in prefs window will also change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de volum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icon by Roman Patz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a bug in ZIP (ARe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PS3M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** Hellos *** </w:t>
        <w:tab/>
        <w:tab/>
        <w:tab/>
        <w:t xml:space="preserve"> 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no Paananen (Guru/Sahara Sur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 my friend! Thanks very much for the PS3M and ever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for the great reqtools.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Birk &amp; Per 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making almost perfect SID-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drew the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mi Lindstr�m  - The original 4-color face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Harris</w:t>
        <w:tab/>
        <w:t xml:space="preserve">  - The MWB icon with a hippo lu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ne/nEW-dEAL^PSD PC - The colorful MWB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Patzner</w:t>
        <w:tab/>
        <w:t xml:space="preserve">  - The smaller &amp; nicer 4-color face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k Richter (Buggs/De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the SoundMon v3.0 re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l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st Arni Jonsson (Nemesis1), Paul Petershagen, Thomas Schuerger,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l, Morten Wilken Rasmussen, Aki Laukk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nath, Fredrik Andersson, Arto Ikola, Kari J�rvi�, Zdenek Kabel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Dorhout, Gunther Nikl, Ville Ranki, Andy Church, Peter Reun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ios, Mikko Karvonen, Markus Stenberg, Steve Nordquist, Fred Bro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nes who have sent me registrations, bug repor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** About *** </w:t>
        <w:tab/>
        <w:tab/>
        <w:tab/>
        <w:t xml:space="preserve">     </w:t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made by using Asm-Ones v1.06/1.09/1.25.  Pu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+++.  Sourcecode length without any includes or play routines = 29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bug reports, comments &amp; suggestions, module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ware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-Pekka Kol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kat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00 S�yn�t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kpkoljon@kauhajo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pkoljon@freenet.hut.fi (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:</w:t>
        <w:tab/>
        <w:t xml:space="preserve"> K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s phone: 941-37426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