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WAY MA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WORLD WIDE LORDNE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Jay &amp;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been fascinated with the legends of highway men like Dick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rs like Robin Hood and I thought how great they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dieval times of Dragon Hunting and conquest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an in reflection of the gentlemanly like manners and W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sessed to outrun the law as they acquired passerby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 is a game whereby you can take up the challenge of a rid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you are rewarded and welcomed to the fraternity of thie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en. If you answer wrong you pay the price as thousan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they may have manners but they are still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no mercy . You of course have the option of running o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rrior enough..They may even invite you to their camp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rchery, talk to a fortune teller, eat, and see the camp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fun IGM..........At this time I would like to thank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wsome Door(LORD) and his inspiration with whom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programs. Also thanks to the authors of DDPLU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ck of a door driver package and then put it out Freeware.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ta Testers who with their help and suggestions they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hat it is today.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EXE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CFG.EXE   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CTL   - Unedited and heavily commen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etup for Highwayma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it make sure you don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WAY.DAT   - Data file for Highway man .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DIT.ZIP  - (only registered users)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ditor tha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way data file as well as add r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game.(You get thi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HW.DAT    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HIGHWAY.CFG   - Configuration file created when you run HW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DOC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tup your game control file ( HIGHWAY.CTL ) The .CTL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named this. If you have a fossil driver running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the semicolon before the word Fossil. If you us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IRQ make sure you remove the semicolon from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m port and edit the IRQ. If you use standard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semicolons there. Some Wildcat board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s with htis control file if they uncomment standard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. Make sure this file is in the directory with HIGH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the do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un HWCFG.EXE and answer the questions. If the game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umber ( 0 ) in the question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number. It will create a file called HW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he door into the 3RDPARTY.DAT fil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 /PC:\SF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your drop file (i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Highwayman  `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xxxxx   Locked baud rat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x       This specifies comm port.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create drop files with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     Tells game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       Tells door to us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X       This specifies node number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x       used to specify on of multi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( ie /M2 tells it to use HIGHWAY2.C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yyy     path to drop file. If this is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the door assume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in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    flags the program that a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usefull if the door is run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h as Novell that doesnt use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Dan Bernasconi          Steve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Water BBS          The Dark Side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258-3483          (610) 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4.0             Renegade 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my Cochrane          Richard C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Chip-N-Dis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        (414) 862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         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Davenport         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wood Forrest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51-0451          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 Access           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