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HiGHLANDER Upgrade Documen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0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opy the  HIGHLAND.EXE  from  the  archive  to  your 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lease read about the new options in HISTORY.DOC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new configuration parameters ap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Colour becomes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X      becomes TotalLin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Y      becomes TotalLin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ne of the ANSI  screen files  as  shipp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you will need to  copy  the  new  ANSI  file  and  upd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Colou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X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Y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still like to use your existing ANSI  file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Lines" feature can be switched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ly to yourself. Create a bad words list (BadWords.Cfg)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take advantage of the bad words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Colour becomes MenuPromp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Extra becomes MenuOptions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Text becomes Menu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pLength becomes TopTab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inScreenFile becomes Main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elpScreenFile becomes Help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dWordsFile becomes BadWord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"MainScreen &lt;filename&gt;" in your configur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name highland.ans to highmain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take advantage of the new protocol feat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dd the appropriate commands to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five digit top table message counts are now allow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your main screen ANSI and configuration  file  to 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atabase files have changed in version 2 of  HiGHLAND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run the UPDATE.EXE program to upgrade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hoKey becomes ViewWrit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hoSecurity becomes ViewWriter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nelineColour becomes OnelineFore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eteColour becomes DeleteFore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QuoteColour becomes QuoteFore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take advantage of the new InterBBS feat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BBS.CFG  and  INTERBBS.CFG  file  as  outlin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Example configuration files a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