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, simply TYPE GO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DEMO-ONLY version and on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art of the actual database and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ONLY available thru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the author for $3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ph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A Middle St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tham, MA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updated regularly (roughly ever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) and you will receieve the NEWEST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Proceeds from this work go towards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All Worlds Silver Mage's Proto-Nest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am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Program says that it cannot load a file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included in the DEMO version of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it 'CANNOT FIND LABEL' it means the herb o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 is NOT available in th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