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is a form of electronic book in which the reader, instead of following a pres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eginning to end, is able to move around by means of selecting key words or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'Book' that perform a jump to a new location within the 'Bo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 Topic in this context refers to a HyperText page of information. Each Topic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by which it is accessed, and optionally a Title which can be used when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