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ACKDISP v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1992, 1993 by James L. Pow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utility for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SI and LAUGHING DOG v1.x files to WC 3.x @COLOR@ 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C! 3.x or ANSI display files to Laughing Dog v1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rought to you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he Dead LEEEEEEECH! Society BBS &amp; Mortu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614) 899-783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400-14400 baud 8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gram  was  written after laboriously hand-converting an ANS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have been a piece of cake for a well known free utility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WC! 3.x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is lazy.  It works by letting DOS  handle  the  ANSI 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 file  is  output  to  your  color  display  and  HACKDISP  lif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and color attributes directly out of screen  memory.   ANSI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 an  equivalent  ANSI driver must be loaded.  There is *NO*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animation (other than that which your ANSI driver  supports)  or  WC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x or v1.x system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 will  also convert from or to Laughing Dog v1.0-v1.14 (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92, Jeff Sloan) format if the  file  extension  .DOG  is  found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 for LDOG files was originally intended for my own use, since I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d  around  with  LDOGRAB.EXE,  Laughing Dog's excellent term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y resident (TSR) screen capture utility.  Since LDOGRAB's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 ten byte header and a simple memory dump, I saw no reason for kee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DOGRAB in memory if all I was doing was converting files that had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n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of compressed  files created by future versions of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guarant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convert a Wildcat screen that contains both @-codes and ANSI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oning codes to LAUGHING DOG format, you will  get  strange 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 an  all-ANSI screen will convert properly, as will an all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 addition to converting files, HACKDISP will also allow you to 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files in color or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reat deal of effort has been  put  into  making  HACKDISP  produc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est  possible  WC!   v3.x  equivalent  of  your  ANSI or Laughing D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 Although this will probably not help you save hard drive spac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long  run, it will help enhance Wildcat's performance wh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COLOR@ coded screens, since HACKDISP's mission is  to  create  a 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with as few attribute changes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 is  assumed WC!  3.x sysops will know where and when to use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s necessary to pause or clear the display and will edit the outp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 as  required.   However,  with  the  additional support fo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and suffixes in HACKDISP v1.3,  many  modifications  can  now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"on the f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will only handle one screen (25, 43, or 50 lines) at a tim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specify the number of lines (1-50 depending on the current vide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on the command line or  convert  the  entire  screen.  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 a screen while in 43 or 50 line mode but view it in 25 line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will scroll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 will  refuse to run on monitors with only 40 columns or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DOS less than 3.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will neither convert nor display files larger than 65,535 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the breaks.  Got one?  I'd like to se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 writes directly to screen memory during conversion, displ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ing and may cause "snow" on some CGA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has been tested under DESQview and LANtastic and works well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environment.  HACKDISP supports SHARE.EXE but opens and closes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so quickly that it's hardly worth the b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is free for personal and non-busines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NSI files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[d:\path\] INPUT_FILE.EXT [d:\path\] OUTPUT_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Laughing Dog v1.0 files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[d:\path\] INPUT_FILE.DOG [d:\path\] OUTPUT_FIL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NSI or WC! 3.x files to Laughing Dog v1.0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[d:\path\] INPUT_FILE.EXT [d:\path\] OUTPUT_FILE.D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  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nn lines of the present screen to WC! 3.x @COLOR@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SCREEN [d:\path\] OUTPUTFILE.EXT /L=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lue of nn is in the range 1-50  and  will  default  to  the 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 of  screen  lines  if  omitted.   nn  is  disregarded  if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to 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converted files in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[d:\path\] FILENAME.EXT /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view converted files in B&amp;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[d:\path\] FILENAME.EXT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=�COMMAND LINE SWITCHES IN DEPTH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        Ignore  all  spaces  from  bottom of screen to la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st non-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        Fast conversion.  No default 2 second delay.  Ignored wh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P=text   Define file prefix.  For instance, you might want to conver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SI score file from a game to a WC 3.x 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 /N /P=@07@@CLS@^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prepend @07@@CLS@ and a CR/LF pair to BULL1.BBS,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st, and end the  file  at  the  last  character  of  the 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on-blank  line.   You  can use as many ^M's as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ll 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=text   Define file suffix.  As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D SCORE.ANS C:\WC30\BULL\BULL1.BBS /F /N /P=@CLS@ /S=^M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will prepend @CLS@ to BULL1.BBS and  append  a  CR/LF 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@PAUSE@ to the end of the bulletin.  (WC 3.x ON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LS      This  switch will prepend  @07@@CLS@@NOPAUSE@ to your 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 Good  choice  for  making  bulletins  on  the  fly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bined with /S=^M@PAUSE@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=xxx    Delay  for  xxx  seconds  after  converting  or  view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gnored  during  conversion  if  /F  is specifie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xx     Convert only xx lines of display.  If xx  is  greater  tha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maximum  lines  available,  HACKDISP  will  harass  you and hu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fe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      When enabled, HACKDISP will attempt to read or write  to 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s  once  a  second  for  ten  seconds if the initia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s.  HACKDISP will emit a clicking sound while  retry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.  No retries will be made if this parameter is left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notify you of the error at program exit. 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used during conversion or whil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ACKDISP  will  yell at you if you use this switch and SHAR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s not install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      Viewing only.  Views files in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      Viewing only.  Views files in black and wh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?        View  HACKDISP  help screen.  Actually, it's an error, but it'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get you there!  Ignored if valid switche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alid command line switches are ignored.  Switches may be  sepa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s  or  run  together  to save command line space.  However, the 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("/") MUST be used.  The  underscore  character  ("_")  in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fixes or suffixes will be translated into a space.  File  prefixes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ffixes are not applicable when converting to LAUGHING DOG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command line parameters (including suffixes and prefixes)  are  for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PPER CASE by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-=�POST CRYPT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experience any difficulty converting any ANSI or LDOG file,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converted file, or if you are  experiencing  strange  results  when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ed  file  is  displayed  by Wildcat, please feel free to up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iginal ANSI or LDOG file and the file created by HACKDISP to the  "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"  file  section  of  The Dead LEEEEEEEECH!  Society BBS &amp; Mortuar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614)899-7839 and the  problem  will  be  investigated.   Please  leave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 indicating which Wildcat version you are us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ember  that  if your ANSI or LDOG screen uses all 80 columns,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display may insert blank lines.  Remote viewing  will  look  f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best to use a maximum of 79 columns if you want things to look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 both  ends.  Also, HACKDISP will display characters that Wildcat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ms, and many communications programs may  not  like.   However,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st  ANSI  drawing  programs  don't  offer  90%  of  these character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n't be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ware of ASCII 127!  It is the "tiny house" or "delta" character  (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 IBM   graphics  character  set,  but  it  is  hardwired  in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communications  packages  as  a  backspace.   Too  bad.   Nice 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.  At least all MSI products will display it intellig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CKDISP auto-detects @-coded files IF AND ONLY IF the first character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file  is  "@"!   If  the first character of a file creat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tility is NOT the "@" character, something is wrong with that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will NOT be displayed properly by HACK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-coded files that use ANSI escape sequences for cursor  positioning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 display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a single "@" character is still a hassle.  HACKDISP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 one  correctly,  but  Wildcat  gets horribly confused whenev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ounters one.  Avoid them like the plague and complain about it to  MS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not my problem.  I hereby propose that "@@@"  should  be  the  @-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"@"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 note  that TOMCAT does an absolutely HORRID job converting @COLO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ded  files  back  to  ANSI.   Don't  be  surprised  if  your  HACKDISP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LOx.BBS  screens  get  truncated  when  they finally make it into a QW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.  Jim Harrer was made aware of this problem and hopefully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fixed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DOWNLOADING HACKDIS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-=�STANDARD DISCLAIMER�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sponsible for direct, indirect, incidental or consequential 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ing  from  any  defect,  error,  or  failure  to  perform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ranty expressed or implied.  Some of the trademarks mentioned  i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 appear for identification purposes only.  Any resemblance to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s, living or dead is purely coincidental.   Void  where  prohib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 assembly  required.   List  each  check  separately  by bank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tteries not included.  Contents may settle during shipment.  Use on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ed.  Do not use while operating a motor vehicle or heavy 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tage  will  be paid by addressee.  Apply only to affected area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 intense  for  some  viewers.   Do  not  stamp.   Use  other  sid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 listings.   For  recreational  use only.  Do not disturb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ls over  18  years  of  age.   If  condition  persists,  consult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ysician.   No  user-serviceable  parts inside.  Freshest if eat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on carton.  It takes ten first class stamps to mail a  VHS 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product  is  meant  for  educational purposes only.  Do no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cous membranes.  Subject to change without notice.   Times  approxi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ulated  picture.  Your mileage may vary.  This is not a news broadc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ostage necessary if  mailed  in  the  United  States.   Breaking  s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itutes  acceptance  of agreement.  For off-road use only.  As se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V.   One  size  fits  all.   Many  suitcases  look  alike.   Contains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aintial  amount  of  non-tobacco  ingredients.   Celebrity looka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s may, in time, fade.  Slippery when wet.  For office use only. 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filiated  with the American Red Cross.  Drop in any mailbox.  Edi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vision.  Keep cool; process promptly.  Post office  will  not  del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 postage.  List was current at time of printing.  At par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s  only.   Not  the  Beatles.   Substantial  penalty   for  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drawal.  Grass catcher must be attached or door closed while eng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ning.   Do  not write below this line.  Falling rock.  Lost ticket p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rate.  Your cancelled check is your receipt.   Add  toner.  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mp  here.  Avoid contact with skin.  Sanitized for your protection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e each item is properly endorsed.  Sign here without  admitting  gu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ly higher west of the Mississippi.  Employees and their famil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 eligible.   Beware of dog.  Not responsible for errors in typ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hotography.  Contestants have been briefed on  some  questions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how.   Limited  time offer, call now to insure prompt delivery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 present  to  win.   Dramatized  for  television.   Persons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-open latches must remain at the refueling point during refuelin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es  accepted for this engagement.  No purchase necessary.  Use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-ventilated area.  Keep away from fire or flame.   Replace  with 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.   Approved for veterans.  Booths for two or more.  Check here if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ductible.  Bleu Cheese 25� extra.  Some  equipment  shown  is 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ce  does  not  include  taxes.  No Canadian coins. 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ildren.   Prerecorded  for  this  time  zone.    Reproduction   stri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hibited.   3%  surcharge  on  Visa  and MasterCard.  No solicitor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estrians, bicycles, or farm machinery.  No anchovies  unless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.    Restaurant  package,  not  for  resale.   Stop  engine.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oking.  List at least two alternate dates.  First  pull  up,  then 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wn.  Call toll free before digging.  Driver does not carry cash. 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itional   transactions  on  back  of  previous  stub.   Dealer  re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entives.  May not be available in  Alaska,  Hawaii,  and  Puerto  Ri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rry, Tennes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notice supersedes all previous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