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dcp2.Exe - 1993(C), EJM Enterpris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handicap program in order to have an up to dat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self.  As a member of the USGA for many years I had my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at my local golf course.  After moving to the east coast I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d a way to keep track of my handicap. I wrote this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ndicap current after each roun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C compatible computer running MS-DOS 3.0 or later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k of free memory and an EGA monitor or better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may be run on either a floppy or hard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n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irectory and copy all files from floppy to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:\GOLF&gt;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GOLF&gt;hdcp2 &lt;cr&gt;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ata files will be put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n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stallation required here just log 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hdcp2 at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sample data files have been included.  They are murf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rphy.dat.  To view them use option 2 or they may be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"hdcp2" on command line, program will loa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#1- "New Player". Selection of this ite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 the last name of a new golfer.  You may use any name you li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use the same name as a player already entered. 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the disk with the extension '.dat' and the first eight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entered.  If you use the name of an existing player the new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existing play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name you want to use,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new scores?.  Pressing 'y or Y' will bring up a series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core, Course Rating and the Date.  Answer these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mpted for. It is assumed that adjustments will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excessive single hole scores. After score or sco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entering 'n or N'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#2-  "Enter Existing Players Name." Sele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name from the existing users on the disk and either add mor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cord or change any errors you may have made in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#3-  "Dos Shell" Selection invokes the Dos Command Promp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form any dos functions without having to exit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#4-  "Print out Score Card." Selection will allow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your scores and handicap.  To you this option press 4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user and a copy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#0-  "Quit Program"  Leave the golf handic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If you find this program useful any small donation ($5.00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f you find any bugs or have any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or lea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odigy ID VGSP97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70A Caroly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rmingdale, NY 117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