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Ĵ ��Ŀ ��Ŀ �    ���Ŀ �  � �      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�     � ��   ��Ĵ �      �   ��Ĵ �       ��Ĵ ���� ��  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   � ���� �  � ����   �   �  � ������� �  � � �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     ���</w:t>
      </w:r>
      <w:r>
        <w:rPr/>
        <w:t>۳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   ���</w:t>
      </w:r>
      <w:r>
        <w:rPr/>
        <w:t>۳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th Related:      ����  �����������</w:t>
      </w:r>
      <w:r>
        <w:rPr/>
        <w:t xml:space="preserve">۳  ����       </w:t>
      </w:r>
      <w:r>
        <w:rPr/>
        <w:t>Available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    ����  �����������</w:t>
      </w:r>
      <w:r>
        <w:rPr/>
        <w:t xml:space="preserve">۳  ����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Forums       ����   ������������  ����   The HealthCar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chos         ����      ���</w:t>
      </w:r>
      <w:r>
        <w:rPr/>
        <w:t xml:space="preserve">۳      ����  </w:t>
      </w:r>
      <w:r>
        <w:rPr/>
        <w:t>Planet Connec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ing         ����       ����      ����  &amp; The File Dist.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"Planet Connect"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lthCare Network is being carried over the Pla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system.  Each day a file by the name of "HCNMAIL.ZI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n systems which have PC.  Within this file is the HCNINF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ny mail for that day.  All that is necessary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HCNMAIL file and extract the actual mail packet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is receiving mail for HCN via the satellite (directly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rrangements with 60:60/100 (1:232/39) for their uplink as 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the HCN echomail directly.  Thus, you will set your syst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/receive mail at 60:60/100 and will need to run an AKA (ONLY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OSSER of 60:4630/2 which is where the satellite fed mail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ing to.  It should be fairly straight forward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etting their mail vi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a factor in your decision to take on the HealthCar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very much like to know it.  If on the other hand, you'd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the Planet Connect system, give them a call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, feel free to call us and we'll answer your questions a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.  I don't claim to be an expert on their system, but we'll hav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experience with it and will gladly "muddle" through to help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we thank you for your interest in the HealthCare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ward to your participation.  As always, should you eve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ents, etc., feel free to direct them to me in an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ierrie,Z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lthCar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