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BS: GUN-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: 05-12-93 (15:25)             Number: 3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 CHRIS MEISSEN                Refer#: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: ALL                           Recvd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j: BIASED SCHOOL TEXTS   (1)      Conf: (2) 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 the brag by HCI/CPHV chair Sarah Brady that they'd gotte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blisher to "correct" the individual rights interpretation of the 2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ndment?  Well, they refused to give me any information on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"the NRA might find out and begin pressuring these publish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aliation for their stand."  But they have to make recommenda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ool board members and other educational authorities or there'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to the program.  The following is from a booklet sent me by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-gun, pro-individual rights school superintendent who receiv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rom HCI in response to HIS que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HCI/ Center to Prevent Handgun Violence booklet tit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ACHING THE BILL OF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ASE OF THE SECOND AMEND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* * * * * * 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ritique of Existing Educational Materials and Suggestions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* * * * * * *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 well-regulated Militia, being necessary to the security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, the right of the people to keep and bear Arms, sha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ringed."  -- THE SECOND AMENDMENT TO THE UNITED STATES 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... much of the text deleted .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ge 1, bottom paragraph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The Center to Prevent Handgun Violence has reviewed a sample of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dary school U.S. History and Government textbooks from the natio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st educational publishers to examine their treatment of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ndment.  Our research shows that almost all textbooks give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 cursory attention to the Second Amendment.  Yet, fully 50%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s ignore the unanimous decisions of the courts in their tw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sentence explanation of the Second Amendment.  Whether intenti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y or not, these textbooks are endorsing a particular vi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Amendment, rather than providing the necessary background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rmed political discussion of gun control.  Believing that a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standing of the Second Amendment would free students to tack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 issues of gun control, we have prepared recommendations for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itions of textbooks and as guidance for educators add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ing of the "right to bear arms."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ge 3, near bottom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  WHAT STUDENTS ARE BEING TAUGHT ABOUT THE SECOND AMEND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The Constitution and the Bill of Rights are studied in many sch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s in the 8th grade and again in grades 11 or 12.  A review of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ding U.S. History and Civics textbooks shows great consistenc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oach and and in recognition of what the courts have said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ond Amend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Half of the sample studied acknowledged the judicial read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ndment by specifically linking the "right to bear arms" cla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"militia" interpretation. The text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Government in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Millan Publishing Company, is a good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2nd Amendment is designed to prevent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overnment from taking weapons away from a state militia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ational Guard, as it is called today.  This amend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es not prevent Congress from regulating the interstate s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weapons.  Nor does it apply to the states.  St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 to regulate the sale of firearms as they see fi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   The following example from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People and Our Count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Holt, Rineh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inston Publishers, also is consistent with court rul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states have the right to maintain armed militias for</w:t>
      </w:r>
    </w:p>
    <w:p>
      <w:pPr>
        <w:pStyle w:val="Normal"/>
        <w:bidi w:val="0"/>
        <w:spacing w:lineRule="auto" w:line="240" w:before="0" w:after="0"/>
        <w:ind w:left="720" w:right="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protection.  However, the rights of private citizens to own</w:t>
      </w:r>
    </w:p>
    <w:p>
      <w:pPr>
        <w:pStyle w:val="Normal"/>
        <w:bidi w:val="0"/>
        <w:spacing w:lineRule="auto" w:line="240" w:before="0" w:after="0"/>
        <w:ind w:left="720" w:right="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s can be, and are, regulated by federal and state legislatio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    The simple statement from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ivics, Government, and Citizenshi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yn and Bacon, Inc., is also accur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 The federal government cannot deny the states the right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armed militia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 Another approach can be to tie the historically significant n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bearing arms for militia service to the gun control debate of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 example, the more extensive discussion in MacGruder's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ern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llyn and Bacon, Inc., introduces the gun control debat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planation of the judicial deci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 Read [the words of the Second Amendment] very carefully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the 2nd Amendment is a very widely misunderstood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Bill of Rights. Its words were added to the 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ole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protect the right of each State to keep a milit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intended to preserve the concept of the citizen-sold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the "minuteman," as its text clearly suggests. 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arantee to any person the "right to keep and bear arms"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ny restriction by government; nor was it written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mendment has no real significance today--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excep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paganda weight in arguments over gun control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A particularly interesting interpretation, which again is consis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 established judicial precedent, is made in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od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Scott, Foresman &amp; Co.:  [...I'm deleting some of the quote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 The Supreme Court has consistently held that Amendment 2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 right to bear arms in a militia.  It has not sai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ricans have an unlimited right to bear arms to hunt, def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selves, or to practice target shooting.  Many peop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estioned this interpretation.  They challenge any attemp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guns. . . 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 In contrast to these examples, [of books HCI thinks are correc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fully 50% of the texts reviewed were incorrect or ambiguou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presentations of the Second Amend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Several imply tha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ad right to bear arms.  They omit the key factor that the righ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armed continues to exist only in connection with militia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 example,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Civics:  Constitution Ed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Harcourt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avonovich, Inc., states unequivocal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Second Amendment to the Constitution guarantees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ight to bear arms.  The government cannot forbid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own weapons, such as handguns and rifle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also introduces the topic of the present day gu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b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Some people have demanded that guns be regulated.  They sa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 control laws would lower the crime rate.  Other people ar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the Second Amendment gives them the right to own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say that this amendment prevents the government from pa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ws limiting that right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   Other textbooks include statements that are inconsiste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urt decisions.  For example,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You the Citiz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enefic P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ains the Second Amendmen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People also have a right to keep and bear arms.  Sta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ister and control guns, but the federal governmen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top people from having them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USA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Unfolding Story of Americ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MSCO School Publications,Inc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is amendment concerns Americans' right to bear arm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pons.  At the time, many Americans needed guns for h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or personal protection.  Some others belong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ivilian militia and needed weapons to defend commun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Emphasis in original.)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ther textbooks have ambiguous and/or contradictory 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or example,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ivics: Citizens and Socie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McGraw-Hill, appea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 a balanced presentation of the Second Amendment "debate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Second Amendment has been the subject of much argum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MILITIA is an army of citizens.  In time of peace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mbers are civilians.  But they have weapons ready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are called upon to defend their government. 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rteen colonies had its own militia.  The militias 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important part in the American Revolution.  Toda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arest thing to state militias are the units of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u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n the federal or state governments control or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wnership of guns? Some people argue that the Second Amend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ves all people an unlimited right to keep arm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fles and pistols. . . .  Other people argue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ndment was not meant to keep the government from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ch regulations.  They say that the amendment was me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tect the right of state governments to keep a milit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say that the amendment has little meaning today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  The 1992 `Freedom Edition' of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Civic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, Harcourt Brace Ja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ovich, Inc, focuses on the importance of guns in American his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ark side of gun ownership today.  It discusses the Morton G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ban and accurately states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[E]very Supreme Court and federal decision invol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mendment has held that the amendment does not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ight of individuals to own or to carry arms. Thus,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laws are constitutional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Yet this same textbook also states, contrary to the Morton G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ision,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Second Amendment to the Constitution guarantees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ight to bear arms.  The government cannot forbid Americ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own weapons, such as handguns and rifles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In another section of the book, this text asserts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ndment gives each individual the right to keep weapons to resi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rannical gover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The right of states to have a militia (National Guard) is gu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teed.  The right of citizens to keep weapons to resi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yrannical government is also protected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his statement reflects the "insurrectionist" theory which the 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obby is hoping to popularize even though it has never been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y a court and is contrary to the general judicial consensus. 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is theory, there is a constitutional right of each citizen to eng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rmed insurrection against the government whenever the citiz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lieves the government has become "tyrannical."  Several of the tex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ggest a constitutional protection for private armies unconn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 government.  The Supreme Court has ruled that the Constitution gr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right to participate in private armed military organiz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Presser v. Illinois.  See also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Vietnamese Fisherman's Assoc. v. KK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nother example of a text which includes contradictory view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cond Amendment in different sections of the book is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Spirit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History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llyn and Bacon, Inc. The 1985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ten by Prof. Clarence L. Ver Steeg, includes a chart showing a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individual rights in the Bill of Right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` The right to keep and carry firearms for self-protection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oks HCI/CPHV considers consistent with HCI's selected cou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pretations of the Second Amend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ended discussions consistent with HCI's interpre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) MacGruder's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ern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William McClenaghan (Ally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con, Inc., 198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ernment Toda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arcel Lewinski (Glenview, Illino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, Foresman &amp; Co., 19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ief discussions consistent with HCI's vie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nited States History: Presidential Ed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David C.King, et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enlo Park, Ca.: Addison-Wesley Publishing Co., Inc. 19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ivics, Government and Citizenshi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Allyn and Bacon, Inc. 19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American Pageant: A History of the Republi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9th ed., Tho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iley and David M. Kennedy (Lexington, Mass.: D.C. Hea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, 19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People and A 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Clarence L. Ver Steeg and Richard Hofstad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Harper and Row Publishers, Inc., 198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People and Our Count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Norman Risjord and Terry Haywoode (New Y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w York: Holt, Rinehart and Winston, 19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People and a Nation: A History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2nd ed., 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h Norton, et al. (Boston Mass.: Houghton, Mifflin Co.,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s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James P. Shenton, et al. (Boston, Mas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ughton Mifflin Co., 198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Government in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Richard C. Remy (Glencoe Publi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y, 199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Proud 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er's Edition, Ernest R. May (Evanston, Ill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Dougal, Littell &amp; Co., 198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ern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2nd ed., Allan O. Kownslar and Terry L.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McGraw-Hill Book Co. 198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American Peop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 History to 1877, Ernest R. May and Winth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Jordan (McDougal, Littell &amp; Co., 198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aces of America:  A History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Roland Smith,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. (J.B. Lippincott Co., of Harper and Collins Pub. Inc. 19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! Americ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 2nd ed., (Glenview, Illinois: Scott, Foresma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., 19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American Drea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2nd ed., Lew Smith, (Glenview, Illinois: Scot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esman &amp; Co., 198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ife and Liber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(Glenview, Illinois: Scott, Foresman &amp; Co., 198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6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Americans, The History of a People and a 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Winthrop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rdan, et al. (Evanston Ill.: McDougal, Littell &amp; Co.,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nd of Liberty, A United States Histo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er's Edition, J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. Rawls and Philip Weeks (Holt Rinehart and Winston, 198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istory of the American Peop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ers Edition, Norman K. Risj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Holt, Rinehart and Winston, 19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aining discussions contrary to HCI's vie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SA:  The Unfolding Story of Americ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Philip L. Groisser and S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ine (AMSCO School Publications, Inc., 198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You the Citize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Robert Carter and John M. Richards (Benefic P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Our Land, Our Tim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nnotated Teacher's Edition, Joseph R. Con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ronado Publishers, Inc., 198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Civics:  Constitution Ed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(Harcourt Brace Jovanovi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., 198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rom Sea to Shining Sea: A History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3rd ed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rnhard Weisberger (McGraw-Hill Book Co., 198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nd of Promise:  A History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Carol Berki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onard Wood (Scott, Foresman &amp; Co. 198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ivics for America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2nd ed., Patrick and Remy (Scott, Foresma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., 198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Adventur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ing Guide. New Ed. (Steck-Vaughn Co. 198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9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nited States Histo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nnot. Teacher's Ed., Jerome R. Reic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dward L. Biller (Holt, Rinehart and Winston, 198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0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 I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2nd ed., Teacher's Annot. Ed., Henry N. Drewry, et 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harles E. Merrill Pub. Co. 19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are the books that most disagree with HCI or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s, "the following texts suggest a right of individual citize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gage in armed insurrection against the government . . . 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American People: A Histo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Annotated Teacher's Edition, Pau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ier (Lexington Mass.: D.C. Heath and Co., 198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 Past and Pres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(Social Studies) Joan Schreiber et al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Scott, Foresman &amp; Co., 198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Our American Herita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Herbert J. Bass, et al. (Silver Burdett Co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3) "Are handguns or rifles of greater value to a militia?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re a dictator, what would you do about privately owned firearm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riumph of the American N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er's Edition, Lewis Paul T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Merle Curti (Harcourt Brace Jovanovich, Inc., 1990) "The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is amendment was to prevent Congress from denying st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 to have a militia (or National Guard) of armed citizen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protected Americans' rights to keep weapons in order to res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yrannical government.  However, Congress and many stat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ulated the ownership and use of weapons by citizens through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ntrol legislation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Government, The Republic in A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Harcourt B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vanovich, Inc. 1986) "The purpose of this amendment was to pr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gress from denying states the right to have a militia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ional Guard) of armed citizens.  It also protected America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s to keep weapons in order to resist a tyrannical gover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ever, Congress and many states have regulated the ownersh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of weapons by citizens through gun control legisl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)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n Civic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Teacher's Edition, William H. Hartley and Willi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. Vincent (Harcourt Brace Jovanovich, Inc., 1992) "The r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s to have a militia (National Guard) is guaranteed. 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itizens to keep weapons to resist a tyrannical govern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protect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k folks, there it is.  HCI has been nice enough to do a lot of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us.  Now it's up to us to see what's being taught in OUR childr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rooms.  For the complete list and lots more quotes from these 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itles, call or writ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er to Prevent Handgun Vio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5 Eye Street, NW  Suite 1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hington, DC  200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02) 289-73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k for a copy of their booklet, "Teaching the Bill of Rights,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Second Amendment:  A Critique of Existing Educational Materi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Suggestions for Chang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member, be nice.  You won't change the mind of whoever answ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 and we'll cost them a lot more money if they keep send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ngs out to anyone who wants "to take it to my school superint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show them what textbooks they should be using."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5/9401/15/94D</dc:description>
  <dc:language>en-US</dc:language>
  <cp:lastModifiedBy/>
  <cp:revision>0</cp:revision>
  <dc:subject/>
  <dc:title/>
</cp:coreProperties>
</file>